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rebuchet MS" w:cs="Trebuchet MS" w:ascii="Trebuchet MS" w:hAnsi="Trebuchet MS"/>
          <w:lang w:val="en-US" w:eastAsia="en-US"/>
        </w:rPr>
        <w:t xml:space="preserve">                                                    </w:t>
      </w:r>
      <w:r>
        <w:rPr>
          <w:rFonts w:cs="Trebuchet MS" w:ascii="Trebuchet MS" w:hAnsi="Trebuchet MS"/>
          <w:lang w:val="en-CA" w:eastAsia="en-US"/>
        </w:rPr>
        <w:drawing>
          <wp:inline distT="0" distB="0" distL="0" distR="0">
            <wp:extent cx="1284605" cy="1274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28" r="-28" b="-28"/>
                    <a:stretch>
                      <a:fillRect/>
                    </a:stretch>
                  </pic:blipFill>
                  <pic:spPr bwMode="auto">
                    <a:xfrm>
                      <a:off x="0" y="0"/>
                      <a:ext cx="1284605" cy="1274445"/>
                    </a:xfrm>
                    <a:prstGeom prst="rect">
                      <a:avLst/>
                    </a:prstGeom>
                  </pic:spPr>
                </pic:pic>
              </a:graphicData>
            </a:graphic>
          </wp:inline>
        </w:drawing>
      </w:r>
    </w:p>
    <w:p>
      <w:pPr>
        <w:pStyle w:val="Normal"/>
        <w:jc w:val="center"/>
        <w:rPr/>
      </w:pPr>
      <w:r>
        <w:rPr/>
      </w:r>
    </w:p>
    <w:p>
      <w:pPr>
        <w:pStyle w:val="Normal"/>
        <w:jc w:val="center"/>
        <w:rPr/>
      </w:pPr>
      <w:r>
        <w:rPr>
          <w:rFonts w:eastAsia="Calibri" w:cs="Calibri"/>
          <w:b/>
          <w:sz w:val="40"/>
          <w:szCs w:val="40"/>
          <w:lang w:val="it-IT"/>
        </w:rPr>
        <w:t xml:space="preserve"> </w:t>
      </w:r>
      <w:r>
        <w:rPr>
          <w:b/>
          <w:sz w:val="40"/>
          <w:szCs w:val="40"/>
          <w:lang w:val="it-IT"/>
        </w:rPr>
        <w:t>ALBANIAN UNIVERSITY</w:t>
      </w:r>
    </w:p>
    <w:p>
      <w:pPr>
        <w:pStyle w:val="Normal"/>
        <w:rPr>
          <w:b/>
          <w:b/>
          <w:sz w:val="36"/>
          <w:szCs w:val="36"/>
          <w:lang w:val="it-IT"/>
        </w:rPr>
      </w:pPr>
      <w:r>
        <w:rPr>
          <w:b/>
          <w:sz w:val="36"/>
          <w:szCs w:val="36"/>
          <w:lang w:val="it-IT"/>
        </w:rPr>
      </w:r>
    </w:p>
    <w:p>
      <w:pPr>
        <w:pStyle w:val="Normal"/>
        <w:spacing w:before="0" w:after="0"/>
        <w:jc w:val="center"/>
        <w:rPr>
          <w:b/>
          <w:b/>
          <w:sz w:val="28"/>
          <w:szCs w:val="28"/>
          <w:lang w:val="it-IT"/>
        </w:rPr>
      </w:pPr>
      <w:r>
        <w:rPr>
          <w:b/>
          <w:sz w:val="28"/>
          <w:szCs w:val="28"/>
          <w:lang w:val="it-IT"/>
        </w:rPr>
        <w:t>FAKULTETI I SHKENCAVE SHOQËRORE</w:t>
      </w:r>
    </w:p>
    <w:p>
      <w:pPr>
        <w:pStyle w:val="Normal"/>
        <w:spacing w:before="0" w:after="0"/>
        <w:jc w:val="center"/>
        <w:rPr>
          <w:b/>
          <w:b/>
          <w:sz w:val="28"/>
          <w:szCs w:val="28"/>
          <w:lang w:val="it-IT"/>
        </w:rPr>
      </w:pPr>
      <w:r>
        <w:rPr>
          <w:b/>
          <w:sz w:val="28"/>
          <w:szCs w:val="28"/>
          <w:lang w:val="it-IT"/>
        </w:rPr>
        <w:t>DEPARTAMENTI I EDUKIMIT</w:t>
      </w:r>
    </w:p>
    <w:p>
      <w:pPr>
        <w:pStyle w:val="Normal"/>
        <w:spacing w:before="0" w:after="0"/>
        <w:jc w:val="center"/>
        <w:rPr>
          <w:b/>
          <w:b/>
          <w:sz w:val="28"/>
          <w:szCs w:val="28"/>
          <w:lang w:val="it-IT"/>
        </w:rPr>
      </w:pPr>
      <w:r>
        <w:rPr>
          <w:b/>
          <w:sz w:val="28"/>
          <w:szCs w:val="28"/>
          <w:lang w:val="it-IT"/>
        </w:rPr>
      </w:r>
    </w:p>
    <w:p>
      <w:pPr>
        <w:pStyle w:val="Normal"/>
        <w:spacing w:before="0" w:after="0"/>
        <w:jc w:val="center"/>
        <w:rPr>
          <w:b/>
          <w:b/>
          <w:sz w:val="28"/>
          <w:szCs w:val="28"/>
          <w:lang w:val="it-IT"/>
        </w:rPr>
      </w:pPr>
      <w:r>
        <w:rPr>
          <w:b/>
          <w:sz w:val="28"/>
          <w:szCs w:val="28"/>
          <w:lang w:val="it-IT"/>
        </w:rPr>
      </w:r>
    </w:p>
    <w:p>
      <w:pPr>
        <w:pStyle w:val="Normal"/>
        <w:spacing w:before="0" w:after="0"/>
        <w:jc w:val="center"/>
        <w:rPr>
          <w:b/>
          <w:b/>
          <w:sz w:val="28"/>
          <w:szCs w:val="28"/>
          <w:lang w:val="it-IT"/>
        </w:rPr>
      </w:pPr>
      <w:r>
        <w:rPr>
          <w:b/>
          <w:sz w:val="28"/>
          <w:szCs w:val="28"/>
          <w:lang w:val="it-IT"/>
        </w:rPr>
        <w:t>MASTER PROFESIONAL NË PEDAGOGJI</w:t>
      </w:r>
    </w:p>
    <w:p>
      <w:pPr>
        <w:pStyle w:val="Normal"/>
        <w:spacing w:before="0" w:after="0"/>
        <w:jc w:val="center"/>
        <w:rPr>
          <w:b/>
          <w:b/>
          <w:sz w:val="28"/>
          <w:szCs w:val="28"/>
          <w:lang w:val="it-IT"/>
        </w:rPr>
      </w:pPr>
      <w:r>
        <w:rPr>
          <w:b/>
          <w:sz w:val="28"/>
          <w:szCs w:val="28"/>
          <w:lang w:val="it-IT"/>
        </w:rPr>
        <w:t xml:space="preserve">PROFILI: MENAXHIM ARSIMI </w:t>
      </w:r>
    </w:p>
    <w:p>
      <w:pPr>
        <w:pStyle w:val="Normal"/>
        <w:jc w:val="center"/>
        <w:rPr>
          <w:b/>
          <w:b/>
          <w:sz w:val="40"/>
          <w:szCs w:val="40"/>
          <w:lang w:val="it-IT"/>
        </w:rPr>
      </w:pPr>
      <w:r>
        <w:rPr>
          <w:b/>
          <w:sz w:val="40"/>
          <w:szCs w:val="40"/>
          <w:lang w:val="it-IT"/>
        </w:rPr>
      </w:r>
    </w:p>
    <w:p>
      <w:pPr>
        <w:pStyle w:val="Normal"/>
        <w:jc w:val="center"/>
        <w:rPr>
          <w:b/>
          <w:b/>
          <w:sz w:val="40"/>
          <w:szCs w:val="40"/>
          <w:lang w:val="it-IT"/>
        </w:rPr>
      </w:pPr>
      <w:r>
        <w:rPr>
          <w:b/>
          <w:sz w:val="40"/>
          <w:szCs w:val="40"/>
          <w:lang w:val="it-IT"/>
        </w:rPr>
      </w:r>
    </w:p>
    <w:p>
      <w:pPr>
        <w:pStyle w:val="Normal"/>
        <w:jc w:val="center"/>
        <w:rPr>
          <w:b/>
          <w:b/>
          <w:sz w:val="40"/>
          <w:szCs w:val="40"/>
          <w:lang w:val="it-IT"/>
        </w:rPr>
      </w:pPr>
      <w:r>
        <w:rPr>
          <w:b/>
          <w:sz w:val="40"/>
          <w:szCs w:val="40"/>
          <w:lang w:val="it-IT"/>
        </w:rPr>
        <w:t>TITULLI I TEMES</w:t>
      </w:r>
    </w:p>
    <w:p>
      <w:pPr>
        <w:pStyle w:val="Normal"/>
        <w:jc w:val="center"/>
        <w:rPr>
          <w:b/>
          <w:b/>
          <w:sz w:val="40"/>
          <w:szCs w:val="40"/>
          <w:lang w:val="it-IT"/>
        </w:rPr>
      </w:pPr>
      <w:r>
        <w:rPr>
          <w:b/>
          <w:sz w:val="40"/>
          <w:szCs w:val="40"/>
          <w:lang w:val="it-IT"/>
        </w:rPr>
        <w:t>ARRITJE DHE PROBLEME TE ARSIMIT SHQIPTAR</w:t>
      </w:r>
    </w:p>
    <w:p>
      <w:pPr>
        <w:pStyle w:val="Normal"/>
        <w:rPr>
          <w:b/>
          <w:b/>
          <w:sz w:val="40"/>
          <w:szCs w:val="40"/>
          <w:lang w:val="it-IT"/>
        </w:rPr>
      </w:pPr>
      <w:r>
        <w:rPr>
          <w:b/>
          <w:sz w:val="40"/>
          <w:szCs w:val="40"/>
          <w:lang w:val="it-IT"/>
        </w:rPr>
      </w:r>
    </w:p>
    <w:p>
      <w:pPr>
        <w:pStyle w:val="Normal"/>
        <w:rPr>
          <w:rFonts w:eastAsia="Calibri" w:cs="Calibri"/>
          <w:b/>
          <w:b/>
          <w:sz w:val="24"/>
          <w:szCs w:val="24"/>
          <w:lang w:val="it-IT"/>
        </w:rPr>
      </w:pPr>
      <w:r>
        <w:rPr>
          <w:rFonts w:eastAsia="Calibri" w:cs="Calibri"/>
          <w:b/>
          <w:sz w:val="24"/>
          <w:szCs w:val="24"/>
          <w:lang w:val="it-IT"/>
        </w:rPr>
        <w:t xml:space="preserve">   </w:t>
      </w:r>
    </w:p>
    <w:p>
      <w:pPr>
        <w:pStyle w:val="Normal"/>
        <w:rPr/>
      </w:pPr>
      <w:r>
        <w:rPr>
          <w:rFonts w:eastAsia="Calibri" w:cs="Calibri"/>
          <w:b/>
          <w:sz w:val="24"/>
          <w:szCs w:val="24"/>
          <w:lang w:val="it-IT"/>
        </w:rPr>
        <w:t xml:space="preserve">       </w:t>
      </w:r>
      <w:r>
        <w:rPr>
          <w:b/>
          <w:sz w:val="24"/>
          <w:szCs w:val="24"/>
          <w:lang w:val="it-IT"/>
        </w:rPr>
        <w:t>PUNOI                                                                                    UDHËHEQËSI SHKENCOR</w:t>
      </w:r>
    </w:p>
    <w:p>
      <w:pPr>
        <w:pStyle w:val="Normal"/>
        <w:rPr>
          <w:b/>
          <w:b/>
          <w:sz w:val="24"/>
          <w:szCs w:val="24"/>
          <w:lang w:val="it-IT"/>
        </w:rPr>
      </w:pPr>
      <w:r>
        <w:rPr>
          <w:rFonts w:eastAsia="Calibri" w:cs="Calibri"/>
          <w:b/>
          <w:sz w:val="24"/>
          <w:szCs w:val="24"/>
          <w:lang w:val="it-IT"/>
        </w:rPr>
        <w:t xml:space="preserve"> </w:t>
      </w:r>
      <w:r>
        <w:rPr>
          <w:b/>
          <w:sz w:val="24"/>
          <w:szCs w:val="24"/>
          <w:lang w:val="it-IT"/>
        </w:rPr>
        <w:t>LLAZAR SYZIU</w:t>
        <w:tab/>
        <w:tab/>
        <w:tab/>
        <w:t xml:space="preserve">                                                     PROF.AS.DR. ILIR KANINI</w:t>
      </w:r>
    </w:p>
    <w:p>
      <w:pPr>
        <w:pStyle w:val="Normal"/>
        <w:jc w:val="center"/>
        <w:rPr>
          <w:b/>
          <w:b/>
          <w:sz w:val="24"/>
          <w:szCs w:val="24"/>
          <w:lang w:val="it-IT"/>
        </w:rPr>
      </w:pPr>
      <w:r>
        <w:rPr>
          <w:b/>
          <w:sz w:val="24"/>
          <w:szCs w:val="24"/>
          <w:lang w:val="it-IT"/>
        </w:rPr>
      </w:r>
    </w:p>
    <w:p>
      <w:pPr>
        <w:pStyle w:val="Normal"/>
        <w:jc w:val="center"/>
        <w:rPr>
          <w:b/>
          <w:b/>
          <w:lang w:val="it-IT"/>
        </w:rPr>
      </w:pPr>
      <w:r>
        <w:rPr>
          <w:b/>
          <w:lang w:val="it-IT"/>
        </w:rPr>
      </w:r>
    </w:p>
    <w:p>
      <w:pPr>
        <w:pStyle w:val="Normal"/>
        <w:jc w:val="center"/>
        <w:rPr>
          <w:b/>
          <w:b/>
          <w:lang w:val="it-IT"/>
        </w:rPr>
      </w:pPr>
      <w:r>
        <w:rPr>
          <w:b/>
          <w:lang w:val="it-IT"/>
        </w:rPr>
        <w:t>FIER  2014</w:t>
      </w:r>
    </w:p>
    <w:p>
      <w:pPr>
        <w:pStyle w:val="Normal"/>
        <w:jc w:val="center"/>
        <w:rPr>
          <w:b/>
          <w:b/>
          <w:lang w:val="it-IT"/>
        </w:rPr>
      </w:pPr>
      <w:r>
        <w:rPr>
          <w:b/>
          <w:lang w:val="it-IT"/>
        </w:rPr>
      </w:r>
    </w:p>
    <w:p>
      <w:pPr>
        <w:pStyle w:val="Normal"/>
        <w:jc w:val="center"/>
        <w:rPr>
          <w:b/>
          <w:b/>
          <w:lang w:val="it-IT"/>
        </w:rPr>
      </w:pPr>
      <w:r>
        <w:rPr>
          <w:b/>
          <w:lang w:val="it-IT"/>
        </w:rPr>
      </w:r>
    </w:p>
    <w:p>
      <w:pPr>
        <w:pStyle w:val="Normal"/>
        <w:widowControl w:val="false"/>
        <w:numPr>
          <w:ilvl w:val="0"/>
          <w:numId w:val="7"/>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Abstrakti</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hpesh opinionet mediatike, në vend që të hedhin dritë mbi veprimtaritë shkollore, përdorin fjalë me ngjyrim të theksuar emocional dhe bombastike. Në disa raste thurin lavde, por në disa të tjera, e përbaltin imazhin e shkollës. Tranzicioni në vendin tonë është shoqëruar me ndryshime të mëdha, të cilat nuk kanë arritur të pasqyrohen plotësisht, si në arsim ashtu edhe në shoqërinë shqiptare. Veçanërisht kjo në këndvështrimin e lidhjes midis arsimit dhe plotësimin e nevojave shoqërore në aktivitetet e tij. Ky brez, i cili arsimohet sot duhet të përgatitet, jo vetëm të përshtatet me të sotmen, por domosdoshmërisht të përballet me sukses edhe me të ardhmen. Duhen kërkime shkencore me bazë të gjerë institucionale, për të nxjerrë produkte me vlerë në këtë drejtim. Megjithatë mbështetja në përvojën vëzhguese si mësues dhe në literaturën e huaj të vendeve, të cilat janë më përpara në stadin e zhvillimit të shkollës, më ndihmon që të hedh dritë në aspektet e funksionimit të shkollës shqipe. Që të ketë sukses arsimi, ka nevoj për të vërteta dhe jo për paragjykime në pozicione apo këndvështrime të ndryshm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jithashtu, ky qëndrim duhet të përfshijë studimin analitik të ideve dhe doktrinave, të cilat janë thelbësore në vetëdijen arsimore e që nëpërmjet tyre synohet krijimi i shoqërisë së ardhme. Procesi vëzhgues do të japë rendiment kur të shfaqet testues për hipotezat dhe teoritë arsimore. Idetë sunduese në arsim përfaqësojnë përvojën jetësore të aktorëve të saj dhe shprehin në mënyrë të drejtëpërdrejtë, ose të tërthortë interesat dhe aspiratat e tyre. Pra duke ditur se këto ide i afirmojnë këta aktorë në kuadrin e shoqërisë si një e tërë, është mirë të ndërtojmë opinione sa më të qarta për ato. Në këtë mënyrë do të përmirësohen nuancat demokratike të asaj pjese të shoqërisë, që është e lidhur drejtpërdrejt me procesin e edukimit në Shqipëri. Kjo ndihmon kështu në nxitjen e integrimit social në radhë të parë të nxënësve, edukatorëve dhe punonjësve të tjerë në arsim. Por jo vetëm kaq, kryesisht gjithë shoqërinë. Kultura arsimore është tërësia e ideve, pikëpamjeve dhe qëndrimeve ndaj sistemit arsimor. Ajo transmetohet nga një brez në tjetrin. Institucionet e veçanta arsimore mund të ndryshojnë sipas kërkesave shoqërore orjentimin dhe metodat e tyre, ndërsa kultura arsimore kërkon kohë më të gjatë për t`u instaluar.</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Mirënjohja</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ualifikimi pas universitar është një mundësi e madhe për të riorganizuar përvojën e fituar në aktivitetet e punës me nxënësit. Mirënjohje në radhë të parë për pedagogët që me përkushtimin e tyre na zgjeruan horizontin profesional. Njohuritë bazë të siguruara nga arsimi produktiv në rajon dhe më tej në botën e qytetëruar,na ndihmuan të bëjmë përgjithësime cilësore dhe të realizojmë nxjerrjen e përfundimeve mjaft të rëndësishme. Kjo cilësi vëzhgimi dhe interpretimi e fituar, besoj është mishëruar në realizimin e kësaj tem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rënjohje për pedagogun udhëheqës Prof. As. Dr. Ilir Kanini, që me përkushtimin e tij dha orjentime të vlefshme në përmbajtje dhe në ide, duke siguruar kështu një proces në vazhdimësi të shoqëruar me kritika konstruktive . Pa këtë qëndrim rigoroz dhe kritik nuk do të mund të siguroheshin në mënyrë cilësore elementët krijues të këtij studimi modest për realitetin e arsimit shqiptar.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rënjohje për arritjet bashkëkohore, për udhëheqësit dhe pasuruesit e modeleve mendore në shoqëri, në formën e rregullave,parimeve, ligjeve, apo teorive. Respekt për përpjektet e vazhdueshme mediatike, për përhapjen dhe afirmimin e këtyre arritjeve. Pa këto njohuri brezash, përvoja empirike e gjithsecilit do të kishte efikasitet modest, paqëndrueshmëri dhe pamjaftueshmëri në interpretimet e realitetit.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irënjohje për familjarët të cilët më krijuan lehtësimet e nevojshme, për të organizuar kohën e domosdoshme, që të arrihej përpunimi i materialit mjaft të gjerë faktik dhe teorik nga literatura shqiptare dhe e huaj. Mirënjohje për të gjithë ata që kontribuan me qëndrimet e tyre optimiste, duke u bërë një faktor i rëndësishëm për rritjen e besimit tim në realizimin e kësaj tem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he së fundi mirënjohje për të gjithë ata, që me kritika konstruktive do të ndihmojnë në shpalosjen e dobisë së këtij punimi për të gjithë aktorët, që përfshihen në procesin delikat të edukimit të fëmijëve në Shqipëri.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ABELA PERMBLEDHESE</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bstrakti……………………………………………………………………..2</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Mirënjohja……………………………………………………..…………….3</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abela përmbledhëse……………………………………………………..….4</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Hyrje………………………………………………………………………….6</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Vështrim i shkurtër historik………………………………………………….8</w:t>
      </w:r>
    </w:p>
    <w:p>
      <w:pPr>
        <w:pStyle w:val="Normal"/>
        <w:widowControl w:val="false"/>
        <w:autoSpaceDE w:val="false"/>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KAPITULLI         I</w:t>
      </w:r>
    </w:p>
    <w:p>
      <w:pPr>
        <w:pStyle w:val="Normal"/>
        <w:widowControl w:val="false"/>
        <w:autoSpaceDE w:val="false"/>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Aktualiteti shqiptar</w:t>
      </w:r>
    </w:p>
    <w:p>
      <w:pPr>
        <w:pStyle w:val="Normal"/>
        <w:widowControl w:val="false"/>
        <w:numPr>
          <w:ilvl w:val="1"/>
          <w:numId w:val="6"/>
        </w:numP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retizimi i gjendjes së sotme të arsimit………………………………11</w:t>
      </w:r>
    </w:p>
    <w:p>
      <w:pPr>
        <w:pStyle w:val="Normal"/>
        <w:widowControl w:val="false"/>
        <w:numPr>
          <w:ilvl w:val="1"/>
          <w:numId w:val="6"/>
        </w:numP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pacitetet aktuale………………………………………………………15</w:t>
      </w:r>
    </w:p>
    <w:p>
      <w:pPr>
        <w:pStyle w:val="Normal"/>
        <w:widowControl w:val="false"/>
        <w:numPr>
          <w:ilvl w:val="1"/>
          <w:numId w:val="6"/>
        </w:numP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aliza e elementëve, prirjeve dhe treguesve……………………………19</w:t>
      </w:r>
    </w:p>
    <w:p>
      <w:pPr>
        <w:pStyle w:val="Normal"/>
        <w:widowControl w:val="false"/>
        <w:numPr>
          <w:ilvl w:val="1"/>
          <w:numId w:val="6"/>
        </w:numP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ente mbi realitetin e vlerësimeve në shkollë……………………….21</w:t>
      </w:r>
    </w:p>
    <w:p>
      <w:pPr>
        <w:pStyle w:val="Normal"/>
        <w:widowControl w:val="false"/>
        <w:numPr>
          <w:ilvl w:val="1"/>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lustrime të problemeve në arsim……………………………..…………..27</w:t>
      </w:r>
    </w:p>
    <w:p>
      <w:pPr>
        <w:pStyle w:val="Normal"/>
        <w:widowControl w:val="false"/>
        <w:numPr>
          <w:ilvl w:val="1"/>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tura shtetërore dhe provimet e lirimit…….……………………………30</w:t>
      </w:r>
    </w:p>
    <w:p>
      <w:pPr>
        <w:pStyle w:val="Normal"/>
        <w:widowControl w:val="false"/>
        <w:numPr>
          <w:ilvl w:val="1"/>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lanifikimi i mësimdhënies produktive…………………………………..33</w:t>
      </w:r>
    </w:p>
    <w:p>
      <w:pPr>
        <w:pStyle w:val="Normal"/>
        <w:widowControl w:val="false"/>
        <w:autoSpaceDE w:val="false"/>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KAPITULLI     II</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b/>
          <w:sz w:val="24"/>
          <w:szCs w:val="24"/>
        </w:rPr>
        <w:t>Kontributi i aktorëve në arsim.</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1   Aspekte të funksionimit të shkollës……………………………………..36</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2  Tradita të herëshme arsimore…………………………………….………37</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3  Prirje reale të zhvillimeve sociale në shkollë……………………….……39</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4  Rritje e cilësisë së shkollimit………………………………….………….41</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5  Përparësitë shoqërore në fushën e arsimit…………………………………44</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6  Shmangia e vizionit negativ të shkollës. ………………………………..45</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7  Komponentë të punës mësimore – edukative……………………………47</w:t>
      </w:r>
    </w:p>
    <w:p>
      <w:pPr>
        <w:pStyle w:val="Normal"/>
        <w:widowControl w:val="false"/>
        <w:autoSpaceDE w:val="false"/>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KAPITULLI      III</w:t>
      </w:r>
    </w:p>
    <w:p>
      <w:pPr>
        <w:pStyle w:val="Normal"/>
        <w:widowControl w:val="false"/>
        <w:autoSpaceDE w:val="false"/>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Vështirësitë e rritjes dhe të zhvillimit.</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3.1  Përqëndrimi i aspekteve arsimore………………………………………50</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3.2  Globalizimi në shkollën shqiptare………………………………………51</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3.3  Shoqëria si klientelë konstruktive………………………………………53</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3.4  Specialistë, menaxhues dhe administratorë të arsimit……………………55</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3.5  Infrastruktura fizike dhe përmbajtja e shkollës…………………………..57</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3.6  Integrimi rajonal dhe ndërkombëtar……………………………………..60</w:t>
      </w:r>
    </w:p>
    <w:p>
      <w:pPr>
        <w:pStyle w:val="Normal"/>
        <w:widowControl w:val="false"/>
        <w:numPr>
          <w:ilvl w:val="0"/>
          <w:numId w:val="10"/>
        </w:numPr>
        <w:autoSpaceDE w:val="false"/>
        <w:spacing w:lineRule="auto" w:line="360"/>
        <w:jc w:val="both"/>
        <w:rPr/>
      </w:pPr>
      <w:r>
        <w:rPr>
          <w:rFonts w:cs="Times New Roman" w:ascii="Times New Roman" w:hAnsi="Times New Roman"/>
          <w:sz w:val="24"/>
          <w:szCs w:val="24"/>
        </w:rPr>
        <w:t>Analiza dhe sugjerime…………………………………………….…63</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nkluzione………………………………………………………...68</w:t>
      </w:r>
    </w:p>
    <w:p>
      <w:pPr>
        <w:pStyle w:val="Normal"/>
        <w:widowControl w:val="false"/>
        <w:numPr>
          <w:ilvl w:val="0"/>
          <w:numId w:val="1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Bibliografia…………………………………………………………70</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jc w:val="both"/>
        <w:rPr>
          <w:rFonts w:ascii="Times New Roman" w:hAnsi="Times New Roman" w:cs="Times New Roman"/>
          <w:b/>
          <w:b/>
          <w:sz w:val="24"/>
          <w:szCs w:val="24"/>
        </w:rPr>
      </w:pPr>
      <w:r>
        <w:rPr>
          <w:rFonts w:cs="Times New Roman" w:ascii="Times New Roman" w:hAnsi="Times New Roman"/>
          <w:b/>
          <w:sz w:val="24"/>
          <w:szCs w:val="24"/>
        </w:rPr>
        <w:t>Hyrja</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Respekt për arsimin shqiptar! 130 vjet shkollë shqiptare. Çdo ditë nxënës që shkojnë në shkollë, çdo javë fëmijë që gëzojnë pushimin e ditëve të lodhshme të shkollës. Çdo muaj prindër , të cilët marrin informacion për ecurinë shkollore të fëmijëve. Çdo vit prindër që rezervojnë buxhetin për libra dhe mjete të tjera shkollore. Çdo semestër, analiza, vërejtje, paragjykime dhe opinione të tjera më të qarta.</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ëhet fjalë për  çerekun e popullsisë të angazhuar në këtë sipërmarrje, më mirë të themi se bëhet fjalë për gjysmën e shoqërisë, me gjithë ata që shpresojnë lajme të mira nga arsimi. Aq e rëndësishme është sipërmarrja shkollore sa që kur ndodh të prishen ekuilibrat politikë  në shoqëri, menjëherë ndodh një rivendosje e re e ekuilibrave edhe në arsim, me qëllim që krahu udhëheqës të sigurojë pozita dominuese. Çdo ditë shikon nxënës më shumë se kalimtarë të tjerë, të cilët lëvizin me çantën e librave në krah, shpesh me peshë të konsiderueshme, sa që u mpin krahun. Dhe ata e hedhin çantën në krahun tjetër, pastaj përsëri e ndërrojnë krahun dhe kështu deri sa e çojnë këtë barrë në klasë. Mandej duhet ta kthejnë përsëri në shtëpi. Dhe kjo pothuajse të gjithë vitin. Shpesh dëgjon fjali urdhërore: “Shshsh…t, se po mëson fëmija”. Ose fjali dëftore: “Shiko se ke edhe mësimet për të bërë”. Çdo ditë dëshira: “ Oh mbase edhe fëmija im bëhet me shkollë të madhe”. Në fillim të verës përsëritje pa fund të pyetjes: “Si të doli fëmija me shkollën?”.</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herë buxhete të planifikuara për shkollën. Gjithmonë paragjykime për koston e dukshme dhe të fshehtë të shkollës. Letra pa fund për kurrikulën arsimore, plane, programe, kushte për të nxënët optimal dhe vlerësime sa më të suksesshme të realizuara. Pra respekt për arsimin shqiptar! Respekt për dhjetra mijë edukatorë, që lënë hallet e tyre çdo ditë dhe orjentojnë grumbullimet shkollore. Kthehen në shtëpi dhe shkojnë përsëri në shkollë. Gjithmonë diçka për të bërë, gjithmonë diçka nuk është realizuar si duhet. Çdo ditë vërejtje, përgëzime, shqetësime, përjetime dhe meditime. Çdo ditë nënvizime, numra të thjeshtë që quhen “nota”, këshillime dhe falënderime. Çdo ditë zbatim  orari, klimë e shëndetshme në klasë dhe në shkollë, kërkesë llogarie dhe shpërblime morale për përkushtimin. Për çdo ditë ndahet dija, vlerësohet dija: “ Pse aq?....Po sa?.... kaq”. Çdo ditë diskutime, biseda marramendëse, hatërmbetje dhe përfitime. Gjithmonë për ndarjen e dijes, përherë  për pjesën e gjithsecilit.</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ja që ka edhe kurrikul të fshehtë. E çuditshme si rregullohet ekuilibri: - Sa më tepër të realizohet kurrikula legjitime, aq më pak kurrikul të fshehtë. Dhe e kundërta : - Sa më pak të kërkohet kurrikula legjitime, aq më shumë kurrikul e fshehtë shpaloset. Kaq shumë njerëz të mbledhur bashkë e formatojnë vetë një kurrikul. Kjo do t`i ngjajë më tepër fytyrës së shoqërisë, por jo perspektivës që krijon kurrikula shkollore e kultivuar. Analistët ndalen në kohë dhe hapësirë. “Si ka qenë shkolla shqiptare?”, “Si është sot ajo?”, “Sa përqind e shoqërisë shkollohet?”, “Si arsimohet ajo?”. Probleme me braktisjen shkollore, të matshme dhe të fshehtë. Probleme me kurset jo legjitime të nxënësve jashtë orarit mësimor. Probleme me median dhe me autoritetin shkollor. Dhe e gjitha kjo krijon një simfoni kombëtare. Respekt për shkollën shqiptare! Analistë të tjerë bëjnë krahasime: Amerika sot… Po ne?, Italia, Anglia, Hollanda kanë këta tregues…Po ne?, Suedia, Korea, Kina është një hap përpara…Po ne?...Po ne ku jemi? Eshtë harxhuar kaq letër për nxënës, kaq shkumësa për nxënës, por edhe mungesat për nxënës maten: “Gjithsej janë kaq…Po  femra sa mungojn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hvendosje e pa planifikuar e shoqërisë, kaq nxënës për klasë në qendër apo periferi. Shkolla rurale me klasa të bashkuara, apo klasa elitë në shkolla qendrore. Kemi patur mangësi në kuadro, por ja që tani kemi tepër. Këta mësues duhet të respektojnë më mirë të drejtat e nxënësve, por ja që ka të tjerë që bëjnë shumë lëshime. Këta të kualifikuar, por ka edhe fillestarë. Ky i vë shpatullat punës, ndërsa ai tjetri i bënë bisht asaj. Ky drejtues e menaxhon mirë shkollën, por ai tjetri përfiton prej saj. Sa shumë zëra dhe sa shumë ngjyra shpalosen, të gjitha janë pronë e ylberit shqiptar.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Ora e mësimit është e shenjtë, por ja që mësohet mirë edhe nga media elektronike apo e shkruar. Efektivitet në rrjete sociale, megjithëse ka edhe rrethe shoqërore, të ngushta dhe të gjera. Tekste shkollor të shkencave shoqërore, të shkencave natyrore, apo të drejtimeve të aplikuara. Tekste shkollore me bazë përkthimin, apo edhe punime autentike shqiptare. Ka tekste pedagogjike, por ka edhe kritika të evidentuara të inspektimit. Të gjitha këto përpiqen të realizojnë, me përkrahjen e autoritetit, përmirësimin e vlerave të shoqërisë shqiptar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20" w:hanging="0"/>
        <w:jc w:val="both"/>
        <w:rPr/>
      </w:pPr>
      <w:r>
        <w:rPr>
          <w:rFonts w:cs="Times New Roman" w:ascii="Times New Roman" w:hAnsi="Times New Roman"/>
          <w:b/>
          <w:sz w:val="24"/>
          <w:szCs w:val="24"/>
        </w:rPr>
        <w:t>Vështrim i shkurtër historik i arsimit në Shqipëri</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simi në vendin tonë i ka fillimet e tij shumë të hershme. Në shekujt  XIV  dhe XV në periudhën e lindjes së shumë gjuhëve popullore evropiane. Në trevat shqiptare gjejmë gjurmë të sigurta të gjuhës së shkruar shqipe. Në shumë zona të Shqipërisë, të cilat ishin nën sundimin turk, funksiononin institucione fetare, që kishin si qëllim kryesor predikimin e besimit. Së bashku me detyrat ndaj fesë, përhapeshin edhe njohuritë bazë për botën që i rrethonte. Gjenden dokumente të shkruara me shkronja latine të fjalëve shqipe, si p.sh “Formula e pagëzimit” e Pal Engjëllit, që janë pasojë e përpjekjeve për të ngulitur sa më mirë besime të caktuara në masën e gjerë të popullit. Mirëpo këto njëherësh ishin edhe qëllime të patriotëvë shqiptarë për të konsoliduar gjuhën si simbol i rëndësishëm i një populli.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ojet shqiptare ishin nën sundimin e Turqisë. Nuk ishte në interesin e saj, që të arsimohej ky komb, sepse lëvizjet e natyrshme për liri, do të ishin më të strukturuara dhe më efektive. Kontigjenti shqiptar, që përparonte në përvetësimin e dijeve dhe kishin mundësitë ekonomike, të ardhmen e tij e lidhte zakonisht me botën e zhvilluar të lindjes, apo të perëndimit. Kjo ishte pasojë edhe e politikës imponuese që realizonte Perandoria turke, me ndihmën e superstrukturës së saj të fuqishme. Këto dokumente të shkruara, sot janë të pakta, sepse janë luftuar me egërsi nga të gjitha fuqitë që kanë sunduar në vendin tonë në periudha të ndryshme historike. Megjithatë cilësia e tyre dhe konteksti e tregojnë më së miri rezultatin e arritur nga patriotët shqiptar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Historianë që kanë shkruar për periudha të ndryshme historike, apo autorë që trajtojnë probleme të ndryshme sociale të kohës, nuk mund të funksiononin në një hapësirë boshe. Po ashtu institucione si Akademia e Voskopojës nuk mund të funksiononin pa hallkat ndërmjetëse të domosdoshme. Pra këta janë tregues faktik të jetës shoqërore me parametra të lavdërueshëm për kohën kur janë zhvilluar. Hapja e vendit tonë ndaj botës pas vitit 1991, i dha dorë studiuesve shqiptarë, që të gjejnë dokumente të tjerë historikë për popullin tonë. Për këtë janë shfrytëzuar bibliotekat turke dhe të vendeve të tjera që në një mënyrë ose në një tjetër, dikur kanë luajtur me fatet e Shqipërisë.</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ri në fund të shekullit të nëntëmbëdhjetë arsimi në Shqipëri po zhvillohej me një të metë të theksuar. Fjalët shqipe mbijetonin me disa lloje alfabetesh. Në fillim me shkronjat e alfabetit latin, më tej me atë turk, grek etj… Kjo sepse përpjekjet e patriotëve shqiptar, mbështeteshin në përvojën e tyre personale dhe ishin të veçuara. Patrioti Naum Veqilharxhi nga mesi i shekullit përpiloi të parën abetare  shqipe. Kjo u pasua me shumë punime të tjera, të cilat morën formën e tyre  më të plotë në Lidhjen e Prizrenit në vitin 1878 dhe në Kongresin e Manastirit në vitin 1909. Lindja e shtetit të pavarur shqiptar në 28 nëntor 1912, kishte të siguruar një alfabet të mirëfilltë dhe mundi të hidhte bazat e arsimit tonë me tipare origjinale. Në të vërtetë si shkolla e parë shqipe festohet hapja Mësonjëtores së Korçës në 7 Mars 1887, por deri në shpalljen e pavarësisë veprimtaritë shkollore ishin pothuajse spontane, dhe funksiononin me ndërprerje. Kontributi intelektual shqiptar ishte i fuqishëm, por pengesat ekonomike dhe politike ishin të shumta.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as pavarësisë, me ligj arsimi fillor shqiptar u bë i detyruar. Funksiononin shkolla fillore qytetëse dhe ato të fshatit, të cilat kishin ndryshime përsa i përket kohëzgjatjes dhe përbërjes së programit. Natyrisht shkollat që funksiononin në fshat kishin përmbajtje më të kufizuar në programin që aplikonin , zgjatnin më pak në kohë dhe u nënshtroheshin më lehtë ndërprerjeve sezonale. Mësuesit e parë patriot, kishin një përgatitje profesionale në vende të tjera si në Turqi, Greqi, Itali, Bullgari, Rumani etj… Por pas vitit 1887, nxënësit e përparuar të shkollave shqipe shpesh bëheshin punonjës të arsimit. Në vitin 1909 u hap Normalja e Elbasanit për të përgatitur mësuesit e parë të përgatitur. Investimet e pakta në arsim ishin shkaku i zhvillimit të ngadalshëm të arsimit në vendin tonë. Zona të ndryshme të Shqipërisë u zhvilluan në mënyrë shpërpjestimore deri në vitin 1924, sepse ato u qeverisën nga faktorë të ndryshëm politikë dhe administrativ. Të mëdha ishin ndryshimet midis zonave më të zhvilluara që përfshinte qyteti dhe prapambetja e theksuar e fshatrave shqipta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ë qeverisjen e shtetit të kryesuar nga Ahmet Zogu filluan të funksiononin më mirë institucionet në vend. Kështu filluan të funksiononin më sistematikisht edhe shkollat në të gjitha krahinat. Jo vetëm shkollat e mirëfillta shqiptare, por edhe shkolla që janë administruar nga të huajt, si shkolla teknike “Harry Fultz”  etj… Kujdesi për shkollën megjithatë ishte i ulët. Mësuesit punonin në kushte të vështira prej ambjenteve të papërshtatshme. Edhe niveli i përgatitjes së nxënësve brenda vendit ishte i ulët. Deri në luftën e dytë  botërore në Shqipëri lulëzuan shkollat fillore, 7-vjeçare, liceu, gjimnazet, kolegjet, shkollat teknike etj… Arsimimin e mëtejshëm e kryenin zakonisht ata që kishin mundësi ekonomike, për të vazhduar në shkollat jashtë vendit si në Itali, Greqi, Francë, Rumani etj… Përkrahja e Mbretërisë për studentët që vazhdonin jashtë shtetit, me ndihmë ekonomike ishte e pakët. Gjatë periudhës së luftës përsëri kemi rënie të realizimeve arsimore për shkak të vështirësive që krijonte gjendja e luftës.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 fillimin e zbatimit të politikave të pushtetit popullor u realizuan përmirësime të kushteve të arsimit. Me ligj u bë i detyruar edhe arsimi 7-vjeçar. Tregues për këto ishte rritja e numrit të shkollave në të gjitha ciklet e zhvillimit të saj. Po ashtu u shtua numri i nxënësve që ndiqte shkollën, derisa për arsimin e detyruar arriti të tërhiqte në bangat e shkollës  të gjithë moshën evidente për shkollë. Në krye të disa vjetëve, duke filluar nga dita e çlirimit, nisën të funksiononin shkollat e larta. Në fillim dega pedagogjike, si Instituti i lartë dy vjeçar në Tiranë dhe më vonë për të gjitha specialitetet e nevojshme të shoqërisë. Ky zhvillim i vrullshëm dha si rezultat të natyrshëm konsolidimin në fillim të Universitetit të Tiranës. Pas këtij universiteti nga institutet e tjera në rrethet e vendit u krijuan të tjerë universitete. Kreu i këtij zhvillimi arsimor është Akademia e Shkencave. Ky fakt konsolidoi zhvillimet shkencore të mirëfillta shqiptare në të gjitha fushat prioritare. Kështu u konsoliduan studimet për origjinën e kombit, shkallët e zhvillimit gjuhësor, kulturor, teknik dhe bujqësor. Sistemi ynë arsimor, në këtë organizim shtetëror, arriti të organizojë të plotë, të gjitha hallkat e tij në masë të krahasueshme me vendet e tjera, kryesisht të Evropës lindor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deologjizimi i tepërt i jetës së vendit dhe përdorimi i vetëm i filozofisë marksiste, krijoi defekte në ndërtimin e shoqërisë, kontradiktat e të cilave ndihen edhe sot. Në përpjekjet për eleminimin e pabarazisë ekonomike midis njerëzve, ky shtet krijoi individë me kompetencë shoqërore të tepërt, të cilët me një fjalë goje, ose me interpretimin individual, rrezikonin të vështirësonin jetën e njerëzve, deri në eleminimin fizik të tyre. Mbështetja në forcat e veta dhe të jetuarit e kufizimeve jetësore me moton: “Si në rrethim”, dominoi mbi veprimtaritë e përbashkëta me leverdi reciproke në rajon e më gjerë. Në këto vështirësi sociale, nuk mund të pritej një zhvillim bashkëkohor as në industri e bujqësi dhe aq më pak në shkencë e kulturë. Mbyllja ideore e shoqërisë shqiptare, kishte një reagim të natyrshëm dhe të fuqishëm, drejt hapjes me botën dhe konsolidimin e lirive të individit. Si shumë sfida të tjera , shkolla shqiptare e kapërceu me sukses edhe këtë pengesë. Sot ajo funksionon në përputhje me kompetencat themelore për arsimin në Evrop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PITULLI    I</w:t>
      </w:r>
    </w:p>
    <w:p>
      <w:pPr>
        <w:pStyle w:val="Normal"/>
        <w:widowControl w:val="false"/>
        <w:autoSpaceDE w:val="false"/>
        <w:ind w:left="644" w:hanging="0"/>
        <w:jc w:val="both"/>
        <w:rPr>
          <w:rFonts w:ascii="Times New Roman" w:hAnsi="Times New Roman" w:cs="Times New Roman"/>
          <w:sz w:val="24"/>
          <w:szCs w:val="24"/>
        </w:rPr>
      </w:pPr>
      <w:r>
        <w:rPr>
          <w:rFonts w:cs="Times New Roman" w:ascii="Times New Roman" w:hAnsi="Times New Roman"/>
          <w:b/>
          <w:sz w:val="24"/>
          <w:szCs w:val="24"/>
        </w:rPr>
        <w:t>Aktualiteti shqiptar</w:t>
      </w:r>
    </w:p>
    <w:p>
      <w:pPr>
        <w:pStyle w:val="Normal"/>
        <w:widowControl w:val="false"/>
        <w:autoSpaceDE w:val="false"/>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ortretizim i gjendjes së sotme të arsimit.</w:t>
      </w:r>
    </w:p>
    <w:p>
      <w:pPr>
        <w:pStyle w:val="Normal"/>
        <w:widowControl w:val="false"/>
        <w:autoSpaceDE w:val="false"/>
        <w:spacing w:lineRule="auto" w:line="360"/>
        <w:jc w:val="both"/>
        <w:rPr/>
      </w:pPr>
      <w:r>
        <w:rPr>
          <w:rFonts w:cs="Times New Roman" w:ascii="Times New Roman" w:hAnsi="Times New Roman"/>
          <w:sz w:val="24"/>
          <w:szCs w:val="24"/>
        </w:rPr>
        <w:t xml:space="preserve">Hallkat kryesore të arsimit që funksionojnë sot në Shqipëri janë.  – Arsimi parashkollor. – Arsimi i detyruar, me të dy ciklet e tij. – Arsimi i mesëm i përgjithshëm dhe profesional. – Arsimi i lartë. – Kualifikime pasuniversitare. </w:t>
      </w:r>
    </w:p>
    <w:p>
      <w:pPr>
        <w:pStyle w:val="Normal"/>
        <w:widowControl w:val="false"/>
        <w:autoSpaceDE w:val="false"/>
        <w:spacing w:lineRule="auto" w:line="360"/>
        <w:jc w:val="both"/>
        <w:rPr/>
      </w:pPr>
      <w:r>
        <w:rPr>
          <w:rFonts w:cs="Times New Roman" w:ascii="Times New Roman" w:hAnsi="Times New Roman"/>
          <w:sz w:val="24"/>
          <w:szCs w:val="24"/>
        </w:rPr>
        <w:t xml:space="preserve">A. Në arsimin parashkollor fëmijët frekuentojnë kopshtet të ndarë në tre grupe në varësi të moshës. Mosha ( 3 – 4 ) vjeç përfshihen në grupin e parë, ( 4 – 5 ) vjeç në grupin e dytë dhe ( 5 – 6 ) vjeç në grupin e tretë. Për çdo grup fëmijësh ka një edukatore. Në fshatra apo zona të veçanta, ku numri i fëmijëve është i vogël, krijohen grupe të përzier. Në kopshtet me drekë ka personel shtesë. Regjistrimi në kopsht i fëmijëve bëhet me – Certifikatën e lindjes dhe  raportin mjekësor. Numri i fëmijëve të regjistruar në kopshte dhe që kanë frekuentuar në vitin shkollor 2006 – 2007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rezultonte 75781, nga këta 17243 të regjistruar në kopshte me ushqim. Programi i kopshteve ka një numër të konsiderueshëm të orëve për mësim, duke i përgatitur ata në mënyrë cilësore për klasën e parë. Për këtë vit shkollor funksionojnë 1667 kopshte ku 1274 prej tyre ndodhen në fshat dhe 78 janë kopshte private. Nga 75781 fëmijë gjithsej 3921 janë në kopshte jo publike. Nga 3823 edukatore gjithsej 277 janë në arsimin jo publik. Kjo hallkë e arsimit nuk është e detyruar, por politikat e shtetit orjentohen në mënyrë të tillë që të sigurohet një përfshirje sa më e madhe.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rsimi i detyruar, i përbërë nga Cikli i ulët dhe Cikli i lartë, funksionon gjithashtu në shkolla publike dhe shkolla jo publike. Cikli i ulët zgjat 5 vjet, duke u shtrirë nga klasa e parë në të pestën. Struktura e këtij cikli ka ndryshuar me planin e ri mësimor të miratuar nga Ministria e Arsimit dhe Shkencës në vitin 2004. Në klasën e parë regjistrohen fëmijët që mbushin moshën 6 – vjeçare deri ditën e fillimit të shkollës. Për regjistrim janë të nevojshëm dokumenti i identifikimit dhe raporti mjeksor që vërteton shëndet të plotë. Grupmosha e nxënësve në këtë cikël është ( 6 – 10 ) vjeç, përjashtuar ata që përsërisin klasën dhe nxënësit me aftësi të kufizuar. Vlerësimi i nxënësve në klasën e parë dhe të dytë bëhet me fjalë e shprehje të cilat evidentohen në regjistër. Vlerësimet janë “ Dobët”, “Mjaftueshëm”, “Mirë” dhe “Shumë mirë”. Vlerësimi më i ulët kalues është “Mjaftueshëm”. Si rregull nxënësit e klasës së parë kalojnë në klasën e dytë pa mbetje. Për klasat e tjera vlerësimi i nxënësve bëhet me sistemin e notave nga 4 deri në 10, ku nota më e vogël kaluese është 5. Procesi mësimor zhvillohet sipas planit, i cili përmban lëndët dhe ngarkesën e orëve për secilën lëndë.</w:t>
      </w:r>
    </w:p>
    <w:p>
      <w:pPr>
        <w:pStyle w:val="Normal"/>
        <w:widowControl w:val="false"/>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ë lëndën e gjuhës së huaj zhvillohet kryesisht anglisht. Më pak frëngjisht dhe italisht. Gjuha greke zhvillohet vetëm në zonat me popullsi të konsiderueshme të minoritetit grek. Këto zhvillohen në përputhje me kërkesat dhe kuadrin e shkollave përkatëse. Ndërsa të gjitha lëndët e tjera të dhëna në planin mësimor janë të njëjta në të gjithë vendin. Lënda gjuhë e huaj fillon në klasën e tretë të ciklit të ulët me mësues të veçantë. Përveç vlerësimit për përparimin në mësime, për nxënësit e të gjitha klasave të ciklit të ulët të arsimit të detyruar, bëhet edhe vlerësimi për formimin e përgjithshëm dhe sjelljen. Vlerësimi i plotë i nxënësit evidentohet në regjistër, në amzën e shkollës dhe në deftesë. Dëftesa përbën dokumentin përfundimtar të mbarimit të klasës dhe mundëson  regjistrimin në klasën pasardhëse. Kalimi nga Cikli i ulët në Ciklin e lartë të arsimit të detyruar kryhet pa ndonjë provim specifik.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Cikli i lartë përfshin klasat nga e gjashta deri tek e nënta. Grupmosha e nxënësve në këtë cikël është 11 – 14 vjeç. Mosha 16 vjeç është kufiri i daljes nga detyrimi shkollor. Në fund të klasës së nëntë, nxënësit pasi i nënshtrohen provimeve të lirimit, paisen me “Dëftesë lirimi”, që është dokumenti përfundimtar i mbarimit të arsimit të detyruar dhe që mundëson regjistrimin në arsimin e mesëm. Gjatë viteve të fundit vërehet tendencë në rritje e numrit të nxënësve që frekuentojnë arsimin e detyruar jo publik. Për vitin shkollor 2006 – 2007 </w:t>
      </w:r>
      <w:r>
        <w:rPr>
          <w:rFonts w:cs="Times New Roman" w:ascii="Times New Roman" w:hAnsi="Times New Roman"/>
          <w:sz w:val="24"/>
          <w:szCs w:val="24"/>
          <w:vertAlign w:val="superscript"/>
        </w:rPr>
        <w:t>(2)</w:t>
      </w:r>
      <w:r>
        <w:rPr>
          <w:rFonts w:cs="Times New Roman" w:ascii="Times New Roman" w:hAnsi="Times New Roman"/>
          <w:sz w:val="24"/>
          <w:szCs w:val="24"/>
        </w:rPr>
        <w:t xml:space="preserve"> numri i shkollave 9 – vjeçare është 1592 nga të cilat 105 janë shkolla jo publike. Numri i përgjithshëm i nxënësve në arsimin e detyruar ështe 447202 nga të cilët 17369 përfshihen në shkollat jo publike 9 – vjeçare. Pra rreth 96% e nxënësve  frekuentojnë shkollat publike. Punojnë në këtë cikël 26540 mësues 1597 prej të cilëve në shkollat private. Në Republikën e Shqipërisë, të gjithë shtetasit pasi të kenë përfunduar arsimin e detyruar, kanë të drejtë të regjistrohen në shkollat e mesme publik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Për arsimin e mesëm në Republikën e Shqipërisë funksionojnë shkolla publike dhe jo publike, këto me kohë të plotë ose të shkurtuar. Në bazë të synimeve dhe përmbajtjes, dallohen disa grupe shkollash. – Të mesme të përgjithëshme, - Të mesme  social – kulturore  dhe – Të mesme  tekniko – profesionale. Sipas Ligjit për Sistemin Arsimor Parauniversitar, në klasën e parë të shkollave publike me kohë të plotë, pranohen nxënës me moshë jo më të madhe se 16 vjeç. Shtetasit që kanë kaluar këtë kufi moshe, mund të regjistrohen në shkollat e mesme me kohë të shkurtuar. Shkollat e mesme të përgjithshme janë shkolla me kohë të plotë ose të pjesshme, ato japin kulturë të përgjithshme, e cila është zgjerim i njohurive dhe kulturës së fituar në shkollat e arsimit të detyruar. Studimi në këto shkolla zgjat 3 vjet. Shkollat e mesme të përgjithshme, realizojnë një lloj profilizimi  në lëndë të ndryshme, në drejtimin natyror ose shoqëror, sipas kërkesave të nxënësve dhe kushteve që plotëson shkolla. Në mbarim të klasës së 12, nxënësit i nënshtrohen provimeve të “Maturës Shtetërore” dhe paisen me “Dëftesë Pjekuri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kollat e mesme social – kulturore, funksionojnë për fusha specifike si artistike, sportive, pedagogjike, të gjuhëve të huaja etj. Afati i studimit në këto shkolla është 3 ose 4 vjet. Shkollat profesionale strukturohen në dy nivele: Niveli i parë zgjat 3 vjet pas arsimit të detyruar dhe përgatit punëtorë të kualifikuar për specialitetet elektrik, hidraulik, mekanik, mobilier, konfeksione, bujqësi, hoteleri etj. Ky nivel nuk konsiderohet arsim i mesëm. Në mbarim të vitit të tretë nxënësit i nënshtrohen provimeve dhe paisen me certifikatë. Këto shkolla mund të vazhdojnë me sistemin ( 3 + 2), ose mund të jenë të mirëfillta 5 – vjeçare. Këto shkolla përgatitin teknikë të mesëm të aftë për të punuar dhe drejtuar në ndërmarrje, apo sipërmarrje të telekomit, ndërtimi, agrobiznesit, elektroteknikë, ekonomistë etj. Në mbarim të klasës së pestë, nxënësit i nënshtrohen provimeve të “Maturës Shtetërore” dhe paisen me “Dëftesë Pjekurie”. Vërehet një rritje e numrit të nxënësve që ndjekin arsimin e mesëm, si rezultat i politikave arsimore favorizuese, që ndjek Ministria e Arsimit. </w:t>
      </w:r>
    </w:p>
    <w:p>
      <w:pPr>
        <w:pStyle w:val="Normal"/>
        <w:widowControl w:val="false"/>
        <w:autoSpaceDE w:val="false"/>
        <w:spacing w:lineRule="auto" w:line="360"/>
        <w:jc w:val="both"/>
        <w:rPr/>
      </w:pPr>
      <w:r>
        <w:rPr>
          <w:rFonts w:cs="Times New Roman" w:ascii="Times New Roman" w:hAnsi="Times New Roman"/>
          <w:sz w:val="24"/>
          <w:szCs w:val="24"/>
        </w:rPr>
        <w:t xml:space="preserve">Për vitin shkollor 2006 – 2007 </w:t>
      </w:r>
      <w:r>
        <w:rPr>
          <w:rFonts w:cs="Times New Roman" w:ascii="Times New Roman" w:hAnsi="Times New Roman"/>
          <w:sz w:val="24"/>
          <w:szCs w:val="24"/>
          <w:vertAlign w:val="superscript"/>
        </w:rPr>
        <w:t>(3)</w:t>
      </w:r>
      <w:r>
        <w:rPr>
          <w:rFonts w:cs="Times New Roman" w:ascii="Times New Roman" w:hAnsi="Times New Roman"/>
          <w:sz w:val="24"/>
          <w:szCs w:val="24"/>
        </w:rPr>
        <w:t xml:space="preserve"> tërheqja e nxënësve në arsimin e mesëm është afërsisht 80% e nxënësve që mbaruan arsimin e detyruar në vitin shkollor paraardhës. Raporti midis nxënësve të arsimit të mesëm të përgjithshëm dhe atij profesional është 4 me 1. Vërehet rritje e numrit të nxënësvë që ndjekin arsimin e mesëm jo publik. Në këtë rast ndihmon përmirësimi i kushteve të mësimit, dhe i cilësisë së sistemit arsimor.Rritja që vërehet në numrin e nxënësve në shkollat e mesme profesionale, ndikohet nga shtrirja e ketij niveli arsimor në degë të preferuara në varësi edhe të kërkesave aktuale të komunitetit e tendencave rajonale të zhvillimit në përputhje me kërkesat e tregut. Numri i përgjithshëm i nxënësve të arsimit të mesëm, që vazhdonte shkollën në vitet 2006 – 2007 ishte 173269 nga këta 13079 në shkollat private. Numri i përgjithshëm i shkollave të mesme ishte 474 nga të cilat 93 ishin jo publike. Numri i përgjithshëm i mësuesve ishte 8424 dhe prej këtyre 1311 punonin në shkolla të mesme private. Të gjitha shkollat e mesme zhvillojnë disa lëndë të përgjithshme me synim formimin e përgjithshëm të nxënësve si: Letërsi, Gjuhë e huaj, Histori, gjeografi, Njohuri për shoqërinë, Matematikë, Fizikë, Edukim fizik etj. Në varësi të synimeve dhe destinacionit, shkollat zhvillojnë edhe lëndë të tjera specifike. Shkalla e përftimit të njohurive dhe e formimit të nxënësve në shkollat e mesme vlerësohet  me notat 4, 5, 6, 7, 8, 9, 10. Nota më e vogël kaluese është “pesë”. Edhe për këtë cikël shkollimi, për nxënësit e të gjitha klasave, përveç vlerësimit në mësime, bëhet vlerësimi për formimin e përgjithshëm dhe sjelljen.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E. Institucionet e arsimit të lartë publik dhe jo publik në Shqipëri janë: Universitetet, Akademitë, Kolegjet profesionale, Shkollat e larta dhe Qendrat universitare. Organizimi i studimeve në institucionet e arsimit të lartë publik paraqiten në tre forma: - Studime me kohë të plotë. – Studime me kohë të pjesshme. – Edukimi në distancë. Organizimi i studimeve në arsimin e lartë jo publik, prezantohet vetëm me studime me kohë të plotë. Personeli i institucioneve në arsimin e lartë përbëhet nga: - Personeli akademik, - Personeli ndihmës mësimor e shkencor, - Personeli administrativ. Personeli akademik kryen veprimtari të mësimdhënies, kërkim shkencor ose të aplikuar, shërbime për zhvillimin e institucionit, konsultim dhe këshillim për studentët dhe detyra administrative. Përbëhet nga profesorë, doktorë dhe lektorë. Trupi mësimor ndahet në: - Trup mësimor efektiv, - Trup mësimor jo efektivë dhe – Trupa mësimore ndihmëse. Student quhet çdo person që fiton të drejtën për t`u regjistruar në institucionet e arsimit të lartë. Grupmosha e studentëve konsiderohet mosha ( 18 – 40 ) vjeç. Për vitin mësimor 2006 – 2007</w:t>
      </w:r>
      <w:r>
        <w:rPr>
          <w:rFonts w:cs="Times New Roman" w:ascii="Times New Roman" w:hAnsi="Times New Roman"/>
          <w:sz w:val="24"/>
          <w:szCs w:val="24"/>
          <w:vertAlign w:val="superscript"/>
        </w:rPr>
        <w:t xml:space="preserve"> (4)</w:t>
      </w:r>
      <w:r>
        <w:rPr>
          <w:rFonts w:cs="Times New Roman" w:ascii="Times New Roman" w:hAnsi="Times New Roman"/>
          <w:sz w:val="24"/>
          <w:szCs w:val="24"/>
        </w:rPr>
        <w:t xml:space="preserve"> në arsimin e lartë frekuentonin 86863 studentë, prej të cilëve 5761në shkollat private. Pra në 11 shkolla publike të larta frekuentojnë 93% e studentëve, kurse në 15 shkolla jo publike frekuentojnë vetëm  7% e studentëve. Nga 5047 pedagog 585 punonin në universitete jo publike. Pas arsimit të lartë  studentët kanë mundësi të vazhdojnë master profesional me 60 kredite , ose master shkencor me 120 kredite. I pari i përgatit studentët drejtpërdrejt në drejtime të specializuara për botën e punës, kurse i dyti i ndihmon të hyjnë më lehtë në botën akademik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përfundim mund të themi se në vitin shkollor 2006 – 2007 </w:t>
      </w:r>
      <w:r>
        <w:rPr>
          <w:rFonts w:cs="Times New Roman" w:ascii="Times New Roman" w:hAnsi="Times New Roman"/>
          <w:sz w:val="24"/>
          <w:szCs w:val="24"/>
          <w:vertAlign w:val="superscript"/>
        </w:rPr>
        <w:t>(5)</w:t>
      </w:r>
      <w:r>
        <w:rPr>
          <w:rFonts w:cs="Times New Roman" w:ascii="Times New Roman" w:hAnsi="Times New Roman"/>
          <w:sz w:val="24"/>
          <w:szCs w:val="24"/>
        </w:rPr>
        <w:t xml:space="preserve"> u ulën në bangat e shkollës 777454 nxënës dhe studentë, funksionuan 3744 shkolla dhe u edukuan nga 43199 edukatorë. Në të gjithë ciklet e shkollimit arsimi jo publik përbën mesatarisht vetëm 7% , por zgjerimi i tij po bëhet gjithmonë dhe më evident.  Të gjitha këto cikle shkollimi dhe nivele studimi përputhen me sistemin ICSED  ( 0 – 5 ), pra lehtësojnë konvertimin e vlerësimit të studentëve  në shkollat e ndryshme brenda vendit dhe në vendet e tjera brenda Bashkimit Evropian. Kjo si nevojë e domosdoshme që krijohet nga lëvizja e lirë e njerëzv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left="644" w:hanging="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Kapacitetet aktual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ë thurësh opinione dhe komente të qëndrueshme, për dukuritë sociale të arsimit parauniversitar, është e vështirë. Pikë së pari gjerësia e madhe e problemeve që mund të evidentohen në praktikën e përditshme, si p.sh mosha nga 6 deri në 18 vjeç, gjendja ekonomike e shumëllojshme, statusi social korrespodues, shtrirja gjeografike dhe shoqërore, që ka të bëjë me zonat urbane apo rurale. Po ashtu edhe kohështrirja historike që është e nevojshme për të zbërthyer faktet, hallet, shqetësimet, apo arritjet, organet e pushtetit apo të opozitës, përgjegjshmëria e shoqërisë dhe investimet e saj në arsim, si investimet ekonomike, në kohën e harxhuar, apo edhe intensitetin e përkujdesjes etj. Së dyti efekti emocional me të cilin priten dhe përcillen këto probleme nga njerëzit përgjegjës për fëmijët, si prindërit dhe kujdestarë të tjerë, motra, vëllezër, gjyshër, halla, apo teze. Së treti ngjizja në opinion e një morali shoqëror historik të caktuar, që lejon me vështirësi të thyhen tabutë  për popullin arsimdashës, devotshmërinë e brezit të ri, në mënyrën interpretuese të jetës së sforcuar revolucionare, etj. Së katërti apatia e opinonit të shëndoshë shqiptar nga mungesat interpretuese, që realizon filozofia marksiste. Absurditeti i përdorimit të vetëm të saj, është një gabim me të njëjtën pasojë, sikurse edhe nxjerrja jashtë loje e kësaj filozofie në mënyrë arbitrar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ë fundi përvoja e ashpër historike e popullit shqiptar, që favorizon mënyrën e zgjidhjes së problemeve si në luftë me moton: “Të eleminosh se ndryshe do të eleminohesh”. Këtë e vërtetojnë më së miri kontradiktat që fshihen pas ngjarjeve me të cilat është e mbarsur shoqëria shqiptare. Këto ngjarje sot ekspozohen së tepërmi edhe nga media. Hasmëria si fenomen është tepër evidente. Në zonat veriore të Shqipërisë e justifikojnë me ligjet kanunore dhe të gjakmarrjes. Po në zonën e mesme dhe të jugut të Shqipërisë me se e justifikojnë? Po mënyrat e zgjidhjes, që përdoren në mënyrë të rëndomtë çfarë realizojnë?  Zgjidhje të problemeve realizon arsyeja, durimi, përvoja dhe mbi të gjitha përkushtimi, ndaj kërkesave imediate dhe të perspektivës shoqëror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jen në arsim fakte në çdo kohë. Disa janë të qëndrueshme dhe disa të tjera kalimtare. Ka fakte të dokumentuara dhe të tjera, që mund t`i provokosh dhe  ato të shfaqen  si eksperimente të sakta të fushave shkencore. Ka fakte që disa i fshehin dhe të tjerë i ekspozojnë më tepër se sa i duhet arsimit, për t`u ndrequr dhe për t`u bërë funksional në çdo qelizë të tij. Një fakt i dokumentuar, që ja vlen të mbështetesh është sasia dhe cilësia e notave përmbledhëse të një paraleli shkollor që i kanë shoqëruar nxënësit  për disa vjet. Përvoja 20-vjeçare e vëzhgimit të dukurive sociale në arsim, besoj se e ka mprehur syrin dhe nuhatjen, që më duhet për të siguruar opinone sa më të qëndrueshme, në lidhje me ecurinë apo mangësinë e dukurive shkollore. Pozicioni shoqëror si prind e ka ndihmuar performancën e përgjithshme personale, për detyrimin individual që i takon gjithsecilit, për trajtimin e problemeve të arsimit me objektivitet dhe mbi të gjitha të mund të sigurohet gjithëpërfshirja. Referimi në përvojat bashkëkohore apo të kaluara në vende të ndryshme në botë, do të siguronte fakte të mjaftueshme, për pritëshmëri të sigurta dhe reale. Përgjithësimi i mikroklimave shkollore të përjetuara, gjatë praktikave profesionale, do të më ndihmonte në përmirësimin e kuptimit të interpretimeve teorike të fakteve dhe pritëshmërive. Përdorimi i konkluzioneve të arritura me punë serioze nga autorë të tjerë do të më ndihmonte në përdorimin e fakteve të mirënjohura dhe opinionet më të qëndrueshme që i shoqërojnë ato.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Gjithmonë duke u mbështetur në një thënie të lashtë kineze se: “Eshtë më mirë të ndezësh një qiri se sa të shash errësirën” do të isha i kënaqur që pavarësisht koherencës apo interferencës me opinionet bashkëkohore shqiptare, të kem mundur të ndihmoj sado pak punonjësit e arsimit apo aktorë të tjerë të vëmendshëm ndaj tij. Ndihma konsiston në ndërgjegjësimin për ç`ka i duhet arsimit, që të përmirësoj vizionin, të bëhet produktiv dhe të eci në një hap me zhvillimet bashkëkoho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lozofia marksiste kishte në qendër një shtresë sociale që përfiton minimumin e vlerave materiale shoqërore dhe përbën shumicën e popullsisë. Këtë fakt e kanë përdorur liderët marksistë për të idealizuar figurën e popullit si “arsimdashës të mbaruar”. Jo vetëm populli por edhe bijtë e tij ishin shumë të etur për dije shkollore. Kështu faji pse këta të fundit nuk ecin mirë me njohuritë mësimore i takonte punës së dobët të mësuesve. Jo vetëm në Shqipëri por edhe në vende të tjera gjejmë të tilla keqinterpretime. Ja çfarë komenti gjejmë në një libër psikologjie amerikane: “Njëherazi mësuesit kritikohen si të pa efektëshëm dhe lavdërohen si shpresa më e madhe për edukimin dhe përparimin e brezit të ri” </w:t>
      </w:r>
      <w:r>
        <w:rPr>
          <w:rFonts w:cs="Times New Roman" w:ascii="Times New Roman" w:hAnsi="Times New Roman"/>
          <w:sz w:val="24"/>
          <w:szCs w:val="24"/>
          <w:vertAlign w:val="superscript"/>
        </w:rPr>
        <w:t>(6)</w:t>
      </w:r>
      <w:r>
        <w:rPr>
          <w:rFonts w:cs="Times New Roman" w:ascii="Times New Roman" w:hAnsi="Times New Roman"/>
          <w:sz w:val="24"/>
          <w:szCs w:val="24"/>
        </w:rPr>
        <w:t>. Dakord jemi të gjithë se kurioziteti është bashkëshoqërues i njeriut, por të mësosh dhe të aftësohesh për t`u specializuar në një drejtim të caktuar, nuk mjafton vetëm kurioziteti. Këtë e dinë mirë prindërit e kujdesshëm, që bëjnë përpjekje të ndihmojnë fëmijët e tyre në mësime. Por e dinë akoma më mirë mësuesit, që sakrifikojnë qetësinë e tyre shoqërore në këtë proces dhe përsëri nuk e ndiejnë të plotë gëzimin e punës së tyre. Nuk bëhet fjalë këtu vetëm për elementë të veçantë, që të angazhuar në aktivitete shoqërore i kanë bërë dalje dijet shkollore. Por duke filluar që tek ai nxënësi i klasës së parë që i bënë shkronjat duke i mbajtur dorën mësuesi dhe qan kur nuk i arrinë dot shokët. Në fillim i pengon mangësia në zhvillimin psikomotor. Më tej i pengon vështirësia për të kuptuar domosdoshmërinë e një volumi kaq të madh të dijeve. Dhe kur janë në fazat e larta të këtij cikli shkollor, ka pengesa të tjera edhe më serioze. Këta nxënës vërejnë se me intuitë dhe jo me punë, mund të zësh shpesh një vend të nderuar në mardhëniet shoqërore dhe të sigurosh opinione të këndëshme për veten. Por intuita nuk të çon larg. Ajo nuk është e qëndrueshme pa dijet e shumëllojshme shkollore. Vetëm duke u mbështetur tek intuita, ka propabilitet të madh të bësh edhe gabime. Por dendur kur njerëzit e kuptojnë këtë, kanë dalë nga ujërat e ëmbla të rrymës shkollore dhe janë bërë pjesë e detit të kripur të jetës. Papritur dhe pa dashje ata janë rritur. Jeta kërkon më tepër punë prej tyre. Kërkon njohuri, besim dhe siguri, të cilat ata nuk i kanë në një nivel të dëshiruar.</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oqëria shqiptare përgjithësisht është homogjene. Në çdo shoqëri edhe dy njerëz nuk i gjen njëlloj. Pra dallime ka midis nxënësve në shumë plane, por fjalën “homogjene” e përdor se në shoqërinë shqiptare dallohen dialekte, por jo shumëllojshmëri gjuhësh. Gjithashtu vërehen tipare të karakterit të njerëzve të lidhura me traditën krahinore, por nuk ka dallime të theksuara në ndërtimin e strukturave që dallojnë racat njerëzore nga njera tjetra. E kam fjalën që do të ishte çudi që të vëreje në shkollat shqiptare fëmijë me tipare mongoloide, negroide, ose oqeanikët. Pra afërsitë në tiparet fizike tek nxënësit shqiptar tolerojnë mungesën e paragjykimeve raciste në shkollat tona. A nuk është e lehtë të punosh në këto kusht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niveli ekonomik i nxënësve shqiptarë është fakt i dallueshëm. Pra në shkolla patjetër krijohen kushte për paragjykime dhe diskriminim të fëmijëve, me bazë ekonomike. Disniveli në aftësitë fizike dhe intelektuale, përsëri është i pranishëm, pra rritet prania e sjelljeve diskriminuese ndaj të pa aftëve në veprimtaritë shkollore teorike dhe praktike. Në shkollat e arsimit të detyruar, gjen disnivele të moshave të nxënësve edhe me 8-10 vjet. Pra dallimet fizike midis tyre, krijojnë premisa për diskriminim fizik. Vetëm të kesh sytë mbyllur, që të mos vëresh këtë fakt. Edhe kur nuk ka sjellje të dukshme të dhunës midis nxënësve me mosha të ndryshme shkollore, patjetër që ka sjellje të natyrës imponues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at e realizuara në vlerësimet shkollore janë faktor i rëndësishëm për të ndërtuar opinione të qëndrueshme arsimore. Pse pikërisht kontigjenti i notave të realizuara në vite? Së pari ato nota janë produkt përfundimtar i “duelit” të hapur, ose të heshtur mësues-nxënës-shoqëri. Nxënësit luftojnë dhe punojnë për të afirmuar një pjesë të karakterit të tyre, gjithashtu edhe qëndrimet e tyre ndaj dukurive shoqërore. Por këto përpjekje me kalimin e kohës zbehen. Ngjarjet e reja ndihmojnë, që rezultatet e tjera, veç notave të ridimensionohen në varësi të kohës që kalon dhe ujrave që rrjedhin në gurrat shkollore dhe shoqërore. Por notat mbeten ashtu të thata, të akullta dhe të nxehta në të njëjtën kohë si yjet në qiellin e natës së kthjellët. Ato janë një orjentim i saktë i ecjes, apo ngecjes së punëve në arsim. Së dyti vlerësimi me nota është i vetmi konvertim i saktë i dijeve dhe qëndrimeve të nxënësve gjatë aktivizimit dhe angazhimit në praktikat e rutinës shkollore. Pa mohuar rastet e përdorimit abuziv të saj, ajo është tregues i aftësive vlerësuese të kontigjentit të madh të mësuesve. Diferencat e notave nga lënda në lëndë, nga një mësues tek tjetri, nga njëra shkollë në tjetrën dhe koherenca apo interferenca në vite, janë busull e saktë, për të analizuar efektin e shkollës në shoqëri, për periudha të caktuara kohore. Paraqitja grafike e efekteve dhe kontrasteve, që vërehen në procesin e vlerësimit me nota të nxënësve, lehtësojnë të kuptuarit e dukurive pa u lodhur me botën e numrave të vendosur në tabela. Le të analizojmë këtë efekt të krijuar gjatë paisjes së nxën</w:t>
      </w:r>
      <w:r>
        <w:rPr>
          <w:rFonts w:cs="Sylfaen" w:ascii="Times New Roman" w:hAnsi="Times New Roman"/>
          <w:sz w:val="24"/>
          <w:szCs w:val="24"/>
        </w:rPr>
        <w:t>ë</w:t>
      </w:r>
      <w:r>
        <w:rPr>
          <w:rFonts w:cs="Times New Roman" w:ascii="Times New Roman" w:hAnsi="Times New Roman"/>
          <w:sz w:val="24"/>
          <w:szCs w:val="24"/>
        </w:rPr>
        <w:t>sve me notë.</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3   Analiza e elementëve, prirjeve dhe treguesv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 e filloj këtë analizë me një citim nga Psikologjia e edukimit që përdoret në Universitetin Shtetëror të Ohajos, në Amerikë: “…analiza e artefakteve të mësimdhënies ka tri përparësi. Ajo u jep mundësi mësuesve të rinj të reflektojnë në kohën që përdorin materiale të vërteta nga përvoja e tyre jetësore. Ajo i pajis mësuesit e rinj me mundësi për të menduar rreth trajtimit të çështjeve komplekse që lindin gjatë orës së mësimit, si edhe, në disa raste, ajo u jep mundësi mësuesve të rinj dhe pedagogëve të mësuesisë të arrijnë në një koncept të përbashkët dhe të përdorin një gjuhë të përbashkët rreth mësimdhënies.” </w:t>
      </w:r>
      <w:r>
        <w:rPr>
          <w:rFonts w:cs="Times New Roman" w:ascii="Times New Roman" w:hAnsi="Times New Roman"/>
          <w:sz w:val="24"/>
          <w:szCs w:val="24"/>
          <w:vertAlign w:val="superscript"/>
        </w:rPr>
        <w:t>(7)</w:t>
      </w:r>
      <w:r>
        <w:rPr>
          <w:rFonts w:cs="Times New Roman" w:ascii="Times New Roman" w:hAnsi="Times New Roman"/>
          <w:sz w:val="24"/>
          <w:szCs w:val="24"/>
        </w:rPr>
        <w:t xml:space="preserve"> Më përpara se të artikulojmë disa fakte le të përshkruajmë disa ligjësi që vërehen  pa studime të thelluara në natyrën  bio-sociologjike të njeriut.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paret fizike të njerëzve ndryshojnë shumë. Kështu mund të përmendim gjatësinë apo peshën e tyre në mosha të caktuara, ose gjatë gjithë jetës. Statistikat tabelare të këtyre matjeve do t`i lodhnin sytë e lexuesit dhe nuk do të lehtësonin vërejtjen e disa ligjësive. Paraqitja grafike nuk është e vështirë për t`u kuptuar dhe realizojnë performancë të qartë të ligjësive që kërkojmë të paraqesim në këtë shkrim. Hedhja në grafik e matjeve të kryera në çdo popullsi do të paraqiste përgjithësisht një lakore në formën e një këmbane të përmbysur, ku mund të konstatojmë tre pika më kryesore, si në figurë. Pika –a- dotë tregoj se një numër i vogël individësh janë më të shkurtër, ose më të lehtë se të tjerët. Pika –b- do të tregoj një numër të madh individësh që kanë peshë ose gjatësi mesatare. Kurse pika –c- do të tregojë një numër të vogël individësh më të rëndë ose më të gjatë se të tjerët. Kjo mund të shprehej mirë edhe me intervale. Intervali 0-a paraqet vlerat minimale të peshës dhe gjatësisë. Intervali  nga –a- në –c- përfshirë këtu edhe –b- do të përfshinte vlerat mesatare dhe intervali c-10 do të paraqesi vlerat maksimale për këta tregues. Kjo ligjësi qëndron edhe në themel të tipareve fiziologjike si të shikuari, të dëgjuarit, forca, shkathtësia, të cilat janë rrjedhojë e cilësisë së metabolizmit që zhvillohet në brendësi të organizmit. Metabolizmi dhe ndërtimi anatomik i individit që janë përcaktuese të këtyre tipareve janë pjesërisht të ndikuara nga trashëgimia gjenetike dhe pjesërisht nga mjedisi rrethues. </w:t>
      </w:r>
    </w:p>
    <w:p>
      <w:pPr>
        <w:pStyle w:val="Normal"/>
        <w:widowControl w:val="false"/>
        <w:autoSpaceDE w:val="false"/>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06900" cy="2411730"/>
            <wp:effectExtent l="0" t="0" r="0" b="0"/>
            <wp:docPr id="2" name="Këmb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ëmbana" descr=""/>
                    <pic:cNvPicPr>
                      <a:picLocks noChangeAspect="1" noChangeArrowheads="1"/>
                    </pic:cNvPicPr>
                  </pic:nvPicPr>
                  <pic:blipFill>
                    <a:blip r:embed="rId3"/>
                    <a:srcRect l="-4" t="-7" r="-4" b="-7"/>
                    <a:stretch>
                      <a:fillRect/>
                    </a:stretch>
                  </pic:blipFill>
                  <pic:spPr bwMode="auto">
                    <a:xfrm>
                      <a:off x="0" y="0"/>
                      <a:ext cx="4406900" cy="2411730"/>
                    </a:xfrm>
                    <a:prstGeom prst="rect">
                      <a:avLst/>
                    </a:prstGeom>
                  </pic:spPr>
                </pic:pic>
              </a:graphicData>
            </a:graphic>
          </wp:inline>
        </w:drawing>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afiku ilustrues i shpërndarjes së cilësive fizike, fiziologjike dhe aftësive në popullatë.</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ështu pika –a- do të paraqesë një numër të vogël individësh që kanë forcë të pakët në krahasim me të tjerët, shikim më të dobët, dëgjim më të pakët, shpejtësi më të vogël në vrapim ose në veprime të tjera. Pika –b- do të paraqesë një numër të madh individësh që kanë vlera mesatare të këtyre treguesve, kurse pika –c- do të paraqesë vlerat maksimale të forcës, shkathtësive, shikimit apo dëgjimit.</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cilësitë e njerëzve? Ato janë të shumta por po i përmbledhim me termin `”zgjuarsi”. Dhe këtu do të kuptojmë një njeri që ka aftësi të jetë i vëmendshëm, ka kujtesë në një nivel të përcaktuar, të kapi me një cilësi të caktuar kuptimin e interpretimeve dhe veprimeve, që bëjnë të tjerët, të ketë performancë të caktuar të mënyrës së të folurit, të vepruarit, shfaq interes në një nivel të përcaktuar për problemet personale, familjare dhe shoqërore etj. Në termin “zgjuarsi” do të përmbledh për lehtësi studimi edhe qëndrimet që mbajnë njerëzit, në lidhje me njohuritë që kanë. Këto qëndrime janë aq shumë evidente, sa që kthehen në cilësi të karakterit si vendosmëria, ndjeshmëria, sinqeriteti, trimëria, gjakftohtësia dhe shumë cilësi të tjera, që shprehin masën e ekuilibrimit të sjelljeve të individit. Edhe motivimi i nxënësve për dijet dhe veprimtaritë shkollore, këto ligjësi ndjek në vija të përgjithshme. Një arsye e përdorimit të termit “zgjuarsi” është se ky përdoret dendur nga mësuesit për nxënësit, që të tregojnë se sa ata kanë mundësi për të realizuar arritje shkollo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ështu në grafik me pikën –a- do të paraqiteshin një numër i vogël individësh më pak të zgjuar se të tjerët. Me intervalin a-c përfshirë këtu dhe pikën –b- do të pasqyrohen individë me “zgjuarsi” mesatare. Dhe me pikën –c- do të tregoheshin përsëri një numër i vogël individësh me vlera maksimale të cilësive të sipërpërmendura. Motivimi që fiton një njeri duke jetuar në mjedise të ndryshme shoqërore, ose duke u ballafaquar me shkrime tërheqëse në një fushë të caktuar, janë gjithashtu të rëndësishme në të fituarit e performancës së shkallëvë relative të zgjuarsisë.</w:t>
      </w:r>
    </w:p>
    <w:p>
      <w:pPr>
        <w:pStyle w:val="Normal"/>
        <w:widowControl w:val="false"/>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jë ndër arsyet përse njohuritë dhe aftësitë e individëve në një popullatë ndjekin ligjësinë e kësaj lakoreje, është se  njerëzit e një shoqërie dendur e modelojnë sjelljen e tyre duke parë njeri-tjetrin. Një individ që ka arritje në një drejtim të caktuar shoqëror, shkencor, ose praktik, shpesh herë pyetet, imitohet, tërheq vëmendjen e të tjerëve që nuk i kanë këto arritje dhe i ofrohet shoqëri për një kohë më të gjatë nga njerëzit e tjerë.</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pPr>
      <w:r>
        <w:rPr>
          <w:rFonts w:cs="Times New Roman" w:ascii="Times New Roman" w:hAnsi="Times New Roman"/>
          <w:b/>
          <w:sz w:val="24"/>
          <w:szCs w:val="24"/>
        </w:rPr>
        <w:t>1.4  Komente mbi realitetin e vlerësimeve përfundimtare në shkollë.</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Tani pa u zgjatur me këto interpretime të përgjithëshme do të kalojmë tek procesi i vlerësimit me notë që realizohet prej mësuesve për arritjet e nxënësve në mësime. Atëhere për ne dhjetë notat do të ishin numrat e vendosur në boshtin horizontal, kurse numri i nxënësve që do të merrnin notat përkatëse do të pasqyroheshin me numrat e vendosur në boshtin vertikal. Ashtu si cilësitë dhe aftësitë e njerëzve të një popullsie të marrë në mënyrë rastësore edhe nxënësit e një shkolle ka shumë shanse të ngjajnë me një rast të grumbullimit rastësor të individëve. Mosha nga 14-18 vjeç, që kam marrë në studim, ka realizuar cilësitë fizike, anatomoke dhe fiziologjike në një shkallë të konsiderueshme, domethënë edhe aftësitë e tyre mund të analizohen me të njëjtat ligjësi. Sipas sistemit të vlerësimit me dhjetë nota, notat 1,2,3 dhe 4 janë tregues për nivele njohurish dhe aftësish për të mbetur në klasë. Atëhere mbështetur në grafikun që kemi ndërtuar  nxënësit me nivel zgjuarsie nën 45% automatikisht duhet të ngelen. Çfarë kuptimi ka kjo? Pse? A i shërben kjo shoqërisë sot?</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kur qëllimi i arsimimit të njerëzve, ka qenë evidentimi i atyre që ishin të aftë të drejtonin shoqërinë, duke kryer profesione më të specializuara d.m.th. që duhet t`i përgjigjeshin një pune më të kualifikuar se të tjerët. Pra sa më të kualifikuar të ishin këta drejtues shoqëror, aq më me efektivitet funksiononte shoqëria. Por sot kjo arritje quhet arkaike dhe e pa mjaftueshme. Specializimi i proceseve kryesore të prodhimit, përdorimi i gjithanshëm i makinerive moderne, nuk realizohet vetëm me gjysmën e shoqërisë. Në bazë të këtij sistemi vlerësimi 45% e popullsisë i bie të mos kualifikohet dhe të bëhet pengesë për shoqërinë. Ky rezultat e vështirëson veprimtarinë e shoqërisë sot. Ky vlerësim dikur bëhej me pesë nota, ku nota 1 dhe 2 ishin tregues për të mbetur në klasë. Nota 3 ishte nota më e vogël kaluese dhe nota 5 ishte nota maksimale. E konvertuar kjo me treguesit e grafikut që kemi ndërtuar ata nxënës që kishin nivel zgjuarsie nën 50% mbeteshin në klasë. Përjashtimi i individëve me  zgjuarsi deri në  nivelin mesatar nuk mendoj se i shërben shoqërisë që e ndërton dhe e financon shkollën.Me përjashtimin e këtyre nxënësve nga procesi i edukimit formal, shoqëria ka vetëm humbje, sepse përjashtohet afërsisht gjysma e shoqërisë.</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ë shoqëritë e hershme shkalla e specializimit të punëve dhe bashkë me këtë edhe e rolit të njerëzve në shoqëri ishte e vogël. Kështu dukuritë që ndodhnin dhe punët që duhet të realizoheshin ishin relativisht të kapshme prej individëve të shoqërisë. Pra njohuritë dhe shprehitë fizike fitoheshin lehtë, dhe lakorja që tregonte shkallën e aktivizimit të orjentuar të njerëzve në këto veprimtari, kishte shpërndarje normale. Me shtimin e popullsisë dhe specializimin e punëve shoqërore, ndërlikohet edhe roli i njerëzve në shoqëri. Kështu lakorja e mundësive të individëve, të cilët duhet t`i përgjigjen në mënyrë korrekte aktiviteteve që duhet të realizohen, shmanget duke krijuar më shumë  njerëz me aftësi minimale dhe më pak njerëz me aftësi maksimale. Për të realizuar normalizimin e kësaj lakoreje, shërben dhe është tepër e nevojshme përgatitja shkollore. Por sa dhe si realizohet kjo? Sa i shërben procesi i vendosjes së notës këtij qëllimi? </w:t>
      </w:r>
    </w:p>
    <w:p>
      <w:pPr>
        <w:pStyle w:val="Normal"/>
        <w:widowControl w:val="false"/>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gjithëse shprehimisht përdoret shprehja “sistem vlerësimi me dhjetë nota” ai reduktohet në një sistem vlerësimi me shtatë nota. Arsyeja e parë është se nota më e vogël kaluese është pesa. Pra mjafton të përdorim notën katër dhe kemi përshkruar mundësinë për të mos kaluar klasën. Arsye tjetër është se vendosja e notave 1,2, ose3 do të vështirësonte nxjerrjen e përfundimit kalues për një nxënës që bënë përpjekje të pakta në përvetësimin e programit mësimor. Kjo sepse ai nuk arrin të marrë nota aq të larta sa që mesatarja e tyre të bëhej pesë. Pra për të pasqyruar vendosjen e notës në praktikë ne do të përdorim një grafik të sakatuar, me tregues nga numri katër deri tek numri dhjetë. Të dhënat për të ndërtuar grafikun janë marrë nga vlerësimet në klasën e fundit të arsimit të detyruar në shkolla me 500, apo 700 nxënës.</w:t>
      </w:r>
      <w:r>
        <w:rPr>
          <w:rFonts w:cs="Times New Roman" w:ascii="Times New Roman" w:hAnsi="Times New Roman"/>
          <w:sz w:val="24"/>
          <w:szCs w:val="24"/>
          <w:vertAlign w:val="superscript"/>
        </w:rPr>
        <w:t>(8)</w:t>
      </w:r>
      <w:r>
        <w:rPr>
          <w:rFonts w:cs="Times New Roman" w:ascii="Times New Roman" w:hAnsi="Times New Roman"/>
          <w:sz w:val="24"/>
          <w:szCs w:val="24"/>
        </w:rPr>
        <w:t xml:space="preserve"> Meqënëse  shkolla me kontigjent kaq të madh, janë mjaft të përhapura në Shqipëri atëhere besoj që problemet e evidentuara në këto shkolla, të jenë produkt përfaqësues të pjesës më të madhe të arsimit në vendin tonë. Po ashtu edhe të dhënat vlerësuese për klasën e fundit të arsimit të mesëm, janë marr nga shkolla me kontigjent 400, apo 500 nxënës.</w:t>
      </w:r>
      <w:r>
        <w:rPr>
          <w:rFonts w:cs="Times New Roman" w:ascii="Times New Roman" w:hAnsi="Times New Roman"/>
          <w:sz w:val="24"/>
          <w:szCs w:val="24"/>
          <w:vertAlign w:val="superscript"/>
        </w:rPr>
        <w:t>(9)</w:t>
      </w:r>
      <w:r>
        <w:rPr>
          <w:rFonts w:cs="Times New Roman" w:ascii="Times New Roman" w:hAnsi="Times New Roman"/>
          <w:sz w:val="24"/>
          <w:szCs w:val="24"/>
        </w:rPr>
        <w:t xml:space="preserve"> Pra kjo nuk lejon dyshime për fakte dhe probleme spontane në shkollat tona. Janë marrë për sistem referimi pikërisht klasat e fundit të këtyre niveleve të arsimit, sepse këta përfitojnë vlerësim të dyfishtë në disa lëndë kryeso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y grafik do të ketë si anomali të parë, që nxënësit me nivel të njohurive dhe aftësive 1, 2 dhe 3 duhet t`i gjejmë të përmbledhur tek nota katër. Por kjo nuk ndodh në praktikë zakonisht. Përqindja e pesave në vlerësimet përfundimtare në shkollat tona është mjaftë e lartë. Në bazë të shpërndarjes normale një pjesë e mirë e katrave janë fshehur tek nota pesë. Kjo është një veprimtari që realizohet me shumë sforcime. Në radhë të parë po të mos kryhej, do të realizonte shpërpjestime të mëdha shkollore me grupimet e nxënësve në klasa. Së dyti, kur realizohet i jep shkas sjelljeve korruptive, si ndër nxënës ashtu edhe midis mësuesve. Nxënësit përfitojnë notë të pa merituar, kurse mësuesit gëzojnë në mënyrë të pa drejtë meritat dhe shpërblimin për këtë shmangie prej sistemit të vlerësimit. Katrat e shumta gjatë vitit shkollor, por që falë mesatares aritmetike përfundojnë në pesa, janë fakte kokëforta për këtë anomali shkollore. Për gjendjen e notave në shkollë na ofrohen të paktën tre ligjësi të ndryshme, të cilat tregojnë më së miri mangësi të sistemit të njohurive në shkollë, gjithashtu edhe në sistemin e vlerësimit. Këto mangësi krijojnë premisa për ulje të efikasitetit që realizon shkolla shqiptare sot.</w:t>
      </w:r>
    </w:p>
    <w:p>
      <w:pPr>
        <w:pStyle w:val="Normal"/>
        <w:widowControl w:val="false"/>
        <w:autoSpaceDE w:val="false"/>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Në lëndën e matematikës që është një shkencë ekzakte vërejmë se grafiku është jashtëzakonisht shpërpjestimor në krahasim me shpërndarjen normale të cilësive që përmblidhen me termin “zgjuarsi” tek nxënësit. Vërejmë një maksimum tek nota pesë, një minimum tek nota katër dhe pak ose pothuajse aspak nënta dhe dhjeta.</w:t>
      </w:r>
      <w:r>
        <w:rPr>
          <w:rFonts w:cs="Times New Roman" w:ascii="Times New Roman" w:hAnsi="Times New Roman"/>
          <w:sz w:val="24"/>
          <w:szCs w:val="24"/>
          <w:u w:val="single"/>
        </w:rPr>
        <w:t xml:space="preserve"> </w:t>
      </w:r>
      <w:r>
        <w:rPr>
          <w:rFonts w:cs="Times New Roman" w:ascii="Times New Roman" w:hAnsi="Times New Roman"/>
          <w:sz w:val="24"/>
          <w:szCs w:val="24"/>
        </w:rPr>
        <w:t>Përafërsisht e njëjta lakore vërehet në procesin e vendosjes së notës prej mësuesve të lëndës së fizikës dhe të kimisë që përfshihen në shkencat natyrore. Si duket këtu ndikojnë fort njehsimet ekzakte që duhen realizuar në këto lëndë. Mendimi i parë që të vjen kur shikon këtë diagram është, se të lejon të gjesh fakte se lënda është shumë e vështirë, kështu që pjesa më e madhe e nxënësve me zor e arrijnë pragun minimal të dijes. Por kjo nuk ka se si të qëndrojë. Një pjesë e vogël e nxënësvë arrin tregues të lartë, ndonjëherë edhe notën maksimale. Një arsye tjetër e pranueshme është se në këto lëndë me shumicë mësohen dukuri dhë llogaritje që në më të shumtën e rasteve nuk përdoren në praktikë. Dhe me të vërtetë 90% e punëve në shoqëri nuk u qëllon ndonjëherë të përcaktojnë vlerën e dallorit apo të studiojnë shenjën e binomit.</w:t>
      </w:r>
    </w:p>
    <w:p>
      <w:pPr>
        <w:pStyle w:val="Normal"/>
        <w:widowControl w:val="false"/>
        <w:autoSpaceDE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8000" cy="237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4318000" cy="2372995"/>
                    </a:xfrm>
                    <a:prstGeom prst="rect">
                      <a:avLst/>
                    </a:prstGeom>
                  </pic:spPr>
                </pic:pic>
              </a:graphicData>
            </a:graphic>
          </wp:inline>
        </w:drawing>
      </w:r>
    </w:p>
    <w:p>
      <w:pPr>
        <w:pStyle w:val="Normal"/>
        <w:widowControl w:val="false"/>
        <w:autoSpaceDE w:val="false"/>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hpërndarja e notave në lëndët e: Matematikës, Fizikës, Kimisë, etj.</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humica e mësuesve zakonisht përdorin metodën e leksionit, kjo do të thotë që nuk e copëzojnë mësimin jo vetëm gjatë dhënies së njohurive të reja por edhe gjatë të pyeturit e njohurive të kaluara. Mos copëzimi i mësimit e vë nxënësin para dy alternativave ose ta mësoj përmendësh mësimin dhe për këtë rrallë gjen forcë apo motivim, ose ta bëjë dalje fare mësimin  dhe të formuloj ankesa të shumta me opinone negative për domosdoshmërinë e të mësuarit. Një copëzim i mësimit kryhet jo kur ndanë paragrafët nga njeri – tjetri, se edhe një paragraf është shumë kur bëhet fjalë për të mësuarin përmendësh. Ky copëzim realizohet kur ndan çështje kuptimore të thjeshta, deri edhe tek njohja e një termi të caktuar specifik për lëndën. Një shkollë që funksionon me këto të meta bënë mirë vetëm një punë. “Të nxjerrë në pah vetëm arritjet e nxënësve të zellshëm. Të përgatitë mirë një grusht kuadrosh të aftë, që për fatin e tyre të keq gjithë jetën do të punojnë edhe për të pa aftët”. Ka disa drejtime të zhvillimit shoqëror që kërkojnë talente më tepër se të tjerët, por shumica e punëve në shoqëri kërkojnë që punonjësit të kenë një zhvillim të tillë sa të mos i bëhen pengesë njeri – tjetrit në procesin e funksionimit  dhe prodhimit të të mirave material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B.  Në lëndët e tjera që kërkojnë më pak llogaritje si biologjia, gjeografia, historia, filozofia apo letërsia pamja e lakores ndyshon pak, sepse gjendet edhe një numër i konsiderueshëm notash të larta si nënta dhe dhjeta. Kjo tregon se këta nxënës arrijnë një përgatitje llogjike të kënaqshme dhe kjo mjafton që të marrin notat “dhjeta” vetëm në lëndë që nuk kërkojnë llogaritje.</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79265" cy="2346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4279265" cy="2346960"/>
                    </a:xfrm>
                    <a:prstGeom prst="rect">
                      <a:avLst/>
                    </a:prstGeom>
                  </pic:spPr>
                </pic:pic>
              </a:graphicData>
            </a:graphic>
          </wp:inline>
        </w:drawing>
      </w:r>
    </w:p>
    <w:p>
      <w:pPr>
        <w:pStyle w:val="Normal"/>
        <w:widowControl w:val="false"/>
        <w:autoSpaceDE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Shpërndarja e notave në lëndët: Biologji, Gjeografi, Histori, Sociologji, Filozofi, etj.</w:t>
      </w:r>
    </w:p>
    <w:p>
      <w:pPr>
        <w:pStyle w:val="Normal"/>
        <w:widowControl w:val="false"/>
        <w:autoSpaceDE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a numrin e katrave si nota përfundimtare, mbetet përsëri i vogël krahasuar me shpërndarjen normale dhe numri i pesave jashtëzakonisht i lartë. Pra bëhet fjalë për shumë pesa fiktive, që zbutin sforcimet e krijuara nga zbatimi korrekt i sistemit të vlerësimit. Anomali spontane në lëndë të ndryshme, në veprimtarinë vlerësuese përfundimtare të mësuesve ka  kurdoherë, por ato më së shumti nuk përbëjnë ligjësi për t`u studiuar dhe përgjithësuar. Në këtë lakore vërehet që është rritur numri i notave të tjera pozitive. Kjo tregon se njohuritë e këtyre lëndëve, në shkallën që kërkohen në shkollë, ndeshen edhe në praktikë. Shpesh këto dije janë tregues të efektit të arritjeve shoqërore, ose plotësuese të dukurive të kulturës që quhet “modë”. Pikëpytjet për këto njohuri lindin shpesh në veprimtaritë e përditshme rutinë. Pra individit edhe kur nuk i shërbejnë për punë këto njohuri, i shërbejnë për performanc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Për lëndët që quhen djathtësi dhe nuk kanë vëmendje të veçantë në shkollë, bile edhë grupet e kontrollit të jashtëm të shkollës i neglizhojnë kontrollet ndaj tyre, vërejmë shpërpjestim në drejtim të kundërt. Këtu vërejmë një maksimum në notat nënta dhe dhjeta dhe pak ose aspak pesa, apo nota jo kaluese. Pse? Lëndë të tilla konsiderohen Muzika, vizatimi, edukimi fizik , veprimtari jashtë kurrikulare, praktika profesionale etj.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41520" cy="2485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4541520" cy="2485390"/>
                    </a:xfrm>
                    <a:prstGeom prst="rect">
                      <a:avLst/>
                    </a:prstGeom>
                  </pic:spPr>
                </pic:pic>
              </a:graphicData>
            </a:graphic>
          </wp:inline>
        </w:drawing>
      </w:r>
    </w:p>
    <w:p>
      <w:pPr>
        <w:pStyle w:val="Normal"/>
        <w:widowControl w:val="false"/>
        <w:autoSpaceDE w:val="false"/>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hpërndarja e notave në: Muzikë, Vizatim, Edukim fizik, Edukatë, V.J.K. etj.</w:t>
      </w:r>
    </w:p>
    <w:p>
      <w:pPr>
        <w:pStyle w:val="Normal"/>
        <w:widowControl w:val="false"/>
        <w:autoSpaceDE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 kaq shumë nota nënta dhe dhjeta shoqëria jonë do të kishte gjysmën e saj artistë, muzikantë, piktorë, apo sportistë të mirëfilltë. Por këtë nuk e ka vërejtur njeri deri më sot. Një arsye e kësaj anomalie duhet të jetë se duke vendosur kaq lehtë notën maksimale në mënyrë fiktive, mësuesi praktikisht nuk ka dhënë asgjë me rëndësi për nxënësit. Ata nxënës që duhet të vazhdojnë kualifkimin në këto drejtime shoqërore, patjetër duhet t`i drejtohen konkursit. Që nuk ka nota ngelëse dhe nota pesa ka me pakicë, kjo kuptohet se bëhet fjalë për lëndë të cilat kanë më tepër veprimtari praktike të realizueshme nga aftësitë e nxënësve dhe për më pak aftësi abstraguese të cilat ata knë vështirësi t`i arrijn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forcimi më i madh që dëmton funksionimin e shkollës këtu është se vërejmë punonjësit e shkollës të ndahen në dy grupe, megjithëse vlerat monetare i përvetësojnë njësoj. Grupi i parë , i cili punon në kushte të vështira, që stimulohen edhe nga notat e dobëta të vendosura. Këto nota pasqyrojnë punën e nxënësit dhe arritjet e tij në lëndët ekzakte. Dhe grupi i dytë që ndërvepron në përputhje me vlerësimet e larta të realizuara. Grupi i parë vjen në punë dhe ikën me shqetësime më të mëdha prej saj, se sa grupi i dytë, por arritjet i ka më të ulëta. Këto janë premisa të pritshmërisë konfliktuale edhe në bashkëveprimin midis mësuesve në shkollë. Vështirësi kalojnë edhe drejtuesit, të cilëve u takon të mos i vlerësojnë dot edhe moralisht këta mësues,për arsye të rezultateve të notave më të dobëta të evidentuara. Në një kohë kur duket qartë se puna e tyre është më e lodhshme dhe pushimi i tyre më i sforcuar.</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 nga sasia e orëve në shkollë, rëndësi më e madhe i kushtohet matematikës dhe gjuhë-letërsisë. Arritjet në këto lëndë testohen edhe me provime përfundimtare, të cilat shpesh quhen edhe provime shteti. Dendur këtyre mësuesve që japin lëndë të vështira, u kërkohen edhe orë suplementare për konsultime etj. Kjo nuk po ndodh vetëm sot, ka ndodhur edhe në të kaluarën e afërt dhe të largët, por ka shumë mundësi të vazhdojë edhe në të ardhmen me të njëjtin ritëm. Ndodh në vendin tonë, po ashtu edhe në vende të tjera. Nxënësit i ndajnë me mentalitetin e tyre empirik në lëndë qejfi dhe në lëndë të vështira. Deri më sot vështirësitë e krijuara nga këto kontradikta, i bëhen barrë vetëm mësuesit. Mësuesi duhet të punojë më shumë, duhet të jetë më i përkushtuar në profesion , duhet të ketë komunikim me etikë më të lartë se njerëzit që e rrethojnë etj. Edhe opinioni shoqëror, mësuesin ngarkon me përgjegjësi dhe ndoshta me mentalitetin shoqëror ka të drejtë. Një fjalë e urtë thotë: “I zoti e nxjerr gomarin nga balta”. Por arsimi ka edhe drejtues, kështu që për mësuesin nuk mbetet të ketë shumë në dorë, për këto arbitraritet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uk e parafytroj dot mësuesin e 20, 30, apo 50 vjetëvë më vonë, se çfarë zgjidhje do t`i ketë dhënë këtyre paradokseve, por besoj që procesi i gjithëpërfshirjes në jetën shkollore, do të japë frutat e veta. Ai do të krijojë kushtet për të përgatitur sa më shumë nxënës me arritje në njohuri, aftësi dhe qëndrime sa më të pranueshme. Pra kushte sa më optimale për nxënësit, ndarje sa më proporcionale të ngarkesës mësimore për mësuesit dhe vlerësim moral e material në përputhje me kushtet e punës që realizon.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autoSpaceDE w:val="false"/>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lustrime të problemeve në arsim.</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a patur periudha kohore në Shqipëri, kur shkolla nuk i shërbente zhvillimit kulturor dhe ekonomik të popullit. Fëmijët shqiptar, pasi fitonin një arsimim me cilësi të caktuar, e shihnin perspektivën e tyre në botën e zhvilluar, duke lënë pas vizionin e shtrmbëruar për rolin dhe dobinë e dijeve shkollore. Të njehsuarit e fitimit të këtyre dijeve, vetëm për interesa personale, ishte shije e pjesshme që realizonte faktori shqiptar, pjesën tjetër të kësaj shije, atë të rendimentit me tregues shoqëror, e përfitonin vendet e zhvilluara. Kryesisht bota osmane dhe zhvillimi social i Turqisë. Shprehja “S`na duhet shumë shkollë për të jetuar mirë” ka qenë karakteristikë e këtij realiteti disbalancues. Krahasuar me këtë periudhë, çdo kontradiktë apo shqetësim i sotëm shkollor duket minoren.</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t arsimi shqiptar po kalon në faza të caktuara që nuk janë fillesa delikate, por një vazhdimësi e ashpër që përpiqet të ruaj vlerat shqiptare, megjithëse është duke kaluar përmes transformimeve strukturore në sistem, kurrikul, drejtim, inspektim etj. Që në fillesat e saj shkolla shqiptare e ka shfrytëzuar përvojën dhe arritjet bashkëkohore, kështu që nuk është çudi, që sot flitet për standarte të cilat duhet të arrihen në arsimin tonë, për të realizuar efektivitetin dhe efiçensën karakteristike  për shkollat në vendet e zhvilluara. Ne jemi një vend me sipërfaqe relativisht të vogël, po ashtu edhe si numër të banorëve që jetojnë në të, por kemi trashëgimi një kulturë të lashtë dhe të admirueshme, që i ka rezistuar kohrave dhe dyndjeve të shumëllojshme të lindjes apo të perëndimit. Këto dyndje kanë arritur në vendin tonë me prezencën ushtarake, me potencën ekonomike, me ëmbëlsinë ideologjike, apo me imponimin politik. Por prej tyre kultura jonë asimiloi me sukses, pa u përfshirë në tatëpjetën dhe theqafjen e dukurive të tjetërsimit të vlerave autoktone shqipta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ga ky këndvështrim 7-Marsi 1887, 28-Nëntori 1912, 29-Nëntori 1944, apo 8-Dhjetori 1991, janë fishekzjarre të suksesit shqiptar. Janë vetëm arritje solemne që kanë kaluar përmes përpjekjesh dhe disfatash të panumërta. Mirëpo aktin vlerësues mund ta arrijë çdo njeri që sforcohet në aktivitetet shqiptare, pavarësisht shkallës së formimit dhe ndërgjegjësimit, për rëndësinë e procesit vlerësues. Mirë është që kush e merr përsipër përgjegjësinë e këtij procesi vlerësues, së pari të përpiqet t`i japë përgjigje pyetjes: “Në këtë periudhë 130-vjeçare arsimi shqiptar ka realizuar përfitimin e dijeve dhe aftësive, vetëm për interesa personale, apo edhe rendiment dhe produkt me tregues shoqëror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konisht përplasjet e ashpra të faktorit politik në Shqipëri, sot e përdorin shkollën si fushë beteje, pa përfillur stanjacionin social që realizojnë në arsim. Faktori që është në pushtet, zakonisht thur lavde, të cilat më së shumti nuk i shërbejnë realizimit shkollor. Të tjerë e denigrojnë produktin shkollor, vetëm për të realizuar teknika sa më të përsosura konjukturale. Kjo ka efekte negative në përfitimin shkencor, pedagogjik dhe edukativ, por nga ana tjetër, ngulit mirë në ndërgjegjen e brezit që rritet, se sa i kripur është deti i thellë shoqëror? Sa e lehtë apo e vështirë është të realizosh përparimin individual dhe social, në një atmosferë të tillë? Pra ky brez fiton aftësinë gjykuese falë trajtimit pa privilegjet fëminore që u takojnë, e siguruar kjo nga shoqëria shqiptare me zellin e mirfilltë sfdues politik.</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ë shkolla dendur përdoret edhe vlerësimi me shprehje, me shkrim ose me gojë, por këto zotërojnë më tepër influencë në sferën subjektive, duke nxitur në shkallë të ndryshme sedrën e nxënësve në mësime. Ato janë tepër relative, për t`u përdorur në analizën statistikore, kurse përdorimi i numrave, realizon një objektivitet të admirueshëm. Kjo të lejon të përdorësh metoda të këndshme statistikore. Shkolla luan rol të rëndësishëm në përgatitjen e individit, për t`u përballur me të ardhmen. Çfarë kërkon e ardhmja?  Kjo pyetje ka vështirësi të shumta, që të marri përgjigje korrekte. Asnjë njeri nuk e di se çfarë do t`i servirë e ardhmja. Sidomos sot që njerëzit e kërkojnë fatin e tyre shpesh herë jasht vendit. Edhe brenda vendit kemi shumëllojshmëri mundësish, sipërmarrje private dhe ndërmarrje shtetërore, administratë publike, industri, bujqësi, transport etj. Jeta shoqërore sot ndryshon me shpejtësi. Ajo dije që përdorin brezat sot, pas disa vjetësh bëhet e pa mjaftueshme. Ajo dije që do të jetë bazë e së ardhmes, ndoshta sot nuk jepet akoma në shkolla. Unë sot po realizoj një temë në kompjuter, në një kohë që në moshën shkollore nuk kam lexuar asnjë rresht për ndërtimin, funksionimin dhe mundësitë e shumta të kompjuterit si paisje. Megjithatë ka disa njohuri dhe aftësi që mesatarizojnë pritshmëritë e të ardhmes.</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notat në regjistër janë vlerësim i saktë i përgatitjes së nxënësit për përballjen me jetën? Po të ishte e vërtetë kjo atëhere punët më të specializuara shoqërore, do t`i kryenin nxënësit me mesatare më të lartë. Por kjo nuk përputhet me realitetin. Atëhere çfarë tregojnë vlerësimet në çertifikatën e përfundimtare të nxënësit? Ato tregojnë se sa nxënësi ka qëndruar me librin, sa i zellshëm është ai në paisjen me mjete dhe përdorimin e tyre, sa di të përdori shprehjet frazeologjike të lëndëve të ndryshme, sa ka pranuar pa kushte zgjidhjet dhe zgjedhjet e mësuesve dhe të teksteve, sa sistematik është etj. Por ato indirekt tregojnë se sa është frekuentuar orari mësimor prej nxënësit. Ato nuk tregojnë se sa është i aftë nxënësi të ndërveproj në shoqëri për interesa të ngushta personale, interesa të grupit, apo interesa të përgjithshme me karakter kombëtar. Ato nuk tregojnë se sa nxënësi është i aftë të përdori njohuritë dhe shkathtësitë kur i duhen.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4"/>
        </w:numPr>
        <w:autoSpaceDE w:val="false"/>
        <w:spacing w:lineRule="auto" w:line="360"/>
        <w:jc w:val="both"/>
        <w:rPr/>
      </w:pPr>
      <w:r>
        <w:rPr>
          <w:rFonts w:cs="Times New Roman" w:ascii="Times New Roman" w:hAnsi="Times New Roman"/>
          <w:b/>
          <w:sz w:val="24"/>
          <w:szCs w:val="24"/>
        </w:rPr>
        <w:t>Matura shtetërore dhe provimet e lirimi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vimet perfundimtare që mbyllin ciklin e detyruar dikur  pas mbarimit të klasës së tetë, ishin vetëm për lëndët matematikë dhe gjuhë-letërsi me shkrim dhe me gojë. Gjatë këtyre provimeve nxënësit kalonin edhe një herë në provë dijet e nxëna për katër vjet në këto lëndë, para se të merrnin Dëftesën e Lirimit. Po ashtu edhe në përfundim të ciklit të plotë të shkollës së mesme, jepej provimi i shtetit për lëndët matematikë, fizikë dhe gjuhë-letërsi me shkrim dhe me gojë. Si rezultat i këtyre dy provimeve, gjendja e shkollës sonë prezantohej edhe njëherë, por tani para një komisioni me tre veta, ku bënte pjesë edhe drejtuesi i shkollës, pra jo vetëm përball mësuesit të lëndës. Rezultati përsëri përputhej. Pak katra, shumë pesa dhe notat e tjera që sa vinin dhe pakësoheshin. Për matematikën dhe fizikën përfundonin me më pak dhjeta se për gjuhë-letërsinë. Këtu ndikonin saktësia më e madhe dhe vazhdimësia logjke për të gjithë lëndën që kërkonin këto dy shkenca.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y sistem vlerësimi megjithëse ishte mjaft i studiuar dhe i kishte kaluar të gjitha sprovat e praktikës u quajt i vjetëruar, dhe jo rezultativ. Përderisa ky lloj kontrolli dhe vlerësimi evidenton gjendjen në mënyrë korrekte, ai quhet funksional. Ai ishte me gojë dhe me shkrim, d.m.th. kur nxënës të veçantë , që i ishin shmangur punës së pavarur me shkrim, nga sasia e madhe e nxënësve që trajtoheshin në të njëjtën kohë, nuk kishte si të triblonte në përgjigjen me gojë ku qëndronte i vetëm përballë mësuesv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hqetësimet e mëdha shoqërore që po kalonte vendi dhe hapja e shkollave private që nuk konkuronin gjithmonë në bazë të parametrave korrekt, mund t`u kenë dhënë këtyre provimeve një natyrë mungese efektiviteti me baza korruptive. Individë privatë që u bënë më të fuqishëm ekonomikisht dhe  me autoritet të  qëndrueshëm në shoqëri, detyronin jo vetëm shkollën por edhe institucione të tjera të rëndësishme, të bënin një hap mbrapa. Kështu edhe shkolla nuk mund t`i shpëtonte evidentimit të problemeve të kësaj natyre. Pra jo forma e kontrollit, por destabilizimi i përgjithshëm që solli ndryshimi i rendit shoqëror, ishin shkaku i mos funksionimit si duhet të shkollës dhe të këtyre provimeve të rëndësishm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tura shtetërore kishte nxitje, informacionin për veprimtaritë arsimore në botë dhe kërkoi t`i jepte zgjidhje kësaj situate. Por vallë a ka arritur ta realizoj qëllimin e saj? Tranzicioni në  Shqipëri ka patur një vazhdimësi të zgjatur dhe të lodhshme. Ai vazhdon edhe sot me konfliktet e ashpra midis rrymave politike, drejtuese të pushtetit dhe të institucioneve të tjera shtetërore dhe private. Matura Shtetërore patjetër që funksionon e ndikuar nga anarshia karakteristike e tranzicionit. Cilat janë rezultatet disa vjeçare të kësaj praktike arsimore? Me ndihmën e saj evidentohen dhe zgjidhen shumë probleme, por në përgjithësi nuk përcaktohet dot qartë realiteti i efektivitetit të arsimit. Rezultatet e saj kanë një shmangjë të dallueshme prej rezultateve të përvitshme të vetveprimtarisë shkollor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11750" cy="2807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7" r="-4" b="-7"/>
                    <a:stretch>
                      <a:fillRect/>
                    </a:stretch>
                  </pic:blipFill>
                  <pic:spPr bwMode="auto">
                    <a:xfrm>
                      <a:off x="0" y="0"/>
                      <a:ext cx="5111750" cy="2807970"/>
                    </a:xfrm>
                    <a:prstGeom prst="rect">
                      <a:avLst/>
                    </a:prstGeom>
                  </pic:spPr>
                </pic:pic>
              </a:graphicData>
            </a:graphic>
          </wp:inline>
        </w:drawing>
      </w:r>
    </w:p>
    <w:p>
      <w:pPr>
        <w:pStyle w:val="Normal"/>
        <w:widowControl w:val="false"/>
        <w:autoSpaceDE w:val="false"/>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hpërndarja e notave në provimet e Maturës Shtetërore.</w:t>
      </w:r>
    </w:p>
    <w:p>
      <w:pPr>
        <w:pStyle w:val="Normal"/>
        <w:widowControl w:val="false"/>
        <w:autoSpaceDE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zultatet e saj do të pasqyroheshin mirë me anë të sistemit me shtatë nota. Ku vetëm nota 1 do të ishte jo kaluese, pra vetëm 15% do të ngelnin, të tjerët do të kishin mundësi të kalonin dhe po të kishin dëshirë, të vazhdonin edhe shkollën e lartë. Notat me shmangie të pakta kanë shpërndarje normale. Kjo do të thotë që janë evidentuar pak katra, po ashtu pak nota dhjeta dhe notat mesatare 6,7,8, zënë numrin më të madh të notave. Nuk mund të sigurohet dot ndonjë formulë matematike, që shpërndarjen e përvitshme të vlerësimeve shkollore, ta shndërrojë në shpërndarjen normale që sigurojnë provimet e lirimit sot , ose ato të Maturës shtetërore. Patjetër që këtë shmangie do ta kërkojmë në kushtet e zhvillimit të provimit dhe në procesin e vlerësimit të tij.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 herë që  korigjohen provimet e maturës shtetërore, mësuesit korigjues nuk e dinë pragun minimal të pikëve të nevojshme për të kaluar. Domethënë se kjo u jep dorë të lirë drejtuesve të kësaj sipërmarrje shkollore, që të manipulojnë këtë prag në mënyrë të tillë,sa që të realizojnë kalueshmërinë në masën që ata dëshirojnë. Tjetër, në testet e provimit ka një përqindje ushtrimesh të thjeshtë, të cilët mund t`i komunikohen njeri-tjetrit, prej nxënësve vetëm me ndryshim të mimikës pra pa u vënë re nga administratori i ambjentit. Kontrolli me mësues-administratorë që nuk i njohin nxënësit, trajtohet si metodë që eleminon korrupsionin, por kjo nuk mund të justifikojë rezultatin. Korrupsioni nuk ndodh vetëm midis njerëzve të njohur, por edhe midis të panjohurve. Ai realizohet jo vetëm me anë të shpërblimit, por edhe me anë të imponimit. </w:t>
      </w:r>
    </w:p>
    <w:p>
      <w:pPr>
        <w:pStyle w:val="Normal"/>
        <w:widowControl w:val="false"/>
        <w:autoSpaceDE w:val="false"/>
        <w:spacing w:lineRule="auto" w:line="360"/>
        <w:jc w:val="both"/>
        <w:rPr/>
      </w:pPr>
      <w:r>
        <w:rPr>
          <w:rFonts w:cs="Times New Roman" w:ascii="Times New Roman" w:hAnsi="Times New Roman"/>
          <w:sz w:val="24"/>
          <w:szCs w:val="24"/>
        </w:rPr>
        <w:t xml:space="preserve">Anarshia dhe shpërqëndrimi dihet që midis palëve me mungesë njohje mund të ndodhin më shpejtë dhe të vazhdojnë për një kohë më të gjatë. Në këto kushte e vetmja mënyrë që vlerësimet të sigurojnë këtë shmangie, është që nxënësit të kenë mundësuar modifikimin e sjelljes së tyre në lidhje me njeri-tjetrin. Kjo mënyrë ka lejuar tek çdo nxënës që i ka mundësitë për të shkruar, lexuar dhe kuptuar simbolet përkatëse, të ketë arritur të përparoj në një farë mase, në këtë proces modifkimi përshtatës. Shkallë të lartë vështirësie duhet të jetë siguruar nga hyrja e informacionit nga jashtë ambjentit të provimit. Po ashtu përzgjedhja e mësuesve me sa më pak afërsi me lëndën e provimit , është një mundësi më e madhe për të penguar informimin e nxënësve nga jashtë. Por për atë që ata kanë arritur të plotësojnë nga njeri-tjetri, duke mos realizuar punë të pavarur, evidentohet qartë nga forma e lakores.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ëhere çfarë ka përmirësuar Matura Shtetëro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oqërizimi i sjelljes së nxënësve me këto mënyra procedimi është realizuar në shkallën më të lartë. Për nxënësit bëhet e prekshme më lehtë  verifikimi i shkallës së dijes, apo të padijes midis vetë nxënësve, në një numër më të madh individësh se sa ata që përfshiheshin brenda klasës. Aftësitë e tyre ndërvepruese dhe ato të sipërmmarrjes po ashtu performohen qartë. Shoqërizimi i mësuesve me njeri-tjetrin përsëri eshtë realizuar më së miri. Njohja e mësuesve të një numri më të madh në procesin e punës, krijon mundësi më të mëdha të këmbimit reciprok të përvojave, arritjeve dhe të shqetësimeve personale dhe profesionale. Pra në këto kushte çdo mësues e përcakton më qartë kufirin e mundësisë për arritje individuale shkollore. Çdo mësues evidenton më qartë shkallën e fiksimit të njohurive nga ana e nxënësve. Kjo realizohet nëpërmjet krahasimit të modeleve të nxënësve që kanë përgatitur mësuesit e tjerë, me ata që ka përgatitur vetë në kushtet e ndryshme, që sigurohen në shkollat e sotm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Planifikimi i mësimdhënies produktiv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ë 8 janar 2002, Presidenti George W. Bush nënshkroi ligjin “Asnjë fëmijë të mos mbetet pas”  Realisht ai përfaqëson rinovimin e ligjit për arsimin bazë dhe atë të mesëm, i cili ishte miratuar që në vitin 1965. Rinovimi i këtij ligji u bë nën një emër të ri, që pasqyronte ndryshimet e mëdha që pritej të sillte”.</w:t>
      </w:r>
      <w:r>
        <w:rPr>
          <w:rFonts w:cs="Times New Roman" w:ascii="Times New Roman" w:hAnsi="Times New Roman"/>
          <w:sz w:val="24"/>
          <w:szCs w:val="24"/>
          <w:vertAlign w:val="superscript"/>
        </w:rPr>
        <w:t>(10)</w:t>
      </w:r>
      <w:r>
        <w:rPr>
          <w:rFonts w:cs="Times New Roman" w:ascii="Times New Roman" w:hAnsi="Times New Roman"/>
          <w:sz w:val="24"/>
          <w:szCs w:val="24"/>
        </w:rPr>
        <w:t xml:space="preserve"> Në çdo mënyrë me të cilën ta interpretosh këtë ligj, patjetër që do të dalësh në kujdesin që tregohet për atë kontigjent, i cili e frekuenton shkollën, e përfundon ose jo atë dhe në jetë, ka vështirësi të mëdha ndërveprimi normal në shoqëri. Këto mangësi konsistojnë në gjuhën e varfër që përdorin, në njehsimet e thjeshta që zotërojnë dhe në mangësitë e tepruara konform shoqërisë, rregullave të saj dhe autoritetit. Me siguri që pritshmëria e tij, nuk janë arritjet çudibërëse të mësuesve. Ai përpiqet të përqëndroj vëmendjen e edukatorëve, jo vetëm në arritjet e shkollës me nxënësin e përkushtuar. Shumica e plagëve shoqërore sot, identifikohen si pjesë e nxënësve që arrijnë nëpër ambjentet shkollore përfitime minimale, sigurojnë zhvillim disproporcional të personalitetit dhe pa dashje  bien në grackën e konflikteve, si në një reaksion zinxhir. Mësimdhënia produktive dhe planifikimi shkencor, janë veprimtari që do ta lehtësojnë këtë proces.  Po në Shqipëri? Këtu po. Këtu kërkohen kushte optimale dhe të barabarta, për të mësuar çdo nxënës. Mos vallë kontigjenti i prapambetur kërkon më tepër vëmëndje? A dëmtohen nxënësit me arritje për shkak të kësaj tendence? </w:t>
      </w:r>
    </w:p>
    <w:p>
      <w:pPr>
        <w:pStyle w:val="Normal"/>
        <w:widowControl w:val="false"/>
        <w:autoSpaceDE w:val="false"/>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 xml:space="preserve">Aspektet kryesore të procesit mësimor janë dy: 1-Një anë është mësimdhënia , që përmbledh një përmbajtje të caktuar , së bashku me metodat dhe teknikat , që ndihmojnë për realizimin e saj. 2-Ana tjetër e medaljes është mësimnxënia dhe kjo ka të bëjë me fiksimin e njohurive të qëndrueshme nga ana e nxënësve gjatë orës së mësimit. Nga diskutimet midis mësuesëve shpesh shfaqet një pozicion i tillë , ku mësuesi e konsideron të përfunduar detyrën e tij , d.m.th. e ka realizuar më së miri mësimdhënien dhe është punë për nxënësin , pse nuk do të mësojë. Të gjithë ne që sot jemi mësues , dikur kemi qënë nxënës. Pa përjashtim të gjithë ne kemi patur modelet tona mendore për mësuesin e mirë. Pavarësisht se mësuesit i kemi patur të shumtë , brenda modeleve të mësuesit të mirë , pak prej tyre përfshiheshin. Këta mësues model gjithësecilit prej nesh , dikur i kanë dhënë motivin e duhur për të përvetësuar dijet shkollore. </w:t>
      </w:r>
    </w:p>
    <w:p>
      <w:pPr>
        <w:pStyle w:val="Normal"/>
        <w:widowControl w:val="false"/>
        <w:autoSpaceDE w:val="false"/>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Të qënit mësues të ndihmon t'i shikosh problemet në shkollë ndryshe nga një punonjes i profesioneve të tjera. Pra edhe në këtë rast me dashje ose pa dashje ndikohemi nga kujtimi i mësuesve model. Pra këta mësues kanë qënë për ne model për shumë kohë , sepse kanë gjetur mënyrat për të realizuar mësimnxënien në një masë të tillë , sa që janë bërë shembull për ne. Për mendimin tim , që të realizosh një mësimnxënie produktive , patjetër që në fillim duhet të dish të përcaktosh nivelin ku është nxënësi me njohuritë e tij. Çdo gjë këtu e ka bazën. Nuk mund të ndërtosh katin e dytë të një ndërtese , që nuk ka akoma katin e parë.</w:t>
      </w:r>
    </w:p>
    <w:p>
      <w:pPr>
        <w:pStyle w:val="Normal"/>
        <w:widowControl w:val="false"/>
        <w:autoSpaceDE w:val="false"/>
        <w:spacing w:lineRule="auto" w:line="360"/>
        <w:jc w:val="both"/>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Në të vërtetë një mësuesi i duhet të shpjegojë një temë plotësisht të përcaktuar gjatë një ore mësimi. Orën tjetër nje temë të re dhe kështu në vazhdim sipas planit mësimor, që nuk është plotësisht kompetencë e tij. Por duhet të ketë mirë parasysh se sa mund të përfitojnë nxënësit e ndryshëm prej asaj teme. Kështu një fëmijë kopshti mund të përfitojë shumë nga një tregim për peshqit , ku peshku baba , ose mama, del shëtitje me të vegjlit në det dhe mëson për bukuritë apo rreziqet në fund të detit. Por një nxënës në arsimin e mesëm pothuajse nuk shfaq interes për këtë informacion. Ashtu sikurse një fëmije kopshti nuk mund t’i shpjegosh ndertimin e sistemit nervor qëndror tek gjallesat. Këta janë shembuj kuptimplotë për të trajtuar mënyrat e ndryshme të mësimdhënies së temave që ka për detyrë të prezantoj mësuesi. </w:t>
      </w:r>
    </w:p>
    <w:p>
      <w:pPr>
        <w:pStyle w:val="Normal"/>
        <w:widowControl w:val="false"/>
        <w:autoSpaceDE w:val="false"/>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Ndërtimi i teksteve në shkollë është i tillë, që e konsideron të njohur nga nxënësit çdo gjë që është dhënë më parë. Por mësuesit e dinë mirë se përveç tyre, është mjaft i kufizuar numri i nxënësve që i zotëron këto njohuri në nivel të plotë. Pra që të planifikohet mësimdhënia në mënyrë produktive , mësuesi duhet të marrë parasysh realitetin konkret të nxënësve. Kjo duhet të jetë në qendër të vëmendjes jo vetëm kur shpalosen njohuritë e reja , por edhe kur pyeten njohuritë e kaluara. Kështu në rast se mësuesi pyet klasën , se kush e ka mësuar mësimin , janë të paktë ata , që do të guxojnë të ngrenë dorën. Po të pyesi jo për të gjithë mësimin , por vetëm për çështje mësimore të veçanta , atëherë do të jenë më të shumtë ata që do të marrin guximin të përgjigjen. Po të pyesësh për terma të veçantë , skica ose formula të veçanta , rritet akoma më shumë numri i nxënësve që kanë mundësi për t’u përgjigjur. Por ka edhe nga ata nxënës që për t’u përgjigjur nuk formulojnë dot vetë fjali, ndërsa kur mësuesi i ndërton fjalitë në mënyrë të përshtatshme , atëherë ata pohojnë ose mohojnë në mënyrë të drejtë.</w:t>
      </w:r>
    </w:p>
    <w:p>
      <w:pPr>
        <w:pStyle w:val="Normal"/>
        <w:widowControl w:val="false"/>
        <w:autoSpaceDE w:val="false"/>
        <w:spacing w:lineRule="auto" w:line="360"/>
        <w:jc w:val="both"/>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 xml:space="preserve">Pikërisht për të realizuar një mësimdhënie me mësimnxënie produktive mësuesin e ndihmojnë objektivat mësimorë me tre nivele. Që të kenë efekt këta objektiva është më e rëndësishme se bërja e tyre e ditur klasës , të punuarit për t’i arritur ata. Copëzimi në këtë mënyrë i mësimit , mbase nuk është tepër efektiv për nxënësit që kanë arritje , bile për ata mund të ishte pa interes një dukuri e tillë. Për këtë arsye mësuesi mund të vazhdojë mësimin për objektivat e nivelit të ulët me nxënësit e dobët pasi e ka vënë në punë të pavarur atë pjesë të klasës , që nuk ka nevojë për udhëheqjen e tij. Çdo mësues ka metodat e tij për planifikimin e mësimdhënies. Ato janë rezultat i përvojës personale ose i njohurive teorike që ka fituar. Sado efektivitet që të kenë këto metoda , nuk është mirë të konsiderohen përfundimtare. Komunikimi i mësuesve për shqetësimet e tyre gjate mësimit te ndihmon t’u paraprish efekteve anësore që krijojnë metodat e ndryshme në vetvete. Mendoj se një pozicion i tillë i mësuesit , do t’i ndihmonte ata nxënës që u është mbushur mendja se nuk mësojnë dot. Apo në rastin më të keq , kur nuk i vlerësojnë dijet shkollore si të rëndësishme për të ardhmen e tyre. Se sa efektive do të jetë mësimdhënia e mësuesit , varet shumë edhe nga disiplina dhe kontrolli në familje. Dijet e fituara në klasë nuk bëhen të qëndrueshme në rast se nuk përforcohen nga përdorimi i tekstit në shtëpi. Në të njejtën mënyrë ndikon dhe jeta shoqërore që nxënësi realizon në komunitet etj. </w:t>
      </w:r>
    </w:p>
    <w:p>
      <w:pPr>
        <w:pStyle w:val="Normal"/>
        <w:widowControl w:val="false"/>
        <w:autoSpaceDE w:val="false"/>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Në media , të shkruar apo elektronike , shpesh gjen mjete më efikase për ngulitjen e njohurive. Ato përveç njohurive përçojnë kontekste emocionalë që e tërheqin nxënësin. Kështu dokumentari për të fshehtat e jetës në pyll , nuk arrin të përshkruhet dot me konceptet që zotëron mësuesi i biologjisë. Po ashtu edhe fragmentet filmike të luftës së dytë botërore , bëjnë që nxënësi t’i fiksojë shumë gjera emocionalisht në mënyrë më të qëndrueshme se sa gjatë orës së historisë. Pavarësisht se sa e pengojnë apo e ndihmojnë mësuesin faktorët shoqëror jashtë shkollës , një gjë është gjithmonë e vërtetë. Planifikimi që realizon mësuesi për orën e mësimit është ndër faktorët më të rëndësishëm , për funksionimin real në shkollë dhe arritjen e produktivitetit të duhur të njohurive nga ana e nxënësve.</w:t>
      </w:r>
    </w:p>
    <w:p>
      <w:pPr>
        <w:pStyle w:val="Normal"/>
        <w:widowControl w:val="false"/>
        <w:autoSpaceDE w:val="false"/>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PITULLI   II</w:t>
      </w:r>
    </w:p>
    <w:p>
      <w:pPr>
        <w:pStyle w:val="Normal"/>
        <w:widowControl w:val="false"/>
        <w:autoSpaceDE w:val="false"/>
        <w:ind w:left="644" w:hanging="0"/>
        <w:jc w:val="both"/>
        <w:rPr>
          <w:rFonts w:ascii="Times New Roman" w:hAnsi="Times New Roman" w:cs="Times New Roman"/>
          <w:sz w:val="24"/>
          <w:szCs w:val="24"/>
        </w:rPr>
      </w:pPr>
      <w:r>
        <w:rPr>
          <w:rFonts w:cs="Times New Roman" w:ascii="Times New Roman" w:hAnsi="Times New Roman"/>
          <w:b/>
          <w:sz w:val="24"/>
          <w:szCs w:val="24"/>
        </w:rPr>
        <w:t>Kontributi i aktorëve të arsimi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autoSpaceDE w:val="false"/>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spekte të funksionimit të shkollës.</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ota mund të tregojë qartë se sa kërkues apo liberal ka qenë mësuesi që e ka vendosur atë, por nuk ka si të tregojë, sa i përkushtuar pritet të jetë nxënësi në një veprimtari të caktuar specializimi, ku ai duhet të ushtrohet. Mjafton që të prezantojmë këtë tabllo, që të bindemi se nota e jep shumë të mjegullt pritshmërinë për përballjen me jetën. Po ashtu nota korrekte krahason nxënësit në devotshmërinë shkollore, por jo në përkushtimin ndaj punës, ajo tregon se çfarë zgjedh nxënësi ndër alternativat, por jo se sa i përshtat alternativat shoqërore për përparim vetiak. Procesi i vendosjes së notës ndihmon nxënësit, që të zgjedhin arsimimin e mëtejshëm, apo një profesion të caktuar, i cili përfshin lëndët që ka më shumë interes. Por nuk i ndihmon dot ata për t`u treguar pozicionin në mikroambjentet familjare dhe të grupit gjatë konsolidimit të orjentimit profesional, apo shkencor të tij.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ërgjithësisht nxënësit që konkurojnë, por që nuk paraprijnë dot sfidat e njohjes,  mëshojnë më fort në prizmin e sipërmarrjes në probleme. Eshtë pikërisht kjo aftësi që shpesh nuk vlerësohet në shkollat tona si tregues më vete, por që luan një rol të madh në të ardhmen e individit. Mirëpo meqënëse kjo aftësi kalon në heshtje, këta nxënës shpesh paragjykohen në veprimtaritë jetësore, për rrugë të pa drejta përfitimi, apo thjesht për fatin e tyre. Aftësitë sipërmarrëse, janë ato që rregullojnë ndërveprimin e njerëzve në shoqëri. Edhe ndërmjet nxënësve me njeri-tjetrin, këto luajnë një rol të madh. Kështu megjithëse shumë nga nxënësit nuk kanë arritje shumë të larta në njohjen shkollore, kompetenca e tyre në funksionimin e grupeve të ndryshme në klasë apo në shkollë është mjaft e lartë. Kjo flet qartë për aftësitë e tyre sipërmarrëse në kërkesat e shumëllojshme të grupit.Një detyrë shoqërore të ngarkuar nga mësuesi, këta e kryejnë më lehtë se nxënësit e tjerë. Nuk i shoqëron ndjenja e ndrojtjes . Ndjenjë që shoqëron nxënësit e tjerë, megjithëse kanë arritje më të larta shkollore. Mësuesi sot në shkollë nuk vendos notë të vërtetë në regjistër për nxënësit me arritje të tilla. Në një kohë që në marrëdhëniet shoqërore, këto arritje në qëndrime dhe motivi që i shoqëron ato, vlerësohen së tepërmi. Prandaj këta individ krijojnë produkt të çmuar shoqëror në familje, në grupe të vegjël, apo në kuadër të gjithë shoqërisë. Kështu i gjen në vende pune që ndikojnë së tepërmi në rritjen e autoritetit dhe rritjen e prestigjit të tyre në shoqëri.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ëta ish-nxënës, të pa vlerësuar si duhet në shkollë, ndodh që e anashkalojnë edhe procesin e edukimit. Shpesh i gjen në mes të konflikteve. Kur fitojnë aftësinë e balancimit midis të drejtës dhe detyrës, ata mësojnë të zgjidhin me efektivitet problemet që trajtojnë. Pra edhe shkolla shqiptare duhet të kujdeset për këtë aspekt të vlerësimit. Kjo nuk do të thotë që të eci në rrugë të pa shkelura. Shumë shkolla në botë e realizojnë këtë. Përvoja e tyre do të ishte tepër e vlefshme. Në qoftëse herët ose vonë nuk do ta bëj këtë hap, mendohet që nuk i shërben si duhet shoqërisë, e cila shpenzon shuma të konsiderueshme për arsimin. Pra nuk do t`i paraprijë zhvillimeve shoqëror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radita të herëshme arsimor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udenët e degëve të mësuesisë, zhvillonin rreth 30 provime në specialitetin për të cilin përgatiteshin dhe 2 deri në 3 provime për përgatitjen psiko-pedagogjike të tyre. Ky mësues i përgatitur në këtë mënyrë bëhej shkak i theksimit të natyrës shkencore të orës së mësimit dhe i një vazhdimësie me mangësi të theksuara pedagogjike në veprimtaritë mësimore që realizonte. Thënë shqip kjo nënkupton, që mësuesi e ndien veten në rregull pse bënë maksimumin për të mësuar nxënësin e vëmendshëm dhe të zellshëm, kurse ata që nuk janë të motivuar sa duhet, ngelen në mëshirë të fatit. Kjo sjellje antipedagogjike thekson më tepër disnivelet midis nxënësve të një klase në një masë të tillë, sa ata të shikojnë njeri-tjetrin jo si partner, por si të huaj. Ata ndahen të paktën në dy grupe. Në grupin e zotëruesve të dijeve dhe të zbatimit të rregulloreve dhe në atë, ku zotëron padija dhe tendenca për thyerjen e autoritetit.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 disa mekanizma për rishpërndarjen autoritative të vlerave, shoqëria do të polarizohej së tepërmi, e kjo do të çonte në luftë civile. Kjo do të thotë që, nga ana pedagogjike mësuesi duhet të bëjë që nxënësi i dobët të punojë. Sado pak, por të punojë. Të mospunuarit e tij është premisë për ngjarje që përjashtojnë një mësimdhënie ritmike, rrjedhimisht edhe mësimnxënie me defekte. Këto ndërprerje krijohen për arsye të menaxhimit të detyrueshëm të mikroklimës së pakëndshme, të cilën stimulojnë nxënësit që nuk punojnë. Kjo taktikë gjatë veprimtarive në fillim krijon përshtypjen, se nuk po i jepet nxënësit të zellshëm ajo që pret ai nga mësuesi. Por kjo është një përshtypje e nxituar. Në të vërtetë ky mësues ka shumë të ngjarë që të zhvilloj një vazhdimësi komunikimi me nxënësin e zellshëm nga njera anë dhe nga ana tjetër i jep atij pavarsinë e domosdoshme gjatë kohës kur punon me nxënësit me mangësi në arritje mësimor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jë pozicion i rëndomtë i edukatorëve është ai kur e gjejnë fajin diku tjetër. Kështu ata shprehen : ``Mangësitë nxënësit i vijnë nga puna e dobët e mësuesve të klasave të mëparëshme,, Po të ecim me këtë mentalitet, atëhere gabimet do të përcilleshin deri tek edukatoret e kopështit. Mendoj se megjithëse mangësitë mund të vijnë nga neglizhenca shumë të hershme, gjithmonë është e mundur të gjendet një motiv për të filluar trajtuar trajtimin special të nxënësit, në mënyrë që edhe ai të përfitojë sadopak nga dija shkollor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jë qëndrim i dytë edhe më tepër konfliktual është i qartë kur përdoret shprehja: “Me sjelljen që ka ky apo ai nxënës, është për trajtim nga organet e rendit dhe jo nga mësuesi” Një fakt është për t`u mbështetur fort në këtë rast. Ky nxënës kaq i “vështirë” nuk po largohet nga veprimtaritë mësimore, ai po vazhdon të ndërveprojë me nxënës të tjerë, po vazhdon të qëndrojë ulur në tavolinën e shkollës. Dhe përderisa nuk i ka shkëputur lidhjet me bashkëmoshatarët, gjithmonë egziston mundësia e ingranimit të tij me veprimtaritë e tyre. Për këto raste është e rëndësishme, eleminimi i premisave për konflikt, të cilat ai është i prirur, që t`i përqafojë më shpejt se të tjerët.</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ë rastet kur nxënësi e ka bërë dalje shkollën, barra për përfshirjen e tij në procesin edukativ shpërndahet edhe mbi familjen, hallka të komunitetit etj. Kjo për arsye se ky fëmijë që e ka bërë dalje shkollën, patjetër ka angazhuar të paktën mendjen me veprimtari shoqërore që e largojnë nga shkolla dhe perspektiva që ajo siguron. Pra në këtë mënyrë, platforma ideore që realizohet në shkollë, do të jetë në koherencë të plotë me disiplinën shoqërore që kërkon të realizojë shteti i mirëqenies sociale. Ky qëndrim modest kërkon të arrijë jo vetëm një pozitivizëm empirik, që mbështetet në vrojtimin e të dhënave faktike, por edhe vazhdimësi dhe qëndrueshmëri, të mbështetura në përvojën individuale të mësuesit, si e vetmja bazë reale e dijes. Përdorimi i herë pas herëshëm i `” tipave ideal” nuk do të jetë qëllim në vetvete, por një rrugë e tërthortë për të përcaktuar kufijtë e mundshëm të tipave ndërmjetës, që janë zakonisht të shumëllojshëm dhe shfaqen më dendur në shkoll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Gjithashtu ky qëndrim duhet të përfshijë studimin analitik të ideve dhe doktrinave që janë thelbësore në vetëdijen arsimore e që nëpërmjet tyre synohet krijimi i shoqërisë së ardhme. Procesi vëzhgues do të japë rendiment kur të shfaqet testues për hipotezat dhe teoritë arsimore. Idetë sunduese në arsim përfaqësojnë përvojën jetësore të aktorëve të saj dhe shprehin në mënyrë të drejtëpërdrejtë, ose të tërthortë interesat dhe aspiratat e tyre. Pra duke ditur se këto ide i afirmojnë këta aktorë në kuadrin e shoqërisë si një e tërë, është mirë të ndërtojmë opinione sa më të qarta për ato. Në këtë mënyrë do të përmirësohen nuancat demokratike të asaj pjese të shoqërisë që është e lidhur drejtpër drejtë me procesin e edukimit në Shqipëri. Kjo ndihmon kështu në nxitjen e integrimit social në radhë të parë të nxënësve, edukatorëve dhe punonjësve të tjerë në arsim. Por jo vetëm kaq, kryesisht gjithë shoqërinë.</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720" w:hanging="0"/>
        <w:jc w:val="both"/>
        <w:rPr/>
      </w:pPr>
      <w:r>
        <w:rPr>
          <w:rFonts w:cs="Times New Roman" w:ascii="Times New Roman" w:hAnsi="Times New Roman"/>
          <w:b/>
          <w:sz w:val="24"/>
          <w:szCs w:val="24"/>
        </w:rPr>
        <w:t>2.3 Prirje reale të zhvillimeve socioale në shkollë.</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ikur mbizotëronin format shtërnguese ndaj nxënësit, në mënyrë që të siguroheshin shndërrime revolucionare. Kurse sot synohet integrimi social i tyre, mbi bazën e përsosjes së marrëdhënieve egzistuese në shkollë. Platformat ideore marrin përsipër të shpjegojnë realitetin egzistues dhe të bëjnë përgjithësime teorike. Mbi bazën e përgjithësimeve, ato formulojnë argumente për zhvillime të mëtejshme në trajtën e përshtatjeve dhe modifikimeve, përmes reformave hap pas hapi. Alternativat që paraqiten janë të lidhura si me realitetin e ditës ashtu edhe me të ardhmen. Këto alternativa, favorizojnë individualitetin dhe pavarësinë personale, pra nënkuptojnë interesa njerëzore të arsyeshme, që konkurojnë në kuadrin e interesave të përgjithshme. Platformat ideore të arsimit janë të kushtëzuara nga rrethanat historike dhe nga pozicioni i forcave shoqërore. Ato janë frut i punës krijuese të shumë studjuesv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lerat në arsimin shqiptar janë të pa kundërshtueshme, por për vetë natyrën e tyre, ato ndikohen nga mendimet, bindjet e idealet, në realizimin e shpresave, me plotësimin e sa më shumë nevojave e interesave të shoqërisë. Shtresëzimet e sotme shoqërore, ndryshojnë shumë nga ato të dikurshmet. Ndryshojnë nga interesat, nga idetë dhe nga qëndrimet e tyre, për vlerën që ka procesi i edukimit dhe dijet shkollore në veçanti. Teoritë arsimore me argumentet e tyre, për opinionet e ndryshme në lidhje me plotësimin e interesave, ofrojnë mundësi për arritjen e suksesit, për vet faktin se nuk ka konsensus ideal. Tek njerëzit shpesh lindin mosmarrëveshje rreth problemeve se si do të funksionojnë veprimtaritë shkollore dhe në ç`mënyrë mund të bëhet zgjedhja e duhur e parametrave të tyre. Si duhet të organizohet arsimi dhe si duhet të kapërcehen konfliktet? Si duhet të merren vendimet kolektive, kush duhet të ketë të drejtën për të dhënë mendime dhe sa duhet të jetë ndikimi i njerit apo i tjetri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Ja një ortek me sjellje, i cili nuk duhet të ndodh në shkollë, por që dendur, ndodh. Ai lë pas gjurmët e shkatërrimit të vetëbesimit, në çdo aktor të shkollës. “Nxënësit e shikojnë përkujdesjen e mësuesit, si kusht, për mbarëvajtjen e tyre në shkollë. Me fjalë të rjera, ata kanë nevojë për përkujdesje, përpara se të kujdesen për rezultatet e tyre në shkollë. Fatkeqsisht një pjesë e mirë e mësuesve presin që nxënësit të kujdesen për shkollimin, përpara se ata të kujdesen për nxënësit e tyre. Ky kujdes për shkollimin në radhë të parë ka të bëjë me sjelljet e nxënësve sipas normave, për rregulloren e shkollës dhe autoritetin. Këto këndvështrime të kundërta të nxënësve nga njera anë dhe të mësuesve nga ana tjetër, çojnë në rënien e besimit të ndërsjellë. Për këtë shkak nxënësit nuk tregohen bashkëpunues, derisa mësuesit “ta meritojnë atë”, duke treguar interes të vërtetë. Mësuesit nuk tregojnë interes derisa nxënësit “ta fitojnë atë” duke respektuar autoritetin e tyre dhe duke u treguar bashkëpunues. Nxënësit të lënë jasht vëmendjes, janë të përgatitur për një trajtim të padrejtë dhe janë të gatshëm të mbrohen, sa herë që ndjejnë ndonjë padrejtësi. Mësuesit bëhen ndëshkues, të ashpër ose neglizhent. Nxënësit forcojnë bindjen se kanë të drejtë të jenë mosbesues, bëhen sfidantë dhe më vigjilent ndaj padrejtësive. Në anën tjetër mësuesit krijojnë bindjen, se kanë të drejtë, që nuk u besojnë nxënësve dhe bëhen gjithmonë e më ndëshkues. “  Dhe cikli vazhdon në të njëjtën mënyrë, zmadhimin e ortekut të sjelljeve. Sjelljet e reja zënë vend midis të vjetrave, duke u bërë premisë për ngjarje të jashtëzakonëshme në veprimtaritë e larmishme të shkollës. Kujt duhet t`ia adresojmë këtë konflikt? Çfarë gjasash ka për t`u zgjidhur?</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jithmonë sipas Psikologjisë së edukimit amerikan: </w:t>
      </w:r>
      <w:r>
        <w:rPr>
          <w:rFonts w:cs="Times New Roman" w:ascii="Times New Roman" w:hAnsi="Times New Roman"/>
          <w:sz w:val="24"/>
          <w:szCs w:val="24"/>
          <w:vertAlign w:val="superscript"/>
        </w:rPr>
        <w:t>(11)</w:t>
      </w:r>
      <w:r>
        <w:rPr>
          <w:rFonts w:cs="Times New Roman" w:ascii="Times New Roman" w:hAnsi="Times New Roman"/>
          <w:sz w:val="24"/>
          <w:szCs w:val="24"/>
        </w:rPr>
        <w:t xml:space="preserve"> “Një nga burimet e tensionit te adoleshentët vjen nga fakti që ata, piqen fizikisht dhe seksualisht, shumë vite përpara se të piqen psikologjikisht dhe shumë më para se koha kur bëhen të gatshëm financiarisht , të përballojnë përgjegjësitë që rrjedhin nga martesa dhe rritja e fëmijëve.” Siç e vërejmë, nxënësit janë më pak të vetëdijshëm, për atë që kërkojnë të arrijnë. Përvoja e tyre është e pakët, gjithashtu edhe horizonti i tyre është i ngushtë. Steriotipet që ata kanë realizuar gjatë veprimtarive, sado të përsosur që të jenë, nuk kanë elasticitetin e duhur. Pra pozita ndërvepruese e nxënësit zakonisht është më pak reflektiv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ër gjendjen konkrete dhe për shumë situata rë tjera, nuk pritet dalje me sukses e nxënësit prej tyre, më lehtë se sa mësuesit. Për këtë arsye shpërblehet moralisht mësuesi i përkushtuar. Ai merr përsipër zgjidhjen e situatave konfliktuale, pa u bërë palë në konflikt. Kjo është arsyeja pse shumë mësues me sjellje korrekte dhe me kërkesë të lartë llogarie për veten, nuk marrin dot titullin moral “I mirë”. Ata megjithëse mund të jenë një model i mirë për t`u ndjekur, nuk kanë afërsinë e duhur me nxënësit, për të zbuluar dhe eleminuar me sukses konfliktet e shumëllojshme që lindin në shkollë.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20" w:hanging="0"/>
        <w:jc w:val="both"/>
        <w:rPr/>
      </w:pPr>
      <w:r>
        <w:rPr>
          <w:rFonts w:cs="Times New Roman" w:ascii="Times New Roman" w:hAnsi="Times New Roman"/>
          <w:b/>
          <w:sz w:val="24"/>
          <w:szCs w:val="24"/>
        </w:rPr>
        <w:t>2.4  Rritja e cilësisë së shkollimi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 rritje të cilësisë së shkollimit do të kuptojmë së pari nivelin e dijeve shkencore dhe qëndrimeve shoqërore që sigurohen në kushte të qëndrueshme nga gjeneratat e brezave të cilët dalin nga bangat e shkollave. Kjo është e lidhur me mjaftë tregues të tjerë siç janë kushtet fizike të realizuara në shkollë dhe baza materiale që mbështet punët praktike dhe laboratorike. Po ashtu kushtet e rrjetit teknik të kompjuterave që sigurojnë teknologjinë e informacionit, ambjentet sportive dhe kulturore, që mbështesin veprimtaritë shkollore etj. Por ndër më të rëndësishmet është klima e shëndetshme dhe motivuese që krijojnë edukatorët në mikroambjentet shkollor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dryshimet e shumta në strukturën e shkollave tona, risitë e realizuara në formën dhe në përmbajtjen e kurrikulave, jo rrallë kanë krijuar konfuzion në periudha të caktuara. Këto kanë qenë të përkohshme. Rutina është ca e vështirë për t`u thyer. Me kalimin e kohës njerëzit i kanë mbështetur këto ndryshime dhe më vonë i kanë paraprirë ato. Kështu aplikimi  altertekstit ka krijuar vështirësi edhe nga kushtet në të cilat realizohet. Duke filluar që nga përzgjedhja, shpërndarja dhe deri mënyra e vlerësimit të këtyre nxënësve që kanë mësuar me tekste të ndryshme krijohet një kalvar i gjatë dilemash që shoqërohen me paragjykim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ë çdo klasë mund të shquajmë nxënësit e zellshëm, të cilët presin prej mësuesit jo vetëm dukuritë e trajtuara në tekstin shkollor, por mundësisht edhe njohuri të tjera, jashtë librit, por që janë të lidhura me këtë kategori njohje. Shpesh mësuesit i mësojnë këta nxënës me punë të udhëhequr, por po aq e suksesshme dhe dobiprurëse është edhe puna e tyre e pavarur. Duke i krijuar këtij grupi nxënësish mundësi për punë të pavarur, krijohet kohë e mjaftueshme për të punuar edhe me nxënësit e niveleve të tjera.</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kështu në klasa ka një numër të madh nxënësish që punojnë në mënyrë josistematike. Kanë një motivim të pakët dhe shumë shpejt mund ta lenë pas dore detyrën e pavarur. Këta nxënës kanë mangësi në njohuritë e tyre. Shpesh kanë një zhvillim shpërpjestimor në aftësitë e tyre dhe cilësitë gjithashtu. Këta nxënës nga deficiti i madh që kanë krijuar, përgjithësisht kalojnë një proces me kontradikta të shumta. Pikërisht për këtë, ata e kanë të nevojshme ushtrimin me punë të udhëhequr. Këta duhet të jenë gjithashtu në qendër të vëmendjes së mësuesit, sepse u mungon edhe fryma e konkurencës të lidhur me treguesit mësimor. Këta nxënës asnjëherë nuk duhet të neglizhohen me justifikimin e përkujdesit ndaj nxënësve të zellshëm edhe pse këta të fundit janë shembulli pozitiv për të udhëhequr klasën.</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 edhe një grup tjetër nxënësish që kanë mungesë të theksuar të motivimit për punë. Dijet shkollore kanë zënë aq pak vend në mendjen e tyre, sa që nuk i kërkon dot të përfshihen në mësimin me tregues cilësor. Për këtë nivel ndërtohen objektivat bazë të orës së mësimit. Sipas moshës së nxënësve dhe sipas nivelit tëtyre, këta objektiva ndryshojnë nga njëklasë në tjetrën. Këta nxënës ndodh që janë në nivele të tilla, ku mund të përfshihet në objektiv edhe kopjimi i një pjese nga libri, që do të thotë vetëm sa shkronjat e shtypit t`i kthejnë në ato të dorës. Këta nxënës nga mungesa e zotërimit të koncepteve specifike të lëndës, nuk janë në gjendje të formulojnë vetë pohime, por ka shumë mundësi që shkurt me një po ose jo të përgjigjen saktë pohimeve që u komonikon mësuesi, drejtuesi, ose nxënësit e tjerë të klasës gjatë punës në grup.</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dhja e këtyre nxënësve me veprimtari të dobishme, është e rëndësishme. Kështu kujdesi për fshirjen e tabelës në krye të klasës, rregullimi i hartave mësimore, ose kujdesi për paisje të tjera në klasë etj, mund t`u besohet këtyre nxënësve. Kjo i motivon realisht ata për dobinë e rolit të tyre në shkollë. Evidentimi i pastërtisë së ambjenteve në klasa, komoditeti i tyre, apo prania e luleve, zakonisht është përcaktues i rutinës me pritëshmëri të qarta për arritjet shkollore. Nxënësi zakonisht tregohet më i hapur në një mjedis që imponon respekt. Ai trgohet më i afërt me mësuesin apo drejtuesin  që shfaq performancë etike mbi mesataren gjatë komunikimit të problemeve. Po kështu nxënësi i çdo niveli tregohet më i përmbajtur me mësuesin apo nxënësin që përdor fjalët magjike. Në të njëjtën kohë krijohen premisa konfliktualiteti më lehtë ndër njerëz dhe mjedise që nuk të ndjellin respekt.</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dia bashkëkohore shpesh është një shkallë më lart në teknikat dhe metodat që përdorë për rrënjosjen e njohurive dhe të qëndrimeve. Kështu një mësues biologjie nuk e plotëson dot kurrë me fjalë efektin e një dokumentari për jetën nën ujë. Aty jepet aq shumë informacion i gjallë, sa që është e pamundur të përmblidhet me koncepte. Një mësues historie, sado të goditura që t`i realizojë shprehjet, nuk i krijon dot gjendjet emocionale që realizojnë emisionet me fragmente filmike për ngjarjet e luftës së parë apo të dytë  botërore. Emocione këto tepër të nevojshme për fiksimin e dijeve të qëndrueshme. Po kështu prezantimet me probleme konkrete nga jeta në fushën e kimisë, matematikës, ose të fizikës qëmund t`i evidentosh dendur edhe në rrjetin e internetit, ia kalojnë çdo prezantimi me prezencë fizike të mësuesve përkatës.</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zicionimi i edukatorëve në këto raste është mjaft i rëndësishëm . ata duhet të sigurujnë një mësimdhënie korrekte, duke marrë më parë informacion të qartë nga auditori për njohuritë dhe qëndrimet që ka fituar në mënyrë informale. Kjo do ta ndihmonte atë që të mos kalonte në përsëritje të mërzitshme, por të ishte në rolin plotësues të boshllëqeve që ekzistojnë në individët i këtij grupi të vogël që quhet klasë. Në rast të kundërt ligjet e funksionimit të grupit i përforcojnë reaksionet ndaj pakujdesisë metodike që realizon mësuesi dhe jo vetëm që nuk sigurohet mësimdhënie efektive gjatë procesit mësimor, por konstatohen sjellje të shumta jo koherente me dëshirat e aktorëve drejtues  në klas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uk mendoj se tek veprimtaria e mësuesit varet e gjithë rritja e cilësisë së shkollimit, por ai është ndër faktorët kryesorë në realizimin e këtij qëllimi. Bashkëpunimi prind - mësues do të ishte një faktorë ndihme i sigurt, që lejon të rritet performanca e sjelljeve dhe njohurive të zbatuara nga brezi i ri. Do të ishte edhe faktor i rritjes së përgjegjësisë reciproke, për të realizuar të drejtat dhe detyrimet ndaj njeri – tjetri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20" w:hanging="0"/>
        <w:jc w:val="both"/>
        <w:rPr/>
      </w:pPr>
      <w:r>
        <w:rPr>
          <w:rFonts w:cs="Times New Roman" w:ascii="Times New Roman" w:hAnsi="Times New Roman"/>
          <w:b/>
          <w:sz w:val="24"/>
          <w:szCs w:val="24"/>
        </w:rPr>
        <w:t>2.5 Përparësitë shoqërore për fushën e arsimi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dërlikimi i jetës shoqërore dhe modernizimi i aktiviteteve prodhuese, në çdo degë të ekonomisë shtetërore dhe private, janë evidente në të gjitha vendet, sado i madh apo i vogël që të jetë ai. Që të ketë sukses individi, është shumë i rëndësishëm edukimi formal që realizohet në shkolla. Kjo është mjaft e qartë për të gjithë superstrukturën shoqërore. Për këtë çdo shtet ka bërë prioritare investimet në fushën e arsimit. Megjithatë ky proces ka kontradikta që shfaqen dendur në hallkat delikate të tij.</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ështu pavarsisht se shoqëria në tërësi ka motivim të dukshëm ndaj arsimimit të brezit të ri, kjo nuk ndodh në të njëjtat nivele tek çdo individ. Jo rrallë shfaqet ndër këta përfaqësues të shoqërisë neglizhencë e theksuar në përvetësimin e dijeve. Bile ndonjëherë edhe kur këta individë kanë kërkesa për vlerësimin përfundimtar dhe certifikimin që dëshirojnë të arrijnë, ata kanë kërkesa të pakta për konsolidimin e paketës së domosdoshme të dijeve. Kjo neglizhencë ka si faktor të parë, atë që shumë procese pune mund të arrijë t`i zotëroj  njeriu edhe pa siguruar dije të shumta shkollore. Shumë procese janë automatizuar dhe duhet shtypur vetëm butoni ON/OF. Një arsye tjetër është se ka vështirësi të natyrës subjektive në përcaktimin e dijeve që zotëron individi.</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ër këtë kategori të shoqërisë mësuesit i kërkohet, që jo vetëm të punojë me parametra të lartë profesional por edhe të jetë i përkushtuar me nxënësit që nuk kanë arritjet e duhura. Sa realizohet kjo? Mësuesi është pjesëtar i kësaj shoqërie, që do të thotë se ai ka shqetësimet e veta. Dikur kërkohej vrulli i tepruar revolucioniar dhe kjo megjithëse thuhej me të madhe, ishte e vështirë të realizohej për vetë natyrën biologjike të njeriut, dhe proceseve fiziologjike që zhvillohen tek ai. Ashtu edhe përkushtimi për nxënësit që nuk e vlerësojnë si duhet shkollën, mësimin dhe mësuesin ka pengesat e tij, sepse një mësues është pjesë e shoqërisë. Ai nuk është i imunizuar ndaj shqetësimeve, me tëcilat është e ngarkuar shoqëria. Pra megjithëse në varësi të profesionalizmit, mësuesi shpesh ka arritje cilësore në punë, shqetësimet shoqërore shpesh e venitin përkushtimin e tij. Faktorë të shumtë edhe të brendshëm në arsim, ndikojnë në uljen e përkushtimit tek mësuesi.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ështu investimet në arsim, shpesh trumbetohen dhe shënohen vetëm në letra. Në të vërtetë ato nuk mishërohen dhe nuk e luajnë rolin si përforcues të procesit mësimor dhe edukativ. Rol të dëmshëm në arsim ka dhe lëvizja pa kriter e drejtuesve, që bëhet për të rregulluar ekulibrat e faktorit politik edhe në arsim.</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egoritë e shumëllojshme të edukimit formal sot në Shqipëri, sigurojnë zhvillim normal të individit, që nga mosha e përcaktuar si parashkollor, deri tek moshat e papërcaktuara në studimet pasuniversitare. Superstruktura e sotme shqiptare siguron jo vetëm kushte optimale për edukimin formal, por edhe për atë informal. Lulëzimi i kurseve me kohë të shkurtuar për qëllime profesionale, apo për veprimtari akademike, janë bazë për këtë proces. Po ashtu edhe funksionimi i biblotekave, rrjetet informative të medias elektronike dhe të shkruar dhe deri tek përdorimi i internetit pa limit, përforcon këtë edukim brenda dhe jashtë mjediseve shkollo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vestimi në arsim gjatë periudhës së tranzicionit, ka tregues domethënës edhe nga shoqëria private dhe kjo në të gjitha nivelet e arsimit. Ka shumë njerëz të cilët megjithëse e vërejnë se kushtet për njerëzit e interesuar për rritjen e nivelit të dijeve, janë përmirësuar së tepërmi, nuk u pëlqen të shfaqen me sjellje optimiste për nivelin e respektuar të edukimit që sigurohet në Shqipëri. Nga cilido drejtim, që ta kenë fillimin, ato janë mentalitete pesimiste, që përveç gjenerimit të mikroambjenteve pa vizion për të ardhmen nuk bëjnë gjë tjetër. Shpesh këto embrione dështake nisen nga qëdrime spontane dhe të pa konsoliduara, të nxënësve në shkolla. Por në fund të fundit ata përse janë në shkollë? Po të ishin plotësisht të vetëdijshëm për këto qëndrime, atëhere ndoshta nuk do të kishin nevojë për shkollën.</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dukim i individit nuk është identik si dhënia e formës së drejtë, një teli të shtrembëruar. Ky është një proces i ngadalshëm, që vazhdon për një kohë të gjatë dhe jo rrallë del edhe nga kufijtë kohor të shkollës. Prandaj njerëzit sot në shkolla përgatiten për të mësuar gjithë jetën.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autoSpaceDE w:val="false"/>
        <w:jc w:val="both"/>
        <w:rPr>
          <w:rFonts w:ascii="Times New Roman" w:hAnsi="Times New Roman" w:cs="Times New Roman"/>
          <w:b/>
          <w:b/>
          <w:sz w:val="24"/>
          <w:szCs w:val="24"/>
        </w:rPr>
      </w:pPr>
      <w:r>
        <w:rPr>
          <w:rFonts w:cs="Times New Roman" w:ascii="Times New Roman" w:hAnsi="Times New Roman"/>
          <w:b/>
          <w:sz w:val="24"/>
          <w:szCs w:val="24"/>
        </w:rPr>
        <w:t>Shmangia e vizionit negativ të shkollës.</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hpesh herë përdoret shprehja : “ Mos thuaj që gota është gjysmë bosh, por gjysmë e mbushur” Ky nuk është ndonjë gabim matematik, as gabim llogjik, bile as gabim gjuhësor, por tregon në shkallë të lartë qëndrimin e individit për gjendjen e krijuar. Në rastin e parë individi është i pa k</w:t>
      </w:r>
      <w:r>
        <w:rPr>
          <w:rFonts w:cs="Times New Roman" w:ascii="Times New Roman" w:hAnsi="Times New Roman"/>
          <w:i/>
          <w:sz w:val="24"/>
          <w:szCs w:val="24"/>
        </w:rPr>
        <w:t>ë</w:t>
      </w:r>
      <w:r>
        <w:rPr>
          <w:rFonts w:cs="Times New Roman" w:ascii="Times New Roman" w:hAnsi="Times New Roman"/>
          <w:sz w:val="24"/>
          <w:szCs w:val="24"/>
        </w:rPr>
        <w:t>naqur me arritjet dhe gjendjen e krijuar. Kurse në rastin e dytë, tregon vlerësim për atë që shikon apo ndien. Gjatë punës me fëmijët në shkollë, kjo ka rëndësi të madhe. Krijimi i përhershëm i gjendjes së mungesës në arritjet e nxënësve, i demoralizon ata, i irriton dhe i ngushton vizionin për të ardhmen. Një nxënës në kushte të tilla, nuk vë në veprim jo vetëm njohuritë, por i zvenitet edhe steriotipi i krijuar më parë.</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Qëndrimi i dytë vlerëson arritjet e tyre të momentit, gjë që krijon mundësi për aspekte krahasuese të vizionit real. Mësuesit këtë e kanë provuar vetë kur kanë qenë në bangat e shkollës, ose në pozicionet e ndryshme jashtë sipërmarrjeve shkollore. Po ashtu edhe nën efektin e një drejtuesi, që nuk vlerëson arritjet, por ka prirje të zbuloj vetëm dobësitë, ka shumë mundësi të demoralizohesh, ose të bësh detyrën me një vrull artificial, pa dëshirë dhe shumë formalisht. Edhe vlerësimi i gjendjes reale pa analizuar elementë të perspektivës, ka shumë mundësi të krijoj monotoni të veprimeve. Kjo ndodh edhe kur arritjet janë vërtet për t`u vlerësuar. Pra efekti “ gjysmë bosh” krijon mundësinë për prishjen e monotonisë që krijohet, por kur përdoret me kriter. Efekti “gjysmë bosh”, apo “gjysmë plot” ka rëndësi të madhe edhe në performancën që krijohet, për opinionin e jashtëm të shkollës.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jerëzit shpesh motivohen në sjelljen e tyre nga dukuritë që i rrethojnë. Në qoftëse ato janë optimiste dhe me vizion për të ardhmen, ka shumë mundësi që të të ndihmojnë, në mënyrë të drejtpërdrejtë, ose të tërthortë në jetën e njerëzve, për të siguruar vazhdimësinë e saj. Kur ato shfaqen pesimiste dhe denigruese, ka mundësi të madhe, që prej tyre të huazohet plogështi e shoqëruar me konfliktualitet. Kjo ndodh edhe me veprimtaritë shkollore. Ato pasqyrohen çdo ditë në aktivitetet familjare. Shumica e familjeve janë të ndjeshme për informatat arsimore, sepse me këto informacione është i lidhur drejtpërdrejtë djali, vajza, nipi, apo mbesa. Por rëndësia më e madhe për shmangien e imazhit negativ të shkollës është për vetë individin që e krijon atë. Ky person qoftë mësues apo nxënës, prind apo drejtues, opozitar apo në qeverisje, kalon sforcime personale që shkojnë paralel me shqetësimet shoqërore, që ai krijon. Që të jetë i besueshëm qëndrimi i tij artificial, kërkohet mbingarkesë për efekt emocionial, manipulim të realitetit, aleanca shpirtërore dhe sociale që kanë si bazament njëanshmëri dhe vizione të paqëndrueshme. Vetëdija e këtyre njerëzve, që praktikojnë dendur negativitetin në veprimtaritë shkollore ngushtohet dhe krijon premisa për konflikte midis aktorëve të shkollës.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hmangia e vizionit negativ të shkollës nuk do të thotë aspak fshehje e mangësive që ajo mbart, as pajtim me gjendjen egzistuese pa perspektivë dhe aq më pak me shtrembërimin e opinioneve reale shkollore e komentimin me optimizëm të tepruar të arritjeve të saj. Kjo shmangie e opinionit negativ kërkon përkushtim, vëmendje dhe kujdes që të ruaj motivimin e nxënësve dhe punonjësve në shkollë, për të realizuar detyrat.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autoSpaceDE w:val="false"/>
        <w:jc w:val="both"/>
        <w:rPr>
          <w:rFonts w:ascii="Times New Roman" w:hAnsi="Times New Roman" w:cs="Times New Roman"/>
          <w:b/>
          <w:b/>
          <w:sz w:val="24"/>
          <w:szCs w:val="24"/>
        </w:rPr>
      </w:pPr>
      <w:r>
        <w:rPr>
          <w:rFonts w:cs="Times New Roman" w:ascii="Times New Roman" w:hAnsi="Times New Roman"/>
          <w:b/>
          <w:sz w:val="24"/>
          <w:szCs w:val="24"/>
        </w:rPr>
        <w:t>Komponentë të punës mësimore- edukativ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ër punën mësimore edukative në shkollë, sado i përparuar që të jetë stili i punës së mësuesit, gjithmonë ka diçka për të bërë më tepër. Për nivelin e punës mësimore në klasë, debatet fillojnë që në ndërtimin e planit ditor. Secili mësues ka përvojën e tij të punës, domethënë një mënyrë organizim të tillë të punës, që lejon mësuesin të përshtati sjelljet e tij, në shërbim të rritjes së nivelit të dijeve të nxënësve. Meqenëse përvojat personale janë të shumëllojshme edhe ndërtimi i ditarit merr forma nga më të ndryshmet. Shpesh herë debatet e mësuesve për ndërtimin e ditarit nuk gjejnë gjuhën e përbashkët. Kjo ndodh sepse ata jo vetëm që kanë stile pune dhe përvoja të ndryshme, por vetë lloji i lëndës që japin, krijon favorizime për një skemë ditari të përcaktuar. Kjo provohet lehtë. Shumë mësues, për shkak të mosplotësimit me orë mësimi  nga lëndët e specialitetit të tyre, zhvillojnë lëndë të një specialiteti të përafërt. Skemat me të cilat ai ka ndërtuar ditarin në lëndën e tij, nuk funksionojnë plotësisht në orët e tjera të mësimit. Kështu fillojnë ndryshimet përshtatëse, deri sa arrin të konfigurohet një ditar me tipare të tjera.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jë nga detyrat e drejtuesit është, të kontrolloj planin ditor të mësuesit. Nga ky pozicion mund të vërehen lehtë skemat e ditarëve që funksionojnë, nga ata ditarë që bëhen në mënyrë rutinë dhe pa ndonjë element të ri, në varësi të ndryshimit të temës. Kështu kur shpalosen njohuri të reja, ditari duhet të ketë më tepër elementë shkencorë dhe kur ora është përsëritjë apo ushtrime duhet të dominojë elementët metodikë të punës në ndërtimin e ditarit. Po ashtu vlerësimi i nxënësit ka një kohë të përcaktuar në planifikimin ditor, por në orët e ushtrimeve,apo përsëritjeve, duhet të sigurohet më tepër vend për këtë proces. Pra për një drejtues efektiv ka një situatë të mirëfilltë, për të krahasuar ditaret më efektivë, gjithmonë në lidhje me njeri – tjetrin. Këtë situatë mund ta shfrytëzojë për përmirësimin e punës në kuadrin e kualifikimit të brendshëm në shkollë. Do të ishte me interes ndërtimi i programit të punës, nën drejtimin e atyre mësuesve, që ndërtojnë një ditar më të efektshëm.</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leme me këtë planifikim ditor lindin edhe në drejtim të asaj se sa imët duhet ndërtuar ai, dhe sa duhet përdorur gjatë procesit mësimor. Të udhëhequrit e punës nga shënimet e bëra më parë në ditar, mund të jetë mënyrë pune e mësuesve të rinj në profesion, ose kur mësuesit duhet të prezantojnë  elementë të rinj, jashtë tekstit. Por në përgjithësi një mësues duhet të fitojë pavarësi nga shënimet e ditarit. Kjo sepse ai duhet të udhëheqi edhe nxënësin në një proces pune të pavarur. Dhe këtë duhet ta bëjë mirë me shembullin personal. Që një nxënësi i duhet të modifikoj sjelljen dhe dijet e tij, duke patur si model shokët, mësuesin apo librin është e natyrshme. Bile puna në grupe e favorizon mirë këtë, por kjo nuk duhet të kthehet në qëllim në vetvete. Edhe trajtimi me sjellje tabu, për varësinë e nxënësve nga libri shkollor, apo nxënësit e tjerë është e dëmshm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ementë të tjerë të punës mësimore, janë të shumtë, dhe këta shpesh herë bëhen objekt debati gjatë kontrollit rutinë të zhvillimit të orëve të mësimit nga drejtuesit. Pozicioni që ndeshet më dendur është i tillë që nuk u zbatua mirë kjo apo ajo metodë mësimore. Këto debate zakonisht bëhen të ashpra kur drejtuesit janë të rinj në profesion. Nga përvoja e kufizuar që ata kanë, megjithëse mund të kenë përsosmëri në zhvillimin e metodave të caktuara, kanë mangësi në njohjen e teknikave të herëshme të punës që kanë zënë rrënjë, si pasojë e përdorimit të gjatë. Kur drejtuesi është me përvojë pune në arsim, mangësitë që vë në dukje, janë dukuri që vërehen qartë dhe nuk mund të mohoen lehtë. Kështu përvoja e tyre i ndihmon të kuptojnë se kur mësuesi i ka gjetur mënyrat për të vënë nxënësit në punë dhe të ketë mbushur orën e mësimit me veprimtari të dobishme, ka bërë shpjegime të qarta dhe ka vlerësuar apo jo në mënyrë korrekte. Kjo duhet të arrihet patjetër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todat e mësimdhënies nuk janë qëllim në vetvete. Ato janë mjete të mësuesit në arritjen e objektivave. Më tej për përdorimin e kësaj apo të asaj metode dhe ndërtimi i përpjestimit ndërmjet kohës së të pyeturit dhe shpjegimit, janë dukuri që ndryshojnë nga ora në orë. Në një orë mësimi nuk mund të realizohen të gjitha metodat që njeh mësuesi. Pra kritikat konstruktive nuk duhet të ndërtohen mbi bazën e asaj se çfarë mund të bëhej më tepër nga drejtuesi, apo një mësues tjetër, por na radhë të parë sa është efekti i atyre proceseve që u realizuan. Kjo ka rëndësi të madhe se jo vetëm në profesionin e mësimdhënies, por në çdo profesion. Produkti që nxjerr një individ ndryshon nga rezultati i një individi tjetër në të njëjtat kusht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ërsa i takon rezultatit që arrin kjo punë mësimore, përsëri duhet të ketë veprime të kujdesshme, në lidhje me pozicionin e pritshmërisë. I njëjti mësues me të njëjtën temë, por në klasa të ndryshme, jep rezultate të ndryshme. Zakonisht mësuesi preferon të kontrollohet ora e mësimit në ato klasa ku ka më tepër nxënës cilësor. Kjo vjen si duket nga që vërejtjet e kontrolluesit në mënyrë rutinë, marrin parasysh përgjigjet e nxënësve të momentit dhe nuk thellohen në atë se në çfarë niveli ishte klasa në fillim dhe çfarë fitoi në fund të mësimit.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ritja e cilësisë së mësimdhënies është më tepër një sipërmarrje kolektive se sa individuale. Kjo do të thotë se në disa shkolla, është më e lehtë të mësosh se si të japësh mësim dhe se si ta përmirësosh mësimdhënien, se në disa shkolla të tjera. Komunikimi i hapur pa nëntekste e favorizon këtë. Shpesh rastis të konstatohet se komuniteti dhe mjedisi përreth shkollës nuk është sa duhet miqësor me mësuesit dhe punën e tyre. Forcat dinamike për ndryshim nuk veprojnë nga jashtë brenda por vetëm e kunderta. Çdo nivel ka praktika dhe partnerë të mundshëm. Mësimi i parë i mjedisit shkollor është kuptimi se arena e madhe e arsimit, prezantohet plot me ndryshime të papritura dhe inisiativa të fragmentarizuara.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jë drejtues në pozicionin e kontrollit të orës së mësimit, është mirë të jetë i përgatitur, jo vetëm për të njohur temën dhe procedurat, por edhe nivelin e klasës. Kështu ai mund të nxjerrë qartë konkluzionet se sa rendiment kishte me të vërtetë ora e mësimit. Pra vlerësimi objektiv i këtij drejtuesi për punën e mësuesit duhet të ketë parasysh se në çfarë niveli ishte klasa në fillim dhe sa ndikoi ky proces mësimor në ndryshimin e gjendjes. Nuk është mirë që drejtuesi të presë çudira prej një ore mësimi, sepse në një pozicion të tillë nuk mund të realizohet vlerësimi konstruktiv</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APITULLI     III</w:t>
      </w:r>
    </w:p>
    <w:p>
      <w:pPr>
        <w:pStyle w:val="Normal"/>
        <w:widowControl w:val="false"/>
        <w:autoSpaceDE w:val="false"/>
        <w:ind w:left="644" w:hanging="0"/>
        <w:jc w:val="both"/>
        <w:rPr>
          <w:rFonts w:ascii="Times New Roman" w:hAnsi="Times New Roman" w:cs="Times New Roman"/>
          <w:sz w:val="24"/>
          <w:szCs w:val="24"/>
        </w:rPr>
      </w:pPr>
      <w:r>
        <w:rPr>
          <w:rFonts w:cs="Times New Roman" w:ascii="Times New Roman" w:hAnsi="Times New Roman"/>
          <w:b/>
          <w:sz w:val="24"/>
          <w:szCs w:val="24"/>
        </w:rPr>
        <w:t>Vështirësitë e rritjes dhe të zhvillimi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ërqëndrimi i aspekteve mësimor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Veprimtaritë mësimore janë baza e procesit të njohjes, që sigurohet në shkollë. Edhe aftësitë që fitojnë nxënësit këtu e kanë bazën. Planifikimi vjetor që bëjnë mësuesit në fillim të vitit shkollor, duhet të sigurojnë një shpërndarje sa më uniforme të këtyre veprimtarive. Kështu çdo mësues lënde, në bashkëpunim me drejtorinë e shkollës, kombinon që gjatë vitit shkollor të mos ketë mbivendosje të veprimtarive mësimore, mbingarkesë me detyra kontrolli etj.</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ërgatitja për festa kërkon zakonisht përgatitjen e grupeve artistike dhe sportive. Këto aktivitete organizohen duke mos ndërprerë procesin mësimor. Pra ngarkesa e tepërt bëhet evidente, për këtë duhet të përzgjidhen  për aktivitete nxënës që kanë arritje. Sot gjithmonë e më tepër bëhet fjalë për mbingarkesë të nxënësve me lëndë mësimore dhe njohuritë që ato përmbajnë . Zhvillimi i sotëm shoqëror e bënë të detyrueshëm rritjen e sasisë së domosdoshme të dijeve që duhet të zotërojë nxënësi. Jo të gjitha punët në shoqëri kërkojnë një nivel kaq të lartë të dijeve për t`u realizuar. Për këtë mësuesi duhet të ndërtojë objektivat mësimore të arritjeve edhe për nivele më të ulëta të dijeve. Tre nivelet e ndryshme të objektivave ,  mbështesin më së miri nivelet e larmishme të nxënësve që krijon shkolla jonë.</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jithmonë sipas Psikologjisë së edukimit amerikan: </w:t>
      </w:r>
      <w:r>
        <w:rPr>
          <w:rFonts w:cs="Times New Roman" w:ascii="Times New Roman" w:hAnsi="Times New Roman"/>
          <w:sz w:val="24"/>
          <w:szCs w:val="24"/>
          <w:vertAlign w:val="superscript"/>
        </w:rPr>
        <w:t>(12)</w:t>
      </w:r>
      <w:r>
        <w:rPr>
          <w:rFonts w:cs="Times New Roman" w:ascii="Times New Roman" w:hAnsi="Times New Roman"/>
          <w:sz w:val="24"/>
          <w:szCs w:val="24"/>
        </w:rPr>
        <w:t xml:space="preserve"> “Kur një parim i caktuar shprehet me fjalë të thjeshta, ai tingëllon i thjeshtë: Një dukuri e ngjashme ndodh edhe kur shikoni një valltar të talentuar duke vallëzuar. Eshtë personi me talentin e tij, që e bënë vallëzimin të duket i lehtë. Ne shohim vetëm rezultatin e punës së tij dhe jo të gjitha përpjekjet dhe mundimet, që i janë dashur balerinit, për të realizuar një lëvizje të veçantë.” Në pozicionin e mësuesit nuk është e vështirë të kuptohen problemet që do të kaloj nxënësi, për të siguruar dijet më të rëndësishme, zotërimin e terminologjisë specifike të lëndës etj. Një mësues i përkushtuar e lehtëson  vetëdijen e nxënësit në proces. Nuk i kërkon të gjitha dijet njëherësh. Kjo do ta çonte çdo nxënës të përkushtuar në të mësuarin përmendësh. Domethënë lodhje e madhe nga ana e nxënësit e shoqëruar me përfitim të pakët. Kështu dijet e tij nuk do të siguronin qëndrueshmëri. E rëndësishme është që nxënësin ta mbash në pozita pune. Por a ndodh kjo?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und të provohet lehtë se jo vetëm nxënësit e dobët, por edhe ata me arritje, gëzojnë shumë për pak pushim. Po ashtu, jo vetëm nxënësit që sfidojnë në mënyra të ndryshme autoritetin shkollor, por edhe ata që i zbatojnë rregullat me përpikmëri, neglizhojnë më tepër në orët e fundit të procesit mësimor. Kjo sa vjen dhe rritet deri ditën e fundit të mësimit për javën. Këto dukuri flasin qartë për efekt lodhje të nxënësit, që nuk kompesohet me pushim. Një mësues që punon në këto kushte, nuk bënë gjë tjetër veçse sfidon pa rreshtur personalitetin delikat të fëmijëve. Pra ai nuk po punon. Ai po kryen në mënyrë rutinë detyrën, pa përfillur ndjenjën e zbehtë të nxënësit për dij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 lodhje nuk mund të arrihet jo vetëm dija, por edhe shumë produkte shoqërore me vlerë. Për mësuesin është e rëndësishme të kryej një proces racional aplikimi midis nxënësve, me qëllim që të mos realizoj humbjen e motivimit për punë nga nxënësit. Mësuesi fillestar apo i pa vëmendshëm, kujdeset nëse është në rregull me atë çfarë ai po realizon? Mësuesi i vjetër,me përvojë dhe i vëmendshëm, kujdeset për atë se sa po mësojnë fëmijë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lobalizimi në shkollën shqipta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oqëritë në çdo kohë udhëhiqen nga politika shtetërore, që mund të jenë të mbyllura ose të hapura. Dikur problemet zgjidheshin në përputhje me interesat kombëtare të këtyre shteteve. Në këtë prizëm realizoheshin edhe fitimet e krijuara nga burimet natyrore dhe shoqërore. Sot ka ndodhur një lëvizje e vrullshme e njerëzve nga një vend në tjetrin. Lidhjet formale dhe informale të shtetasve nga vende të ndryshme janë shumëfishuar. Transferimi i informacionit nga një vend në tjetrin, është bërë më i shpeshtë. Shtypi i përditshëm mediatik e shpërndan shumë shpejt informacionin. Pra bota është kthyer në një vend ku shumë probleme trajtohen bashkarisht në organizata ndërkombëtare. Në këto kushte edhe interpretimi i problemeve në shkolla në mënyrë globale, realizohet me përmasat e plota të dukurisë.</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ë gjitha vendet kush më pak e kush më shumë, kanë filluar të modifikojnë sjelljen dhe veprimtaritë e tyre, në përputhje me shqetësimet globale. Kështu ndodh edhe në shkollën shqiptare. Në rastin tonë këto zhvillime janë më imediate, sepse kemi qenë një shtet i mbyllur në shumë fusha të jetës. Këto zhvillime për ne janë më të nevojshme se për shumë vende të tjera. Kështu problemet e ndotjes së mjedisit nuk ka se si të mos trajtohen në mënyrë globale. Ndotja që realizohet nga aktiviteti i një shoqërie, për të siguruar vazhdimësinë e saj, kur është në atmosferë, shpërndahet shumë lehtë me rrymat e ajrit. Kur kjo ndotje kanalizohet në ujrat e lumenjve, shumë shpejt do të dalë në det dhe do të kalojë kufijtë e shtetit. Po ashtu edhe ndotjet tokësore nën veprimin e agjentëve atmosferik shumë shpejt do të shplahen dhe do të përhapen. Kësaj ndotje globale duhet që t`i jepet një përgjigje e përforcuar me qëllim që të sigurohet një zhvillim i qëndrueshëm i shoqërisë.</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ëtu nuk është fjala vetëm për ndotjen, por edhe për shfrytëzimin e pasurive detare, rezervave hidroenergjetike, koherenca në aspiktet letraro – artistike, implementimi i politikave shtetërore rajonale e ndërkombëtare etj. Problemet siç e vërejmë janë të shumta. Kështu aspekt i vetë shkollës është procesi i edukimit të brezit të ri. Aspiratat e këtij brezi janë shumë të ngjashme pavarësisht nga shumëllojshmëria e vendeve dhe historia e zhvillimit të tyre në kohë të ndryshme. Sipas Sokratit, filozof grek i 2500 vjetëve më parë, mësojmë se: “Fëmijëve sot u pëlqen luksi, sillen keq, përçmojnë autoritetin, nuk tregojnë respekt për të moshuarit dhe u pëlqen të merren me fjalë në vend që të mësojnë. Ata kundërshtojnë prindërit dhe mësuesit.” </w:t>
      </w:r>
      <w:r>
        <w:rPr>
          <w:rFonts w:cs="Times New Roman" w:ascii="Times New Roman" w:hAnsi="Times New Roman"/>
          <w:sz w:val="24"/>
          <w:szCs w:val="24"/>
          <w:vertAlign w:val="superscript"/>
        </w:rPr>
        <w:t>(13)</w:t>
      </w:r>
      <w:r>
        <w:rPr>
          <w:rFonts w:cs="Times New Roman" w:ascii="Times New Roman" w:hAnsi="Times New Roman"/>
          <w:sz w:val="24"/>
          <w:szCs w:val="24"/>
        </w:rPr>
        <w:t xml:space="preserve"> Ja një ilustrim për brezat e hershëm mijëra vjeçar. A mundet ndonjë edukator sot të pasqyroj ndryshime thelbësore të këtij interpretimi për rininë e sotme? Nuk  besoj. Rinia nuk është bërë sot e tillë. Të tilla janë ligjet e zhvillimit të saj.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a jo vetëm përvoja bashkëkohore por edhe ajo historike, duhet të përfshihet në repertorin e sjelljeve të të gjithë atyre që dëshirojnë me të vërtet të edukojnë fëmijët. Kështu pavarësia që kërkon rinia dhe interesi i saj për dituri janë unike. Tendenca e saj për të sfiduar autoritetin, po ashtu është tipar që identifikohet lehtë në çdo vend. Format e prezantimit të njohurive dhe të zhvillimit të aftësive, të përdorura nga mësuesit, nxjerrin afërsisht probleme të ngjashme. Mënyra e inspektimit dhe kontrollit të shkollës nga jashtë shfaq tendenca të njëjta. Atëhere ky globalizim në shkolla nuk është një shfaqje e momentit apo përligjie e modës së fundit që duhet ndjekur. Ky është një detyrim i shkollës për të orjentuar gjithë veprimtarinë e shoqërisë, për të siguruar eficensë të lartë.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aktikat e mbyllura shtetërore, pengojnë zhvillimin e inteligjencës në mënyrë të tillë që t`i përgjigjet realisht problemeve të vendit. Inteligjenca e ka bazën në konsolidimin e dijeve shkollore. Pra sa më globalisht të trajtohen problemet e shoqërisë në shkolla, aq më i përgatitur është brezi i ri për t`u përshtatur me të sotmen dhe të përballojë të ardhmen. Në kuadër të globalizimit shkolla jonë ka ndryshuar në mënyrë të dukshme strukturëne saj, për të lehtësuar integrimin e nxënësve dhe të studentëve kur kalojnë nga një vend në tjetrin. Po ashtu dijet dhe aftësitë e kërkesave shkollore, ndër kurrikulat e sotme , janë përshtatur që të trajtohen sa më afër nivelit që realizohet në shkollat  Evropian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jtimi i problemeve nuk bëhet duke u mbështetur në një ideologji të vetme, por duke përfshirë arritjet më të mira pedagogjike të rrymave të ndryshme sot në botë. Gjithmonë shkolla është ngritur nga shoqëria dhe funksionon në shërbim të saj. Pra edhe qëllimi i saj duhet të arrijë me sa të mundet, të arrijë t`u paraprijë zhvillimeve shoqërore. Të studiojë ligjësitë e tyre, të hapi perspektiva të qarta, për të funksionuar shoqëria në të gjitë drejtimet. Ky globalizim lejon zgjidhjen e problemeve, me ndihmën e përvojës së vendeve që janë më përpara në stadet e zhvillimit shoqëror. </w:t>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3"/>
        </w:numPr>
        <w:autoSpaceDE w:val="false"/>
        <w:jc w:val="both"/>
        <w:rPr>
          <w:rFonts w:ascii="Times New Roman" w:hAnsi="Times New Roman" w:cs="Times New Roman"/>
          <w:b/>
          <w:b/>
          <w:sz w:val="24"/>
          <w:szCs w:val="24"/>
        </w:rPr>
      </w:pPr>
      <w:r>
        <w:rPr>
          <w:rFonts w:cs="Times New Roman" w:ascii="Times New Roman" w:hAnsi="Times New Roman"/>
          <w:b/>
          <w:sz w:val="24"/>
          <w:szCs w:val="24"/>
        </w:rPr>
        <w:t>Shoqëria si klientelë konstruktiv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dicionalisht, për çdo shkollë, pushteti vendor ka përcaktuar zonat që përfshijnë territore të banuara nga komuniteti, banorët e të cilave detyrohen të edukojnë fëmijët në një godinë të caktuar shkollore. Kjo nuk ka të bëjë me kufizimin e lirive të individit për të zgjedhur shkollën që dëshiron, por është kryesisht detyrim për të lehtësuar transportin e njerëzve në drejtim të shkollës. Në zonat e populluara të qyteteve këto kufizime kanë rëndësi për një shpërndarje sa më normale dhe në përputhje me kapacitetet fizike të shkollës. Në zonat interurbane, meqenëse shkollat janë tepër larg nga njera – tjetra, këto orjentime zbatohen pa vështirësi. Distanca e madhe midis shkollave nuk krijon mundësi për të kërkuar përzgjedhje sipas interesave. Me lulëzimin e shkollave private dhe sidomos me lëvizjen e madhe të njerëzve sipas mundësisë së punësimit dhe kërkimit të burimeve të tjera materjale, këto zona është e vështirë të respektohen plotësisht.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rsye të tërheqjes drejt një shkolle të nxënësve, janë të ndryshme, por pa tjetër duhet të jenë objekt i sigurt për vlerësimet që realizojnë inspektimet shkollore. Kështu emri i shkollës është i mirë kur shkolla dallohet për kushte fizike bashkëkohore, personel edukimi me cilësi të lartë kualifkimi, paisja me bazë materiale dhe laboratorike të pasur, hershmëri dhe traditë funksionale të shkollës, drejtues kompetent dhe gjithëpërfshirës dhe ajo që është më kryesore, cilësi optimale të proceseve mësimdhënëse. Akte të dhunshme në zgjidhjen e konflikteve të shkollës, apo sforcime evidente në veprimtaritë e përditëshme, e dobësojnë imazhin për shkollën. Po ashtu rezultatet e dobëta të nxënësve të saj në përparim ose në sjellje, gjenerojnë opinione negative në shoqëri.</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ë Shqipëri arsimi jo publik ka marrë një zhvillim të madh. Ky është tregues i vështirësive në të cilat kalon shkolla publike. Megjithatë kalimi i nxënësve nga shkolla jopublike në atë publike dhe anasjelltas, është i shpeshtë dhe ky është trgues i asaj që, këto shkolla plotësojnë dobësitë e njëra – tjetrës. Ndërveprimi në shoqëri i këtyre shkollave, ka siguruar një kalueshmëri më të madhe të nxënësve, në të gjitha kategoritë e shkollave. Konkurimi midis tyre ka dhënë rezultate pozitive, duke krijuar pozita më të shëndosha pune në të dy llojet e sipërmarrjeve shkollore. Megjithatë duke ditur se bëhet fjalë për dy grupe me interesa të shumëllojshme dhe disa herë konfliktuale, shpesh herë gjenerohen opinione negative në lidhje me pozitat e njeri – tjetrit. Këto opinione favorizojnë një atmosferë pune të tensionuar në të dy grupet. Tension që e shfrytëzojnë elementë të caktuar, me qëllim përfitimi jo të merituar të treguesve shkollor.Opinionet negative zakonisht janë të një natyre të tillë: “ Çfarë janë arritje janë të tonat, kur janë mangësi i takojnë palës rivale”. Edhe kur në grupin rival prezantohen arritje, dendur këto etiketohen me epitete denigruese, ose quhen fallco. Këto qëndrime ndikojnë mirë në motivimin dhe konsolidimin brenda grupit, por gjenerojnë konflikte të ashpra midis grupeve. Drejtuesit e përkushtuar e gjejnë gjithmonë mundësinë, që t`i shfrytëzojnë këto zhvillime, për të forcuar pozitën e punës së nxënësve dhe mësuesv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ë koherencë me këtë, që shkollat të arrijnë vlera, rëndësi kanë edhe segmente të shtetit, apo veprimtarë të opozitës. Politikat shtetërore për balancimin e ekuilibrave dhe bashkëjetesën midis këtyre dy llojeve të shkollave, nuk janë të reja. Ato kanë funksionuar shumë herët në Evropë dhe kudo në botë. Eshtë punë me përfitim të madh studimi i praktikave të tilla shtetërore, apo private, që të gjenden sa më shpejtë rrugët për ndërveprime tolerante dhe të sigurohet kështu ndërveprimi reciprok. Ka më tepër se njëzet vjet përvojë edhe në vendin tonë. Kjo përvojë pavarësisht e cilit nivel është, ka rëndësi se kuptohet dhe aplikohet më lehtë se përvojat e huaja. Këtë e sigurojnë modelet e përafërta të veprimtarive shkollore në Shqipëri.</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pecialistë menaxhues dhe administratorë të arsimit.</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isur nga rezultatet e ulta të nxënësve në përvetësimin e programit mësimor, kërkesa e llogarisë për mësuesit realizohet shpesh me tone të larta. Po ashtu edhe kur bëhet ballafaqimi i sjelljeve dhe qëndrimeve të nxënësve për problemet shoqërore. Në rastin më të thjeshtë, trajtohet ndjesia e tyre në lidhje me qetësinë e mjediseve shkollore, apo atyre publike. Pikëpamjet  për punën e mësuesit, duke e barazuar atë me aktivitetin e tij fizik, janë të gabuara dhe shpesh paraqiten tendencioze. Kërkesa të forta ka për të realizuar nga mësuesit demostrim të aktiviteteve fizike, për shembull : ``Sa ka qëndruar në këmbë apo ulur gjatë kohës mësimore?,,  ``Sa ka lëvizur nëpër klasë?,, apo ``Sa faqe ka plotësuar  në zhvillimin e planit ditor?,, Kjo ka bërë që deri në një farë mase mësuesit t`i përgjigjen kësaj trysnie. Kjo mund të jetë kritike për efektivitetin e tyre. Drejtuesit në arsim duhet ta bëjnë këtë dallim kur vlerësojnë dhe përpiqen të mbajnë në presion arsimtarët për rritjen e efektivitetit të punës së tyre. Këto koncepte mund të jenë veçanërisht me pasoja kur diskutohet puna e mësuesit. </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Lehtë mund të zbulohet se aktiviteti mendor menaxherial i mësuesit në klasë nuk lidhet drejtpërdrejtë, gjithmonë me aktivitetin e tyre fizik. Kjo shoqërohet dendur me faktin, se një pjesë jo e vogël e arsimtarëve realizojnë rutinën e kërkuar nga drejtuesit me performancë të plotë, por pa e vrarë mendjen për zgjidhjen e problemeve të shumta shkollore domethënë, pa e bërë punën. Kontrolli i punës së mësuesit do të ishte pranë realitetit, në qoftëse drejtuesi do ta kishte të qartë në çfarë niveli ishin këta nxënës kur i mori ky mësues në fillim të vitit shkollor dhe në çfarë niveli paraqiten nxënësit në fund të një kapitulli,apo në fund të vitit në lëndën që u zhvillua nga mësuesi?..etj. Kjo mënyrë vlerësimi do të zhvlerësonte pjesën më të madhe të paragjykimeve në punën e mësuesit. </w:t>
      </w:r>
    </w:p>
    <w:p>
      <w:pPr>
        <w:pStyle w:val="BodyTextIndent3"/>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sz w:val="24"/>
          <w:szCs w:val="24"/>
        </w:rPr>
        <w:t>Në qoftëse në klasë nxënësi punon, kjo tregon për efektivitet të punës së mësuesit. Po ashtu edhe në qoftëse është nxënësi  ai që po plotëson tabelën. Tek e fundit ruajtja e rregullit të domosdoshëm në klasë, sa që nxënësit të dëgjojnë pa vështirësi njeri-tjetrin kur flasin, ose mësuesin kur shpjegon dhe orienton është punë e mësuesit. Shpesh gabimisht në ambjentin e klasës, kërkohet dhe respektohet qetësia absolute. Kjo në radhë të parë ka vështirësi të arrihet, por edhe kur arrihet ka jetëgjatësi mjaft të shkurtër. Në këtë ambjent janë mbledhur qenie që duhet të mësojnë disa vlera shoqërore, shkencore, artistike etj. Si mund t`i përvetësojnë këto vlera në qetësi? Eshtë e pamundur që të komunukosh në një ambjent me 35 apo 40 veta dhe njëkohësisht të ruhet qetësia që kërkohet me shprehjen :``të mos pipëtij as miza,, Kjo gjendje mund të sigurohet me qëndrime autoritare të mësuesit me presion psikologjik apo fizik, por nuk realizon mësimdhënie. Ajo realizon qëndrime apatike të nxënësve në lidhje me procesin mësimor. Ata bëhen thjesht vëzhgues të dukurive që nuk i përfshijnë vullnetin, emocionet dhe opinionet e tyre delikate.</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Shpesh herë përzgjedhja e stafit drejtues në shkolla bëhet me nota të theksuara autoriteti. Të gjithë e dinë se përcaktimi i drejtuesve në një shkollë është kompetencë e Zyrës Arsimore Rajonale ose e Drejtorisë Arsimore Rajonale. Por meqenëse këta drejtues zgjidhen për të përmirësuar procesin në shkollë, ky akt duhet realizuar brenda disa parametrave të caktuar. Emërimi si drejtues i personave që nuk kanë qenë ndonjëherë më parë efektiv i shkollës, është bërë dukuri e zakonshme. Kjo etiketohet: ``Me qëllim që, të mos ndikojnë bazat njohëse të drejtuesit,, në punën e tij. Ky drejtues paragjykohet sepse, zakonisht nuk njihet prej personelit të mësuesve.  ``Bazat njohëse personale,, në radhë të parë e pengojnë këtë drejtues të delegoj me realizëm kompetencat punonjësve të tij. Që të arrijë këtë, atij do t`i duhet një kohë e konsiderueshme. Pra ai nuk do të punojë me kapacitetin e tij të plotë. Kjo do të thotë se ai nuk është efiçent. </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o ashtu është bërë e modës vendosja e drejtuesve mësues të rinj, ose mësues me nivel arsimor më të ulët se niveli i anëtarëve të kolektivit. Këta drejtues sa do të përkushtuar në punë që të jenë, nuk arrijnë kurrë të jenë efektivë. Kjo do të thotë se ata nuk bëjnë dot gjënë e duhur në kohën e duhur. Sot justifikohet vendosja e një drejtuesi në shkollë, vetëm pse ka cilësinë e theksuar të militantizmit në një parti të caktuar që ka fituar pozita në pushtet. Këta vërtetë mund të jenë të përkushtuar në punët e partisë, por kjo nuk do të thotë se janë të përkushtuar edhe në drejtimin e shkollës. Pra zakonisht priret të jenë pa efektivitetin dhe efiçensën e domosdoshme, për mbarëvajtjen e punëve shkollore. Me qenëse janë të ingranuar me pushtetin, këta njerëz zakonisht kanë benefite, që nuk i kanë drejtuesit e tjerë, por kjo nuk siguron dot realizimin me sukses të veprimtarive të edukimit në shkollë. </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 që të realizohet procesi mësimor në shkolla, me cilësi, duhet që kandidati për drejtues të ketë disa cilësi në drejtim të specializimit dhe arritjeve personale në punë. Ai duhet të zotërojë: profesionalizëm, përkushtim, vjetërsinë në punë, të njohi kolektivin që do të drejtoj dhe mbi të gjitha të jetë në nivel më të lartë se parardhësi i tij. </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jesë e performancës në lëvizjen e drejtuesve duhet të jetë motivimi i arsyes së heqjes së drejtuesit të mëparshëm nga njera anë dhe komunikimi i planit për rregullimin e gjendjes së mëparëshme, nga drejtuesi pasardhës. Në qoftëse nuk ndodh kjo, atëhere i hapen rrugë mentaliteteve shoqërore parazitare dhe shumë të dëmsme midis mësuesve në shkollë. Kështu, nisur nga pagesa më e mirë e pozicionit të drejtuesit, po ashtu edhe nga pozita më e mirë sociale që të siguron ky vend, patjetër do të jenë të shumtë mësuesit pa cilësi dhe arritje në punë, që do të “mbajnë sytë” për t`u bërë drejtor. Do të ketë gjithashtu patjetër mosfunksionim në shkollë, nga konkurenca e tepruar dhe destruktive midis mësuesve për këtë vend “të shenjtë”. Kjo detyrë, “shkel e shko” mund të bëhet nga të gjithë mësuesit, por me performancë, progresivizëm dhe me stabilitet, janë të paktë ata mësues që mund të arrijnë ta realizojnë.</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ër mësuesit nuk është i mjaftueshëm planifikimi sistematik vetëm i punës së tyre. Ata duhet të punojnë për të zhvilluar një kudër, brenda të cilit do të operojnë edhe vetë. Ky planifikim duhet të jetë strategjik dhe efektiv. Shpesh thuhet se kërkesë themelore për mësuesit është përcaktimi i saktë dhe i kujdesshëm i punës së tyre. Efektiviteti i tyre gjatë orës së mësimit, varet më tepër nga arritja e objektivave të vendosura, se sa nga volumi i punës së kryer. </w:t>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jc w:val="both"/>
        <w:rPr/>
      </w:pPr>
      <w:r>
        <w:rPr>
          <w:rFonts w:cs="Times New Roman" w:ascii="Times New Roman" w:hAnsi="Times New Roman"/>
          <w:b/>
          <w:sz w:val="24"/>
          <w:szCs w:val="24"/>
        </w:rPr>
        <w:t>3.5  Infrastruktura fizike dhe përmbajtja e shkollës.</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ur kanë filluar të funksionojnë shkollat shqipe, kushtet fizike të shkollës kanë qenë mjaft të pa përshtatëshme.Ambjentet improvizoheshin për mësim, sepse nuk ishin ndërtuar për të tilla. Baza materiale dhe didaktike, duke filluar që nga librat e fletoret dhe deri tek stolat dhe tavolinat, ishin shpesh modifikime me mjete rrethanore. Këto kanë qenë vështirësi reale, të cilat pengonin procesin mësimor. Por edhe në këto kushte shkolla shqiptare funksionoi. Elementi i zellshëm shqiptar u mbrujt me njohuri dhe aftësi, që u shfaqën në rrugën e mëtejshme të zhvillimit të shkollës.  Pikërisht ish nxënësit e shkollave të para u bënë përkrahës dhe mbështetës të proceseve të vështira arsimor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 vetëm në fillim, por edhe më vonë pas pavarësisë, kushtet e punës së mësuesit dhe të nxënësit kanë patur defekte. Këto defekte kishin vulën e investimit jo serioz për zhvillimin e shkollës. Për një kohë të gjatë shkollat funksiononin me ndërprerje kohore të theksuar. Më e theksuar kjo ishte sidomos në shkollat rurale. Transferimi i kuadrit nga një zonë në tjetrën ishte një problem akoma edhe më i madh, i cili mbartëte me vete gjithëfarë lloj pengesash në stabilizimin e shkollave. Kjo kishte arsye të shumta. Duke filluar që nga konfliktet e mprehta politike dhe ushtarake, dhe deri tek kushtet e vështira të motit. Investimet në shkollat tona kanë qenë të pakta. Popullsia ka qenë në gjendje ekonomike të vështirë, kështu që ndihma prej saj ka qenë e pakë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dërtimi i një shkolle me parametra të caktuar sipas profilit të saj, është një ngjarje e rrallë në arsimin shqiptar. Zakonisht shkollat, në përputhje me kërkesat e komunitetit, ose edhe më gjerë , të të gjithë vendit, e ndryshojnë herë pas here profilin e tyre. Kështu një shkollë e ngritur për nxënës të fillores, më tej i ka shërbyer nxënësve të ciklit të lartë dhe në vazhdimësi edhe nxënësve të shkollës së mesme. Në disa raste ka funksionuar si shkollë e bashkuar. Një shkollë tjetër, që ka filluar për nivelin e shkollimit të mesëm të përgjithshëm, më tej ka hapur klasa për profile të ndryshme si teknologjike, ekonomike, bujqësore, pedagogjike etj. Këto ndryshime kanë plotësuar kërkesat e komunitetit për punonjës të specializuar në drejtime të caktuara, por kanë vështirësuar realizimin e rutinës shkollore me pritëshmëri të konsoliduara. Ka gjithmonë vend për përmirësim, por edhe me këto pengesa, arsimi në shkollat shqiptare, është realizuar më së miri. Kuadrot shqiptare të çdo periudhe nuk kanë mbetur mbrapa as në njohuri të mirëfillta, as në novacione të dobishme gjatë aplikimit të dijeve në praktikë. Vështirësitë të cilat i kanë ndihmuar, që ata të kenë konsoliduar tiparet e lidhura me pavarësinë e veprimtarive individuale të tyre. Kjo sepse në shkolla që ndryshojnë shpesh profilin, patjetër që duhet të ketë vend për improvizime dhe përshtatje ambjentesh, mjetesh mësimore dhe didaktik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dhe përmbajtja shkollore e ka ndryshuar dendur pamjen e saj. Kështu derisa u konsolidua arsimi 4 – vjeçar fillor, është dashur të kalohet në shkolla 2, 3, 4 dhe 5 – vjeçare me parametra të ndryshëm për qytetin dhe fshatin. Tanimë së fundi ky cikël është bërë përsëri 5 – vjeçar. Edhe arsimi i detyruar në fillim ishte 7 – vjeçar, ose shkollat unike, më tej u bë 8 – vjeçar dhe sot është 9 – vjeçar. Patjetër që këto ndryshime strukturore në përmbajtje kanë prekur edhe kurrikulat shkollore. Shkolla e mesme (gjimnazi) në fillim ishte e përgjithëshme, më pas u lejua profilizimi i saj në dy drejtime kryesore, shkencor dhe shoqëror, që krijonte baza për specializimin e mëtejshëm të nxënësve. Sot që po flasim, ky specializim i përmbajtjes së shkollave,është realizuar në përputhje me kërkesat e nxënësve dhe aftësitë për plotësimin e tyre nga stafi i shkollës. Domethënë në shkollë  ka disa lëndë që quhen bërthamë dhe që janë të detyruar që t`i zhvillojnë të gjitha klasat e paralelit. Ka lëndë të tjera që quhen me zgjedhje të detyruar, këto ndihmojnë që nxënësit të plotësojnë kreditet e mjaftueshme dhe të sigurojnë një zhvillim sa më përpjestimor, ndërsa një grup i vogël lëndësh, që kanë drejtim shumë të specializuar, janë me zgjedhje të lirë.</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ëto vështirësi më së shumti kanë kaluar. Sot nuk njihen arsye për të ndërprerë kohën e përcaktuar shkollore. Shkollat janë ndërtuar si objekte me të gjithë parametrat e duhur, duke plotësuar standardet më kryesore. Mësuesit pothuajse janë të stabilizuar në vendet e punës. Librat dhe mjete të tjera mësimore janë cilësore, duke përfshirë brenda tyre edhe përvojën e vendeve të tjera. Shpesh bëhen investime në arsim dhe kjo i motivon nxënësit, si dhe  fuqizon vetëdijen e tyre. Ka shkolla që kanë bazë materiale tepër të amortizuar, por vënia në eficensë e saj, shpesh nuk kërkon investime të mëdha. Vet paisjet që përdoren në shkollën shqiptare, kanë vulën e kohës kur janë prodhuar. Nxënësit në këtë gjendje kur vërejnë një zhgarravinë mbi tavolinën e klasës, ndihen mirë po të bëjnë edhe një tjetër pranë saj. Kur shikojnë që një karrige lëviz dhe kërcet nga vjetërimi dhe përdorimi, tenton që ta rëndojë edhe më tepër këtë gjendje.</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ër nxënësin një burim i rëndësishëm informacioni, është prezantimi mediatik, që i zgjedh me kujdes edhe nga paraqitja, ambjentet që ekspozon. Pra nxënësve iu duket jeta e tyre reale shumë e thjeshtë, prandaj shtohen qëndrimet me nota negative të respektit për gjithshka përreth. Për një kohë të gjatë dërrasa e zezë dhe shkumësi i bardhë kanë qenë aleatët më të afërt për mësuesin. Me këta aleatë besnikë mësuesi përgatiti inxhinierët dhe doktorët e ardhshëm, përgatiti ekonomistët dhe kuadrot e bujqësisë. Mirëpo sot këto kushte të shkollave stonojnë me kushtet mesatare të jetesës që ka siguruar vetë individi. Që nga shtrimi i ambjenteve me pllaka dhe deri tek ndriçimi  tyre, shkolla  shtetërore sot ka mbetur më mbrapa se stadardet shoqërore bashkëkohore. Në shkollat private ky fenomen nuk ekziston, por në shkollat shtetërore është tepër evident.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k janë të rralla ngjarjet kur mësuesi punon në mes të pluhurit të shkumësit, kurse nxënësi ka hapur programe interesante në internet me atë paisjen me shumë funksione që i thonë celular. Kështu ai vërtet ka humbur vëmendjen nga shpjegimet e mësuesit, por shumë i përkushtuar ndihet aktiv dhe me përfitim real prej kësaj gjendje. Me një shtypje butoni, pa iu dashur të mbaj mend procedura shumë të veçanta, ai njëkohësisht mëson gjëra të reja dhe përmirëson gjendjen e tij emocionale. Ky realitet përjetohet fuqishëm nga një pjesë e nxënësve, prandaj bëhet shkak për të zhvilluar sjellje që shoqërohen me mungesë respekti të theksuar në lidhje me shokët që punojnë, për përpjekjet e mësuesit, dhe të gjitha dukurutë e lidhura me procesin mësimor</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ë rastet më të mira këta nxënës e fshehin këtë gjendje emocionale në shtëpi. Por edhe kur nuk e fsheh dot dhe prindi mban qëndrim ndaj kësaj sjellje , në përgjithësi ndihet i pa fuqishëm për të ndryshuar këtë motivim të fëmijës, për të mos folur pastaj për të përmirësuar përbërësit sjellor të tij. Të gjitha këto ndikojnë në mbetjen mbrapa të nxënësit dhe mos përparimin si duhet në përvetësimin e programit mësimor.</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base nuk janë mundësitë që në shkolla të bëhen investime kapitale, por shërbimi i mirëmbajtjes në shkolla është i domosdoshëm. Kjo nuk ndodh gjithmonë. Në njësitë administrative vendore, në letra shkruhen shumë investime, por realisht shkolla këto i ndien pak. Kështu në një shkollë që ka mungesa të ujit , nuk mund të flitet për pastërti. Dhe kjo nuk është gjë e thjeshtë sidomos kur flitet për qindra individë, të mbledhur në një vend dhe u duhet të plotësojnë nevojat e tyre në kushte jo favorizues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tegrimi rajonal dhe ndërkombëtar</w:t>
      </w:r>
      <w:r>
        <w:rPr>
          <w:rFonts w:cs="Times New Roman" w:ascii="Times New Roman" w:hAnsi="Times New Roman"/>
          <w:sz w:val="24"/>
          <w:szCs w:val="24"/>
        </w:rPr>
        <w:t>.</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llimet e arsimit në Shqipëri e përfshijnë në kuptimin më të pastër fjalën integrim. Patriotët e parë shqiptarë, që ngritën mësonjëtoret, ishin produkt pedagogjik i edukimit në shkolla të huaja, si Turqi, Greqi, Hungari, Itali, apo Rumani. Edukimi i tyre kishte vulën e zhvillimeve rajonale, apo Evropiane. Atdhedashuria e flaktë që mishëronin, bëri që këto steriotipe të arritura me vështirësi në shkollat e lindjes, apo të perëndimit, të arrinin të fiksoheshin në karakterin e mësuesve të parë të dalë nga shkollat shqiptare. Shkolla Normale e Elbasanit i dha drejtimin dhe vizionin këtij procesi. Mësues dhe edukatorë të tjerë në kohë më të mira, që do të përgatiteshin në shkolla të huaja brenda dhe jashtë vendit, do të bëheshin bartës të vazhdimësisë integruese të arsimit shqiptar. Me të vërtetë gjuha dhe njohuritë mësoheshin me shkronjat shqipe, por këto njohuri nuk ishin vetëm për natyrën dhe shoqërinë tonë. Ato më së shumti ato jepnin njohuri të vjela nga aktivitetet shoqërore dhe arsimore të vendeve Evropiane.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cs="Times New Roman" w:ascii="Times New Roman" w:hAnsi="Times New Roman"/>
          <w:sz w:val="24"/>
          <w:szCs w:val="24"/>
        </w:rPr>
        <w:t>Udhëheqja administrative e arsimit në Shqipëri, disa herë ka kaluar edhe në dorë të të huajve, duke ndikuar që edhe disiplina e punës së tyre të përfshihet në hallkat e pakta të arsimit tonë. Por ja që një ditë të bukur filozofia marksiste hodhi rrënjët në arsim. Vlerat e saj për ngritjen e arsimit në Shqipëri janë të pa mohueshme. Kjo filozofi nuk ka lindur këtu, por është e importuar. Ajo është produkt i filozofisë Evropiane. Sado vlera që të ketë, përs</w:t>
      </w:r>
      <w:r>
        <w:rPr>
          <w:rFonts w:eastAsia="Calibri" w:cs="Times New Roman" w:ascii="Times New Roman" w:hAnsi="Times New Roman"/>
          <w:sz w:val="24"/>
          <w:szCs w:val="24"/>
          <w:lang w:eastAsia="ja-JP"/>
        </w:rPr>
        <w:t>ëri nuk mund të jetë efikase në çdo drejtim. Ajo është vetëm një ndër arritjet e filozofisë botërore. Sot ajo është mënjanuar në një masë të madhe, për arsye të lëvizjeve karakteristike shoqërore. Por edhe për këtë nuk duhet të krenohemi. Gabimi i parë i përdorimit të saj si filozofi e vetme ishte i rëndë, por po aq i rëndë do të jetë edhe neglizhimi i plotë i saj në shkolla.</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xml:space="preserve">Njohuritë e shkencave natyrore zakonisht serviren të lidhura ngushtë me historinë e zhvillimit të tyre, duke nxjerr në pah përmirësimin e teorive fizike, kimike dhe biologjike në mënyrë progresive. Kështu duhen mësuar edhe shkencat shoqërore, të psikologjisë , pedagogjisë, apo të filozofisë. Bazë duhet të jetë analizimi kritik i të gjitha teorive filozofike, duke vënë theksin në përparësitë e gjithsecilës prej tyre. Në fund të fundit kjo nuk do të thotë të ecim në rrugë të reja dhe të pa shkelura. Kjo do të jetë një vazhdimësi integruese në arsimin shqiptar.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Teknologjitë testuese sot në arsimin botëror kanë përparuar mjaftë. PISA funksonon sot në bazë të këtyre teknologjive vlerësuese. Prej saj dalin tregues konkret të ecjes dhe të ngecjes së modeleve dhe praktikave të shumëllojëshme botërore në arsim. Standardet ndërkombëtare nga disa vende kapin rekorde, ndërsa disa të tjera mbeten në fund të renditjes. Fatkeqsisht edhe Shqipëria është nga fundi i kësaj renditje. Në kushtet e globalizimit të problemeve të arsimit në botë, çdo vend gjen mundësi integruese me përvojën ndërkombëtare. Sepse kjo jep mundësi të qarta krahasuese me realitetin. Por në rast se për vendet që janë në krye të renditjes kjo është dëshirë dhe detyrë, për ato vende që janë renditur në fund është detyrim. Ky integrim do të jetë i dobishëm së pari për vetë shkollën shqiptare, por jo vetëm kaq. Ai është po kaq i rëndësishëm edhe për ekonominë, politikën dhe të gjitha fushat e veprimtarisë shoqërore shqiptare.</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xml:space="preserve">Veprimtaritë reformuese në shkollën shqiptare i kanë kaluar dy dekada që kanë filluar. Ato aplikohen në front të gjerë në të gjitha kategoritë e shkollave. Kështu ka edhe arritje të caktuara në drejtim të hapjes së shkollave dhe vënies në eficensë të tyre. Por shpesh segmente të këtyre veprimtarive nuk funksionojnë për arsye objektive, apo subjektive. Një nga arsyet që nuk funksionojnë është se aplikohen të pastudjuara në kushtet që mundësojnë funksionimin e tyre.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Shpesh herë me prishjen e ekuilibrave politikë në vend, fillojnë ekuilibrimet e kuadrit drejtues në arsim. Kjo bënë që autorët dhe dirigjuesit e hallkave të reformës spostohen dhe bashkë me këtë edhe veprimtaritë që ata kanë iniciuar. Megjithatë arsimi shqiptar sot ka parametra Evropian, që nga strukturat shkollore dhe deri tek materialet kurrikulave arsimore.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Sylfaen" w:hAnsi="Sylfaen" w:eastAsia="Calibri" w:cs="Sylfaen"/>
          <w:sz w:val="24"/>
          <w:szCs w:val="24"/>
          <w:lang w:eastAsia="ja-JP"/>
        </w:rPr>
      </w:pPr>
      <w:r>
        <w:rPr>
          <w:rFonts w:eastAsia="Calibri" w:cs="Sylfaen" w:ascii="Sylfaen" w:hAnsi="Sylfaen"/>
          <w:sz w:val="24"/>
          <w:szCs w:val="24"/>
          <w:lang w:eastAsia="ja-JP"/>
        </w:rPr>
      </w:r>
    </w:p>
    <w:p>
      <w:pPr>
        <w:pStyle w:val="Normal"/>
        <w:widowControl w:val="false"/>
        <w:autoSpaceDE w:val="false"/>
        <w:spacing w:lineRule="auto" w:line="360"/>
        <w:jc w:val="both"/>
        <w:rPr>
          <w:rFonts w:ascii="Sylfaen" w:hAnsi="Sylfaen" w:eastAsia="Calibri" w:cs="Sylfaen"/>
          <w:sz w:val="24"/>
          <w:szCs w:val="24"/>
          <w:lang w:eastAsia="ja-JP"/>
        </w:rPr>
      </w:pPr>
      <w:r>
        <w:rPr>
          <w:rFonts w:eastAsia="Calibri" w:cs="Sylfaen" w:ascii="Sylfaen" w:hAnsi="Sylfaen"/>
          <w:sz w:val="24"/>
          <w:szCs w:val="24"/>
          <w:lang w:eastAsia="ja-JP"/>
        </w:rPr>
      </w:r>
    </w:p>
    <w:p>
      <w:pPr>
        <w:pStyle w:val="Normal"/>
        <w:widowControl w:val="false"/>
        <w:autoSpaceDE w:val="false"/>
        <w:spacing w:lineRule="auto" w:line="360"/>
        <w:jc w:val="both"/>
        <w:rPr>
          <w:rFonts w:ascii="Sylfaen" w:hAnsi="Sylfaen" w:eastAsia="Calibri" w:cs="Sylfaen"/>
          <w:sz w:val="24"/>
          <w:szCs w:val="24"/>
          <w:lang w:eastAsia="ja-JP"/>
        </w:rPr>
      </w:pPr>
      <w:r>
        <w:rPr>
          <w:rFonts w:eastAsia="Calibri" w:cs="Sylfaen" w:ascii="Sylfaen" w:hAnsi="Sylfaen"/>
          <w:sz w:val="24"/>
          <w:szCs w:val="24"/>
          <w:lang w:eastAsia="ja-JP"/>
        </w:rPr>
      </w:r>
    </w:p>
    <w:p>
      <w:pPr>
        <w:pStyle w:val="Normal"/>
        <w:widowControl w:val="false"/>
        <w:autoSpaceDE w:val="false"/>
        <w:spacing w:lineRule="auto" w:line="360"/>
        <w:jc w:val="both"/>
        <w:rPr>
          <w:rFonts w:ascii="Sylfaen" w:hAnsi="Sylfaen" w:eastAsia="Calibri" w:cs="Sylfaen"/>
          <w:sz w:val="24"/>
          <w:szCs w:val="24"/>
          <w:lang w:eastAsia="ja-JP"/>
        </w:rPr>
      </w:pPr>
      <w:r>
        <w:rPr>
          <w:rFonts w:eastAsia="Calibri" w:cs="Sylfaen" w:ascii="Sylfaen" w:hAnsi="Sylfaen"/>
          <w:sz w:val="24"/>
          <w:szCs w:val="24"/>
          <w:lang w:eastAsia="ja-JP"/>
        </w:rPr>
      </w:r>
    </w:p>
    <w:p>
      <w:pPr>
        <w:pStyle w:val="Normal"/>
        <w:widowControl w:val="false"/>
        <w:autoSpaceDE w:val="false"/>
        <w:spacing w:lineRule="auto" w:line="360"/>
        <w:jc w:val="both"/>
        <w:rPr>
          <w:rFonts w:ascii="Sylfaen" w:hAnsi="Sylfaen" w:eastAsia="Calibri" w:cs="Sylfaen"/>
          <w:sz w:val="24"/>
          <w:szCs w:val="24"/>
          <w:lang w:eastAsia="ja-JP"/>
        </w:rPr>
      </w:pPr>
      <w:r>
        <w:rPr>
          <w:rFonts w:eastAsia="Calibri" w:cs="Sylfaen" w:ascii="Sylfaen" w:hAnsi="Sylfaen"/>
          <w:sz w:val="24"/>
          <w:szCs w:val="24"/>
          <w:lang w:eastAsia="ja-JP"/>
        </w:rPr>
      </w:r>
    </w:p>
    <w:p>
      <w:pPr>
        <w:pStyle w:val="Normal"/>
        <w:widowControl w:val="false"/>
        <w:autoSpaceDE w:val="false"/>
        <w:spacing w:lineRule="auto" w:line="360"/>
        <w:jc w:val="both"/>
        <w:rPr>
          <w:rFonts w:ascii="Sylfaen" w:hAnsi="Sylfaen" w:eastAsia="Calibri" w:cs="Sylfaen"/>
          <w:sz w:val="24"/>
          <w:szCs w:val="24"/>
          <w:lang w:eastAsia="ja-JP"/>
        </w:rPr>
      </w:pPr>
      <w:r>
        <w:rPr>
          <w:rFonts w:eastAsia="Calibri" w:cs="Sylfaen" w:ascii="Sylfaen" w:hAnsi="Sylfaen"/>
          <w:sz w:val="24"/>
          <w:szCs w:val="24"/>
          <w:lang w:eastAsia="ja-JP"/>
        </w:rPr>
      </w:r>
    </w:p>
    <w:p>
      <w:pPr>
        <w:pStyle w:val="Normal"/>
        <w:widowControl w:val="false"/>
        <w:numPr>
          <w:ilvl w:val="0"/>
          <w:numId w:val="5"/>
        </w:numPr>
        <w:autoSpaceDE w:val="false"/>
        <w:spacing w:lineRule="auto" w:line="360"/>
        <w:jc w:val="both"/>
        <w:rPr>
          <w:rFonts w:ascii="Times New Roman" w:hAnsi="Times New Roman" w:eastAsia="Calibri" w:cs="Times New Roman"/>
          <w:b/>
          <w:b/>
          <w:sz w:val="24"/>
          <w:szCs w:val="24"/>
          <w:lang w:eastAsia="ja-JP"/>
        </w:rPr>
      </w:pPr>
      <w:r>
        <w:rPr>
          <w:rFonts w:eastAsia="Calibri" w:cs="Times New Roman" w:ascii="Times New Roman" w:hAnsi="Times New Roman"/>
          <w:b/>
          <w:sz w:val="24"/>
          <w:szCs w:val="24"/>
          <w:lang w:eastAsia="ja-JP"/>
        </w:rPr>
        <w:t>Analiza dhe sugjerime</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Zgjedhja e kësaj teme të gjerë është bërë me ndjesinë e thjeshtë për të parë drejt në sy vlerat shqiptare. Së bashku me vlerat interferojnë edhe antivlerat. Në qoftëse njerëzit nuk i prekin drejtpërdrejtë dhe sa herë është e nevojshme shqetësimet evidente, pak gjasa ka që të përmirësojnë jetën e tyre. Të gjitha faktet dhe opinionet e pasqyruara në këtë temë, preken vazhdimisht në bisedat e shqiptarëve. Shpesh kjo rezulton me debate dhe ngritje të zërit, e shoqëruar kjo me emocione të forta. Zakonisht çështja që shkakton fillimin e bisedës harrohet, dhe kur janë realizuar tonet më të larta të zërit, kushedi se në ç`temë të re gjenden. Këta bashkëbisedues kanë kaluar nga një çështje në tjetrën. Kjo ndodh jo se duan t`i shmangen njeri-tjetrit, por se problematika në arsim është ca si tepër e ngarkuar. Kështu ndodh në klasa, në shkolla, në shtëpi, apo në rrugë dhe deri në podiumin e nderuar të parlamentit shqiptar. Të tilla ngjarje ndodhin, sepse jemi një vend që po kalon përmes ndryshimeve të sistemit shoqëror, ose në “tranzicion” si përdoret zakonisht.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Vërejmë dy pozicione kryesore në debate: -Pozicioni i parë është mbështetës i traditës me arritjet e saj të kaluara. -Pozicioni i dytë përqëndrohet si mbështetës i risive kombëtare dhe ndërkombëtare. Partizanët e traditës harrojnë se shkaku i procesit të ndryshimeve të vrullshme, ishin pikërisht vështirësitë e plotësimit të kërkesave imediate të njerëzve, prej arritjeve tradicionale. Kjo harresë e qëllimshme e tradicionalëve, justifikon modernët që të idealizojnë përfitimet e pritëshme nga përdorimi i arritjeve bashkëkohore, të cilat përdoren sot në botë. Cili nga vendet e botës i ka mbaruar shqetësimet me arsimin? Përderisa vlerat kulturore të çdo vendi ndryshojnë vazhdimisht, atëhere edhe procesi i mishërimit  të tyre tek brezi i ri, patjetër që nuk mund të quhet i përfunduar.</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xml:space="preserve">Ka vende me tregues arsimor, në përmbajtje dhe në formë, më përpara se vendet e tjera. Këta duhen përdorur si udhrrëfyes të sigurt. Ka vende që e prodhojnë dhe e eksportojnë risinë shkencore dhe kulturore. Të tjera vende i importojnë dhe i përdorin këto arritje. Pas konkluzionesh kaq të qarta duket sikur debatet janë të kota. Kjo është vetëm dukje. Arritjet kulturore të një vendi, nuk është e thënë , të kenë kushte të përshtatëshme për funksionim në vende të ndryshme, me nivele të larmishme të zhvillimit të tyre. Pra debatet kanë një dobi. Ato sigurojnë funksionimin. Ndër qindra goditje të goglave në lojrat e fatit, vetëm një numër ivogël goditjesh janë rezultative. Pak është kjo, por gjithmonë është më mirë se aspak.  Cilat janë disa nga këto probleme dhe arritje?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Shumë njerëz që udhëtojnë në transportin urban, duke u mbajtur vend e pa vend, shtypin një buton, i cili sinjalizon shoferin për ndalesë të detyruar. Shumë njerëz që kanë lidhur të ardhmen me sipërmarrjen arsimore, në mënyrë të ngjashme, pa vetëdije të plotë, krijojnë shqetësime të pa nevojshme. Ata ngrenë zërin kohë e pa kohë, vend e pa vend, me shkak, por pa arsye të shëndosha. Këta individ e përbaltin arsimin në atë masë, sa më shumë i shtojnë shqetësimet se sa realizojnë zvogëlimin e tyre. Me të drejtë i ngrenë shqetësimet individuale, por pa të drejt prishin ekuilibrat delikat shoqëror. Shpesh ata e mbyllin monologun e shqetësimeve të tyre me shprehjen “ S`bëhet më ky vend”. Unë nuk di ndonjë shtet sot që të ketë mbetur në shoqërinë primitive, as në rendin e menaxhimit të skllevërve, apo në robërimin e bujqëve. Sot ka njerëz , të cilët janë pronar të kapitalit material, monetar ose intelektual, por ja që shpesh ndodh që kthehen në rob të tij. Keta pesimist  duhet të jenë rob të përkohshëm të kapitalit mendor. Me sa di, arritjet bashkëkohore në shkencë apo teknologji sot, në Shqipëri depërtojnë mjaft shpejt . Tek ne depërtojnë idetë, përdoren paisje dhe mobilje, aplikohet teknologjia më e përparuar. Ndërlidhja me transport apo telekomunikacion është përsëri në shkallën më të lartë. Por ja që çdo njeri sot mund ta përhapë shpejt shqetësimin e tij, bile edhe kur ky shqetësim i vjen nga robërimi mendor në të cilin është i përfshirë. I takon edukatorëve në arsim që të krasitin shpejt tensionet artificiale, të cilat infektojnë mikroklimat e mjediseve shkollore dhe shoqërore.</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xml:space="preserve">Konflikte shoqërore, që shfaqen shpesh në arsim, nuk duhet të gjejnë të papërgatitur vetëdijen pedagogjike të mësuesve. Me shembullin personal ata duhet t`i tregojnë brezit të ri, se pikërisht për të neutralizuar këto konflikte, duhet të përgatiten në të ardhmen. Përshtatja që brezi i ri duhet të realizoj ndaj të sotmes, nuk duhet kuptuar si nënshtrim ndaj saj. Para së gjithash, ajo duhet të reflektojë, aftësinë e të kuptuarit të gjendjes, si bazë e sigurt e planifikimit objektiv të së ardhmes.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Mbështetja në përvojën vëzhguese të edukatorëve, është vetëm fillimi i punës së tyre. Përdorimi i teorive të shumëllojshme arsimore, të cilat lulëzojnë sot, është domosdoshmëri për vazhdimësinë e saktë edukative. Por ajo që do të përcaktojë ritmet e zhvillimit, do të jetë aftësia testuese e mësuesve për teoritë, deri në nivelet  më të skajshme të hipotezave të tyre. Modelet mendore të gjithsecilit prej nesh do të bëhen produktive, kur të jenë të lidhura drejtpërdrejtë me praktikën mësimore në shkolla, kur të realizojnë vlera të qarta personale, familjare dhe shoqërore.</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Interesat dhe aspiratat e aktorëve në arsim, shumë dendur zgjidhen në kuadrin e rutinës së shqetësimeve shoqërore, por ndërveprimi në veprimtaritë me fëmijët duhet të siguroj më të mirën e mundëshme. Shoqëria investon për këtë qëllim. Investon kohë, vëmendje dhe të mira të konsiderueshme materjale.</w:t>
      </w:r>
    </w:p>
    <w:p>
      <w:pPr>
        <w:pStyle w:val="Normal"/>
        <w:widowControl w:val="false"/>
        <w:autoSpaceDE w:val="false"/>
        <w:spacing w:lineRule="auto" w:line="360"/>
        <w:jc w:val="both"/>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xml:space="preserve">Secili prej nesh gjatë formimit të tij në shkolla, ka realizuar në masa të ndryshme të përjetuarit si: “Fëmijë i lumtur i Shqipërisë”. Në këto kushte ai ka arritur të plotësoj një personalitet të qetë, i cili ka ndikuar në sjelljet shoqërore, që individi ka realizuar gjatë gjithë jetës. Sa më i plotë dhe i ekuilibruar të ketë qenë ky personalitet, aq më mirë i ka zgjidhur dhe përshtatur shqetësimet, që i është dashur të përballoj. Niveli i dijeve të përvetësuara në mënyrë të qëndrueshme, ka qenë garanci për efektivitet. Mbi çdo nxënës shkolle, veprojnë këto ligjësi. Pra jo vetëm përkushtimi i mësuesit, por kryesisht përkushtimi i gjithë shoqërisë, duhet të tejçohet në veprimtaritë shkollore. Vetëm kjo do të krijonte mikroklimën e qëndrueshme, për arritje të sigurta shkollore.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Sistemi i vlerësimit që përdoret sot në shkolla, zakonisht ndihmon mësuesit për t`i vendosur fëmijët  në një pozicion të qartë ndaj dijeve dhe ndaj njeri-tjetrit. Lejon të kenë mundësi të orjentohen edhe nxënësit vetë për aftësitë e tyre dhe për të ndjekur specializime të ngushta profesionale. Por a ndodh mirë kjo? Grafikët e ndërtuar gjatë shtjellimit të temës, tregojnë se kemi një proces, i cili krijon vështirësi në unifikimin e nxënësve. Me anë të këtij sistemi evidentohen shpejt nxënësit e talentuar, ata që janë të përkushtuar dhe ata që shfaqin konformizëm ndaj rregullave dhe autoritetit shkollor. Në të njëjtën kohë mbeten në një mjegull tipike nxënësit me arritje nën mesataren dhe sidomos ata me pak arritje në shkollë. Favorizimi i akteve korruptive në këto nivele lulëzon më lehtë. Pra përdorimi në mënyrë më racionale i sistemit të vlerësimit, kërkon orjentimet përkatëse, të cilat duhet të realizojnë konvertim transparent të vlerave të nxënësve.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Praktikimi i vetëm i filozofisë marksiste, lejonte interpretime serioze të realitetit, por shoqërohej me përjashtimin e të gjitha platformave të tjera ideore. Sot që është mënjanuar së tepërmi kjo filozofi, identifikohet  si akoma më e domosdoshme njohja me mundësitë interpretuese dhe aplikative që sigurojnë platformat e tjera ideore të arsimit. Teori të tilla si: Progresivizmi, Bihejviorizmi, Esencializmi etj, aplikohen nga edukatorë të institucioneve arsimore më në zë në botë. Mbase secila prej tyre më vete nuk arrin një interpretim të mjaftueshëm dhe pa mangësi të realitetit, por njohja e sa më shumë prej tyre të siguron besim të mjaftueshëm. Besim ky i nevojshëm për gjenerimin e forcave të konsiderueshme për transformime të shëndetshme në arsim. Këto ideologji arsimore e kanë bazën te praktika e mirfilltë shkollore. Pra mësuesit edhe me mosnjohje të plotë të tyre, kryejnë mjaft veprimtari përshtatëse.</w:t>
      </w:r>
    </w:p>
    <w:p>
      <w:pPr>
        <w:pStyle w:val="Normal"/>
        <w:widowControl w:val="false"/>
        <w:autoSpaceDE w:val="false"/>
        <w:spacing w:lineRule="auto" w:line="360"/>
        <w:jc w:val="both"/>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xml:space="preserve">Mbingarkesa në kurrikulat shkollore në Shqipëri është evidente. Kur ngarkesa mësimore kthehet në mbingarkesë, atëhere ndodh e kundërta e asaj që presim. Motivimi kthehet në demotivim, prej lodhjes. Suksesi kthehet në disfatë, prej mungesës së kërkesave të arsyeshme. Optimizmi shndërohet në pesimizëm prej arbitraritetit të veprimtarive. Mendoj se specializimi i drejtimeve shkollore i filluar që në shkollat e mesme, po të zhvillohet me rigorozitet, e lehtëson procesin. Rishikimi i studiuar i teksteve shkollore ballafaquar kjo me kërkesat e kurrikulave paralele në shkollat e vendeve të tjera, krijon kushte për kërkesa racionale në të mësuar. </w:t>
      </w:r>
    </w:p>
    <w:p>
      <w:pPr>
        <w:pStyle w:val="Normal"/>
        <w:widowControl w:val="false"/>
        <w:autoSpaceDE w:val="false"/>
        <w:spacing w:lineRule="auto" w:line="360"/>
        <w:jc w:val="both"/>
        <w:rPr/>
      </w:pPr>
      <w:r>
        <w:rPr>
          <w:rFonts w:eastAsia="Calibri" w:cs="Times New Roman" w:ascii="Times New Roman" w:hAnsi="Times New Roman"/>
          <w:sz w:val="24"/>
          <w:szCs w:val="24"/>
          <w:lang w:eastAsia="ja-JP"/>
        </w:rPr>
        <w:t xml:space="preserve">Ndërhyrjet e politikës në institucionet arsimore, duhet të sigurojë progresin në arsim dhe jo regresin e tij. Investimi politik duhet të përfshijë buxhet në rritje për arsimin, kuadër të përzgjedhur me kritere profesionale dhe jo në bazë të militantizmit etj. Gjithashtu duhet të sigurojë eleminimin e premisave për ngjarje të jastëzakomshme dhe jo të kthehet tek nevojat e fëmijëve vetëm kur ndodhin ngjarjet e papëlqyeshme. Parandalimi është gjithmonë më efektiv se riparimi i defekteve. Integrimi në Evropë, apo edhe më gjerë realizohet vetëm kur njihen mirë, teoritë dhe praktikat e shkollave të huaja. Arritjet e tyre të suksesshme dhe çështje që i shqetësojnë ata duhen studiuar mirë, dhe kur është e mundur të aplikohen me kujdes. </w:t>
      </w:r>
    </w:p>
    <w:p>
      <w:pPr>
        <w:pStyle w:val="Normal"/>
        <w:widowControl w:val="false"/>
        <w:autoSpaceDE w:val="false"/>
        <w:spacing w:lineRule="auto" w:line="360"/>
        <w:jc w:val="both"/>
        <w:rPr/>
      </w:pPr>
      <w:r>
        <w:rPr>
          <w:rFonts w:eastAsia="Calibri" w:cs="Times New Roman" w:ascii="Times New Roman" w:hAnsi="Times New Roman"/>
          <w:sz w:val="24"/>
          <w:szCs w:val="24"/>
          <w:lang w:eastAsia="ja-JP"/>
        </w:rPr>
        <w:t xml:space="preserve">Shfrytëzimi prej mësuesve, i efektivitetit që arrin media, e shkruar apo elektronike, duhet të jetë më tepër evident në Shqipëri. Mjetet e informacionit të medias janë në nivel më të lartë, sasior dhe cilësor në krahasim me mjetet mësimore, që përdor mësuesi. Përpunimi i opinioneve shoqërore prej medias, realizohet me mjaft efikasitet. Efikasitet të cilin duhet ta synojë edhe mësuesi, gjatë ballafaqimit me opinionet shkollore.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Decentralizimi i vendimmarrjes në arsim, është një proces delikat, i cili duhet të kryhet me vëmendje. Me të vërtet që me këtë proces, rritet liria dhe kompetenca e aktorëve të shkollës, por kjo liri nuk duhet të cënoj standardet e arritura në arsimin shqiptar. Ai duhet të siguroj baza për përmirësimin e tyre. Ky decentralizim lejon lehtësimin e vendimmarrjes në nivel shkolle, por ka shumë mundësi të zgjidh problemet në një prizëm më të ngushtë. Ngushtimi i vetëdijes arsimore në këto raste bëhet evident.  Termi “kurrikul e fshehtë”, që është vërejtur të lakohet në media, duhet të jetë tregues i atyre fenomeneve në arsim që janë shoqëruese në shkolla, por që normalisht nuk mishërohen në kurrikulat shkollore. Pra që të mos relizohen premisa për zhvillimin e kurrikulës së fshehtë në shkolla, gjatë realizimit të decentralizmit, duhet hetuar sa e efktshme do të ishte aplikimi i dhënies së kësaj kompetence në kushtet e shoqërisë sonë.</w:t>
      </w:r>
    </w:p>
    <w:p>
      <w:pPr>
        <w:pStyle w:val="Normal"/>
        <w:widowControl w:val="false"/>
        <w:autoSpaceDE w:val="false"/>
        <w:spacing w:lineRule="auto" w:line="360"/>
        <w:jc w:val="both"/>
        <w:rPr/>
      </w:pP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 xml:space="preserve">Shteti shqiptar para viteve 1990, ndiqte një politik të mbyllur, që pengonte seriozisht qarkullimin e informacionit. Mangësitë informative ishin në atë masë sa që edhe interpretimet historike të të kaluarës shqiptare kishin tendenca të shmangies nga realiteti. Idealizimi i arritjeve historike dhe injorimi i disfatave, që ishin bashkudhëtare të këtyre arritjeve, u kthye në një dukuri të modës. Hapja me botën, vjelja e informacionit për të kaluarën e kombit tonë, patjetër do të realizojë inerpretim të qartë dhe jo të idealizuar të trashëgimisë historike të popullit tonë. Ne edhe sot ashtu si dikur, vjelim vazhdimisht arritjet dhe realizimet, që zotërojnë popujt e tjerë. Kjo, për arsyen e thjeshtë, se ato që ne na mungojnë akoma, të tjerët i kanë siguruar më parë. Nuk do të ishte efikase që të prisnim sa t`i rizbulonim njohuritë shkencore, apo t`i rishpiknim nga e para njohuritë teknike. Arritjet shoqërore, janë një fushë tjetër ku ne përzgjedhim nga vlerat bashkëkohore. Dikur ne përvetësuam marksizmin. Shumë popuj të tjerë të dobët ekonomikisht e përvetësuan këtë vlerë evropiane. Kur u vërejt qartë se e vetme kjo teori nuk realizonte dot përparimin e pritur, u mënjanua. Metoda bashkëkohore e përvetësimit të ideologjive sot, nuk është të mbështetim njerën apo tjetrën filozofi, me kujdesin e tepruar se mos tradhëtojmë teoricienin dhe idealet e tij. Ideali më i fuqishëm është përparimi i kombit dhe rritja e mirqenies së njerëzve. Ky ideal nuk duhet të tradhëtohet.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Vlerësimi i aftësisë sipërmarrëse të nxënësve në mënyrë të qartë prej mësuesve, është një detyrë e rëndësishme për shkollën tonë.Evidentimi i kësaj aftësie, realizohet gjithmonë nga shoqëria. Pra është detyrë e shkollës sonë që ta evidentojë saktë këtë vlerë për nxënësit. </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Shtjellimi i arritjeve dhe problemeve në arsim, është e pamundur të trajtohet si përfundimtar. Këtë nuk e realizon dot një njeri i vetëm, apo një institucion, me fushata. Kjo është një arritje që mund të realizohet nga institucionet e specializuara dhe kjo në vazhdimësi. Ky fakt nuk besoj se më pengon të bëj përpjekje modeste në ndihmë të orjentimit të mentaliteteve shoqërore në arsimin tonë. Në qoftëse edukatorët shqiptarë, do të arrinin të merrnin më dendur përgjegjësi të tilla, atëhere do të vërenim hapa të sigurt në integrimin e shoqërisë shqiptare me  komunitetin evropian.</w:t>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p>
      <w:pPr>
        <w:pStyle w:val="Normal"/>
        <w:widowControl w:val="false"/>
        <w:autoSpaceDE w:val="false"/>
        <w:spacing w:lineRule="auto" w:line="360"/>
        <w:jc w:val="both"/>
        <w:rPr>
          <w:rFonts w:ascii="Sylfaen" w:hAnsi="Sylfaen" w:eastAsia="Calibri" w:cs="Sylfaen"/>
          <w:sz w:val="24"/>
          <w:szCs w:val="24"/>
          <w:lang w:eastAsia="ja-JP"/>
        </w:rPr>
      </w:pPr>
      <w:r>
        <w:rPr>
          <w:rFonts w:eastAsia="Calibri" w:cs="Sylfaen" w:ascii="Sylfaen" w:hAnsi="Sylfaen"/>
          <w:sz w:val="24"/>
          <w:szCs w:val="24"/>
          <w:lang w:eastAsia="ja-JP"/>
        </w:rPr>
      </w:r>
    </w:p>
    <w:p>
      <w:pPr>
        <w:pStyle w:val="Normal"/>
        <w:widowControl w:val="false"/>
        <w:numPr>
          <w:ilvl w:val="0"/>
          <w:numId w:val="15"/>
        </w:numPr>
        <w:autoSpaceDE w:val="false"/>
        <w:spacing w:lineRule="auto" w:line="360"/>
        <w:jc w:val="both"/>
        <w:rPr>
          <w:rFonts w:ascii="Sylfaen" w:hAnsi="Sylfaen" w:eastAsia="Calibri" w:cs="Sylfaen"/>
          <w:b/>
          <w:b/>
          <w:sz w:val="24"/>
          <w:szCs w:val="24"/>
          <w:lang w:eastAsia="ja-JP"/>
        </w:rPr>
      </w:pPr>
      <w:r>
        <w:rPr>
          <w:rFonts w:eastAsia="Calibri" w:cs="Sylfaen" w:ascii="Sylfaen" w:hAnsi="Sylfaen"/>
          <w:b/>
          <w:sz w:val="24"/>
          <w:szCs w:val="24"/>
          <w:lang w:eastAsia="ja-JP"/>
        </w:rPr>
        <w:t>Konkluzione</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Gjithmonë duke u mbështetur në një thënie të lashtë kineze se: “Eshtë më mirë të ndezësh një qiri se të shash errësirën,, do të isha i kënaqur që pavarësisht koherencës apo interferencës me opinionet bashkëkohore shqiptare, të kem mundur të ndihmoj sado pak punonjësit e arsimit apo aktorë të tjerë të vëmendshëm ndaj tij</w:t>
      </w:r>
      <w:r>
        <w:rPr>
          <w:rFonts w:cs="Times New Roman" w:ascii="Times New Roman" w:hAnsi="Times New Roman"/>
          <w:sz w:val="24"/>
          <w:szCs w:val="24"/>
          <w:u w:val="single"/>
        </w:rPr>
        <w:t>. Ballafaqimi</w:t>
      </w:r>
      <w:r>
        <w:rPr>
          <w:rFonts w:cs="Times New Roman" w:ascii="Times New Roman" w:hAnsi="Times New Roman"/>
          <w:sz w:val="24"/>
          <w:szCs w:val="24"/>
        </w:rPr>
        <w:t xml:space="preserve"> i opinioneve për arsimin me realitetin e tij, për të siguruar efektivitetin e metodave të mësimdhënies, gjatë procesit të edukimit të brezit të ri duhet të bëhet orjentim prioritar në veprimtarinë e çdo mësuesi. Prurjet teorike dhe praktike në shkollën shqiptare, pas vitit 1991deri më sot kanë qenë të mëdha. Efikasiteti i arritur në arsimin në rajon, Evropë dhe më gjerë në botë, është prezantuar në shumë materiale, që përfshijnë strukturat dhe kurrikulat shkollore, në prizmin shkencor dhe pedagogjik. Dilemat kryesore të sotme qëndrojnë në atë se cilat prej këtyre arritjeve funksionojnë më mirë në realitetin shqiptar.</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umllojshmëria e veprimtarive arsimore në botë duke filluar që tek procesi i mësimdhënies, drejtimit dhe deri tek inspektimi shkollor, tregojnë </w:t>
      </w:r>
      <w:r>
        <w:rPr>
          <w:rFonts w:cs="Times New Roman" w:ascii="Times New Roman" w:hAnsi="Times New Roman"/>
          <w:sz w:val="24"/>
          <w:szCs w:val="24"/>
          <w:u w:val="single"/>
        </w:rPr>
        <w:t>se përvoja e sprovuar dhe përkushtimi</w:t>
      </w:r>
      <w:r>
        <w:rPr>
          <w:rFonts w:cs="Times New Roman" w:ascii="Times New Roman" w:hAnsi="Times New Roman"/>
          <w:sz w:val="24"/>
          <w:szCs w:val="24"/>
        </w:rPr>
        <w:t xml:space="preserve">, janë dy tregues që kanë rëndësi mjaft të madhe në rezultatet që arrin shkolla.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Qëndrueshmëria</w:t>
      </w:r>
      <w:r>
        <w:rPr>
          <w:rFonts w:cs="Times New Roman" w:ascii="Times New Roman" w:hAnsi="Times New Roman"/>
          <w:sz w:val="24"/>
          <w:szCs w:val="24"/>
        </w:rPr>
        <w:t xml:space="preserve"> në aplikimin e platformave të ndryshme në arsim është një detyrim tjetër që të krijon mundësi funksionale në shkolla. Ndërrimi i shpeshtë i specialistëve dhe drejtuesve në shkolla nuk e ndihmon këtë proces. </w:t>
      </w:r>
      <w:r>
        <w:rPr>
          <w:rFonts w:cs="Times New Roman" w:ascii="Times New Roman" w:hAnsi="Times New Roman"/>
          <w:sz w:val="24"/>
          <w:szCs w:val="24"/>
          <w:u w:val="single"/>
        </w:rPr>
        <w:t>Evidentimi</w:t>
      </w:r>
      <w:r>
        <w:rPr>
          <w:rFonts w:cs="Times New Roman" w:ascii="Times New Roman" w:hAnsi="Times New Roman"/>
          <w:sz w:val="24"/>
          <w:szCs w:val="24"/>
        </w:rPr>
        <w:t xml:space="preserve"> i premisave për ngjarje problematike, është një tjetër aspekt që duhet të realizohet në mjediset shkollore. Eshtë më lehtë ta parandalosh se sa të kurosh efektet negative, që lindin prej ngjarjeve të reja dhe të vjetra.</w:t>
      </w:r>
    </w:p>
    <w:p>
      <w:pPr>
        <w:pStyle w:val="Normal"/>
        <w:widowControl w:val="false"/>
        <w:autoSpaceDE w:val="false"/>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istemi i kontrollit</w:t>
      </w:r>
      <w:r>
        <w:rPr>
          <w:rFonts w:cs="Times New Roman" w:ascii="Times New Roman" w:hAnsi="Times New Roman"/>
          <w:sz w:val="24"/>
          <w:szCs w:val="24"/>
        </w:rPr>
        <w:t xml:space="preserve"> realizohet më së miri, kur shoqërohet me një mënyrë vlerësimi, që merr parasysh sa më shumë aspekte të punës së nxënësit. Kontrolli spontan nuk i jep rezultatet e një kontrolli sistematik. Kontrolli spontan tregon më së miri pozicionin e nxënësve në lidhje me dijet shkollore, por nuk i motivon ata për të siguruar arritjet maksimale në veprimtaritë e shkollës. Kontrolli sistematik është ai që mban nxënësin në pozita pune, rrit performancën e tij dhe realizon kushte për lehtësimin dhe zbutjen e konflikteve</w:t>
      </w:r>
      <w:r>
        <w:rPr>
          <w:rFonts w:cs="Times New Roman" w:ascii="Times New Roman" w:hAnsi="Times New Roman"/>
          <w:sz w:val="24"/>
          <w:szCs w:val="24"/>
          <w:u w:val="single"/>
        </w:rPr>
        <w:t>.</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Kombinimi</w:t>
      </w:r>
      <w:r>
        <w:rPr>
          <w:rFonts w:cs="Times New Roman" w:ascii="Times New Roman" w:hAnsi="Times New Roman"/>
          <w:sz w:val="24"/>
          <w:szCs w:val="24"/>
        </w:rPr>
        <w:t xml:space="preserve"> i punës teorike me atë praktike, lejon nxënësin të fitojë jo vetëm njohuri, por edhe aftësi. Kombinimi i punës individuale me punën në grup i lejon të afirmohen jo vetëm nxënësit e ditur, por edhe sipërmarrësit e ardhshëm. Kombinimi i punës së udhëhequr me punën e pavarur, të ndihmon të krijosh nxënës që jo vetëm dinë të përshtaten me të sotmen, por para së gjithash të përgatiten për të ndërtuar të ardhmen.</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ë fundi mësuesi që e ndien peshën e përgjegjësisë personale në procesin e edukimit , duhet ta trajtojë rutinën e përditëshme, si një laborator shkencor me të gjitha privilegjet e tij. Studimi i dukurive në planin shkencor, duhet të synojë në zbulimin e marrëdhënieve shkak-pasojë, që kanë potencialin të lehtësojnë mësuesin në zbatimin e reformave, të cilave i nënshtrohet shkolla shqiptare sot. Pra ata jo vetëm që duhet të arrijnë të përshkruajnë situatat, por edhe të parashikojnë ndryshimet e mundëshme rezultative.</w:t>
      </w:r>
    </w:p>
    <w:p>
      <w:pPr>
        <w:pStyle w:val="Normal"/>
        <w:widowControl w:val="false"/>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Sylfaen" w:hAnsi="Sylfaen" w:cs="Sylfaen"/>
          <w:sz w:val="24"/>
          <w:szCs w:val="24"/>
          <w:lang w:eastAsia="ja-JP"/>
        </w:rPr>
      </w:pPr>
      <w:r>
        <w:rPr>
          <w:rFonts w:cs="Sylfaen" w:ascii="Sylfaen" w:hAnsi="Sylfaen"/>
          <w:sz w:val="24"/>
          <w:szCs w:val="24"/>
          <w:lang w:eastAsia="ja-JP"/>
        </w:rPr>
      </w:r>
    </w:p>
    <w:p>
      <w:pPr>
        <w:pStyle w:val="Normal"/>
        <w:widowControl w:val="false"/>
        <w:numPr>
          <w:ilvl w:val="0"/>
          <w:numId w:val="11"/>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Bibliografia</w:t>
      </w:r>
    </w:p>
    <w:p>
      <w:pPr>
        <w:pStyle w:val="Normal"/>
        <w:widowControl w:val="false"/>
        <w:numPr>
          <w:ilvl w:val="0"/>
          <w:numId w:val="18"/>
        </w:numP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SH, Raporti vjetor statistikor, DIS, Tiranë, 2009, f ( 9  )</w:t>
      </w:r>
    </w:p>
    <w:p>
      <w:pPr>
        <w:pStyle w:val="Normal"/>
        <w:widowControl w:val="false"/>
        <w:numPr>
          <w:ilvl w:val="0"/>
          <w:numId w:val="18"/>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SH, Raporti vjetor statistikor, DIS, Tiranë, 2009, f ( 9  )</w:t>
      </w:r>
    </w:p>
    <w:p>
      <w:pPr>
        <w:pStyle w:val="Normal"/>
        <w:widowControl w:val="false"/>
        <w:numPr>
          <w:ilvl w:val="0"/>
          <w:numId w:val="18"/>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SH, Raporti vjetor statistikor, DIS, Tiranë, 2009, f ( 9  )</w:t>
      </w:r>
    </w:p>
    <w:p>
      <w:pPr>
        <w:pStyle w:val="Normal"/>
        <w:widowControl w:val="false"/>
        <w:numPr>
          <w:ilvl w:val="0"/>
          <w:numId w:val="18"/>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SH, Raporti vjetor statistikor, DIS, Tiranë, 2009, f ( 9  )</w:t>
      </w:r>
    </w:p>
    <w:p>
      <w:pPr>
        <w:pStyle w:val="Normal"/>
        <w:widowControl w:val="false"/>
        <w:numPr>
          <w:ilvl w:val="0"/>
          <w:numId w:val="18"/>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ASH, Raporti vjetor statistikor, DIS, Tiranë, 2009, f ( 9  )</w:t>
      </w:r>
    </w:p>
    <w:p>
      <w:pPr>
        <w:pStyle w:val="Normal"/>
        <w:widowControl w:val="false"/>
        <w:numPr>
          <w:ilvl w:val="0"/>
          <w:numId w:val="18"/>
        </w:numPr>
        <w:autoSpaceDE w:val="false"/>
        <w:spacing w:lineRule="auto" w:line="360"/>
        <w:jc w:val="both"/>
        <w:rPr/>
      </w:pPr>
      <w:r>
        <w:rPr>
          <w:rFonts w:cs="Times New Roman" w:ascii="Times New Roman" w:hAnsi="Times New Roman"/>
          <w:sz w:val="24"/>
          <w:szCs w:val="24"/>
        </w:rPr>
        <w:t>Woolfolk, A, Psikologji edukimi, CDE, Tiranë, 2011, f (  3   )</w:t>
      </w:r>
    </w:p>
    <w:p>
      <w:pPr>
        <w:pStyle w:val="Normal"/>
        <w:widowControl w:val="false"/>
        <w:numPr>
          <w:ilvl w:val="0"/>
          <w:numId w:val="18"/>
        </w:numPr>
        <w:autoSpaceDE w:val="false"/>
        <w:spacing w:lineRule="auto" w:line="360"/>
        <w:jc w:val="both"/>
        <w:rPr/>
      </w:pPr>
      <w:r>
        <w:rPr>
          <w:rFonts w:cs="Times New Roman" w:ascii="Times New Roman" w:hAnsi="Times New Roman"/>
          <w:sz w:val="24"/>
          <w:szCs w:val="24"/>
        </w:rPr>
        <w:t>Woolfolk, A, Psikologji edukimi, CDE, Tiranë, 2011, f (  XXIII   )</w:t>
      </w:r>
    </w:p>
    <w:p>
      <w:pPr>
        <w:pStyle w:val="Normal"/>
        <w:widowControl w:val="false"/>
        <w:numPr>
          <w:ilvl w:val="0"/>
          <w:numId w:val="18"/>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mza të shkollave 9-vjeçare-Patos, Fier.</w:t>
      </w:r>
    </w:p>
    <w:p>
      <w:pPr>
        <w:pStyle w:val="Normal"/>
        <w:widowControl w:val="false"/>
        <w:numPr>
          <w:ilvl w:val="0"/>
          <w:numId w:val="18"/>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mza të shkollës së mesme-Patos, Fier.</w:t>
      </w:r>
    </w:p>
    <w:p>
      <w:pPr>
        <w:pStyle w:val="Normal"/>
        <w:widowControl w:val="false"/>
        <w:numPr>
          <w:ilvl w:val="0"/>
          <w:numId w:val="18"/>
        </w:numPr>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olfolk, A, Psikologji edukimi, CDE, Tiranë, 2011, f (  5   )</w:t>
      </w:r>
    </w:p>
    <w:p>
      <w:pPr>
        <w:pStyle w:val="Normal"/>
        <w:widowControl w:val="false"/>
        <w:numPr>
          <w:ilvl w:val="0"/>
          <w:numId w:val="18"/>
        </w:numPr>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olfolk, A, Psikologji edukimi, CDE, Tiranë, 2011, f ( 79   )</w:t>
      </w:r>
    </w:p>
    <w:p>
      <w:pPr>
        <w:pStyle w:val="Normal"/>
        <w:widowControl w:val="false"/>
        <w:numPr>
          <w:ilvl w:val="0"/>
          <w:numId w:val="18"/>
        </w:numPr>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olfolk, A, Psikologji edukimi, CDE, Tiranë, 2011, f (  12   )</w:t>
      </w:r>
    </w:p>
    <w:p>
      <w:pPr>
        <w:pStyle w:val="Normal"/>
        <w:widowControl w:val="false"/>
        <w:numPr>
          <w:ilvl w:val="0"/>
          <w:numId w:val="18"/>
        </w:numPr>
        <w:autoSpaceDE w:val="false"/>
        <w:spacing w:lineRule="auto" w:line="360"/>
        <w:jc w:val="both"/>
        <w:rPr/>
      </w:pPr>
      <w:r>
        <w:rPr>
          <w:rFonts w:cs="Times New Roman" w:ascii="Times New Roman" w:hAnsi="Times New Roman"/>
          <w:sz w:val="24"/>
          <w:szCs w:val="24"/>
        </w:rPr>
        <w:t>MASH,Disiplina pozitive në shkolla,Fondazione Emmanuel,Shkodër,2013,f (3)</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720" w:hanging="0"/>
        <w:jc w:val="both"/>
        <w:rPr>
          <w:rFonts w:ascii="Blackadder ITC" w:hAnsi="Blackadder ITC" w:cs="Blackadder ITC"/>
          <w:sz w:val="24"/>
          <w:szCs w:val="24"/>
        </w:rPr>
      </w:pPr>
      <w:r>
        <w:rPr>
          <w:rFonts w:eastAsia="Blackadder ITC" w:cs="Blackadder ITC" w:ascii="Blackadder ITC" w:hAnsi="Blackadder ITC"/>
          <w:sz w:val="24"/>
          <w:szCs w:val="24"/>
        </w:rPr>
        <w:t xml:space="preserve">                                     </w:t>
      </w:r>
      <w:r>
        <w:rPr>
          <w:rFonts w:cs="Blackadder ITC" w:ascii="Blackadder ITC" w:hAnsi="Blackadder ITC"/>
          <w:sz w:val="24"/>
          <w:szCs w:val="24"/>
        </w:rPr>
        <w:t>FUND</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sectPr>
      <w:headerReference w:type="default" r:id="rId8"/>
      <w:footerReference w:type="default" r:id="rId9"/>
      <w:type w:val="nextPage"/>
      <w:pgSz w:w="12240" w:h="15840"/>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rebuchet MS">
    <w:charset w:val="00"/>
    <w:family w:val="swiss"/>
    <w:pitch w:val="variable"/>
  </w:font>
  <w:font w:name="Sylfaen">
    <w:charset w:val="00"/>
    <w:family w:val="roman"/>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lazar Syziu 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5">
    <w:lvl w:ilvl="0">
      <w:start w:val="1"/>
      <w:numFmt w:val="bullet"/>
      <w:lvlText w:val=""/>
      <w:lvlJc w:val="left"/>
      <w:pPr>
        <w:tabs>
          <w:tab w:val="num" w:pos="0"/>
        </w:tabs>
        <w:ind w:left="1252"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Wingdings" w:hAnsi="Wingdings" w:cs="Wingdings" w:hint="default"/>
      </w:rPr>
    </w:lvl>
  </w:abstractNum>
  <w:abstractNum w:abstractNumId="17">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rFonts w:ascii="Book Antiqua" w:hAnsi="Book Antiqua" w:eastAsia="Times New Roman" w:cs="Book Antiqua"/>
      <w:sz w:val="16"/>
      <w:szCs w:val="16"/>
      <w:lang w:val="sq-AL"/>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lineRule="auto" w:line="240" w:before="0" w:after="120"/>
      <w:ind w:left="360" w:hanging="0"/>
    </w:pPr>
    <w:rPr>
      <w:rFonts w:ascii="Book Antiqua" w:hAnsi="Book Antiqua" w:eastAsia="Times New Roman" w:cs="Book Antiqua"/>
      <w:sz w:val="16"/>
      <w:szCs w:val="16"/>
      <w:lang w:val="sq-AL"/>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3:35:00Z</dcterms:created>
  <dc:creator>TENEBRA</dc:creator>
  <dc:description/>
  <cp:keywords/>
  <dc:language>en-US</dc:language>
  <cp:lastModifiedBy>vladimir</cp:lastModifiedBy>
  <cp:lastPrinted>2012-04-27T14:54:00Z</cp:lastPrinted>
  <dcterms:modified xsi:type="dcterms:W3CDTF">2014-05-05T15:27:00Z</dcterms:modified>
  <cp:revision>91</cp:revision>
  <dc:subject/>
  <dc:title/>
</cp:coreProperties>
</file>