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sz w:val="28"/>
          <w:szCs w:val="28"/>
          <w:u w:val="dotDash"/>
          <w:lang w:val="en"/>
        </w:rPr>
      </w:pPr>
      <w:r>
        <w:rPr>
          <w:rFonts w:cs="Calibri"/>
          <w:sz w:val="28"/>
          <w:szCs w:val="28"/>
          <w:u w:val="dotDash"/>
          <w:lang w:val="en"/>
        </w:rPr>
      </w:r>
    </w:p>
    <w:p>
      <w:pPr>
        <w:pStyle w:val="Normal"/>
        <w:widowControl w:val="false"/>
        <w:autoSpaceDE w:val="false"/>
        <w:rPr>
          <w:rFonts w:cs="Calibri"/>
          <w:sz w:val="28"/>
          <w:szCs w:val="28"/>
          <w:u w:val="dotDash"/>
          <w:lang w:val="en"/>
        </w:rPr>
      </w:pPr>
      <w:r>
        <w:rPr>
          <w:rFonts w:cs="Calibri"/>
          <w:sz w:val="28"/>
          <w:szCs w:val="28"/>
          <w:u w:val="dotDash"/>
          <w:lang w:val="en"/>
        </w:rPr>
        <w:t xml:space="preserve">CILESIA    KERKON  STANDARDE NE  VLERESIM </w:t>
      </w:r>
    </w:p>
    <w:p>
      <w:pPr>
        <w:pStyle w:val="Normal"/>
        <w:widowControl w:val="false"/>
        <w:autoSpaceDE w:val="false"/>
        <w:rPr>
          <w:rFonts w:cs="Calibri"/>
          <w:sz w:val="28"/>
          <w:szCs w:val="28"/>
          <w:u w:val="dotDash"/>
          <w:lang w:val="en"/>
        </w:rPr>
      </w:pPr>
      <w:r>
        <w:rPr>
          <w:rFonts w:cs="Calibri"/>
          <w:sz w:val="28"/>
          <w:szCs w:val="28"/>
          <w:u w:val="dotDash"/>
          <w:lang w:val="en"/>
        </w:rPr>
        <w:t>LLAZAR  SYZIU  (Konteksti shqiptar i vlerësimit)</w:t>
      </w:r>
    </w:p>
    <w:p>
      <w:pPr>
        <w:pStyle w:val="Normal"/>
        <w:widowControl w:val="false"/>
        <w:autoSpaceDE w:val="false"/>
        <w:rPr>
          <w:rFonts w:cs="Calibri"/>
          <w:sz w:val="24"/>
          <w:szCs w:val="24"/>
          <w:u w:val="dotDash"/>
          <w:lang w:val="en"/>
        </w:rPr>
      </w:pPr>
      <w:r>
        <w:rPr>
          <w:rFonts w:cs="Calibri"/>
          <w:sz w:val="24"/>
          <w:szCs w:val="24"/>
          <w:u w:val="dotDash"/>
          <w:lang w:val="en"/>
        </w:rPr>
      </w:r>
    </w:p>
    <w:p>
      <w:pPr>
        <w:pStyle w:val="Normal"/>
        <w:widowControl w:val="false"/>
        <w:autoSpaceDE w:val="false"/>
        <w:rPr>
          <w:rFonts w:cs="Calibri"/>
          <w:sz w:val="24"/>
          <w:szCs w:val="24"/>
          <w:u w:val="dotDash"/>
          <w:lang w:val="en"/>
        </w:rPr>
      </w:pPr>
      <w:r>
        <w:rPr>
          <w:rFonts w:cs="Calibri"/>
          <w:sz w:val="24"/>
          <w:szCs w:val="24"/>
          <w:u w:val="dotDash"/>
          <w:lang w:val="en"/>
        </w:rPr>
        <w:t>Standardet në kontrollin  e  njohurive  janë të  paraprira  nga  standardet   në  mësimdhënie.  Por,  që të funksionoj  zinxhiri  i  dijeve,  kërkon  standarde  edhe  në  vlerësim.  Vlerësimi  i  peshuar  nga  këndvështrime  të  shumta  krijon  mundësi  objektive  për zhvillim  dhe  performancë  individuale  të  nxënësve. Tendencat  për  të  arritur  standarde  në  këtë  proces  janë  mbështetje  për  një  mësimdhënie  që  zbut  konfliktet  dhe   sheshon  kontradiktat.</w:t>
      </w:r>
    </w:p>
    <w:p>
      <w:pPr>
        <w:pStyle w:val="Normal"/>
        <w:widowControl w:val="false"/>
        <w:autoSpaceDE w:val="false"/>
        <w:rPr>
          <w:rFonts w:cs="Calibri"/>
          <w:sz w:val="24"/>
          <w:szCs w:val="24"/>
          <w:lang w:val="en"/>
        </w:rPr>
      </w:pPr>
      <w:r>
        <w:rPr>
          <w:rFonts w:cs="Calibri"/>
          <w:sz w:val="24"/>
          <w:szCs w:val="24"/>
          <w:lang w:val="en"/>
        </w:rPr>
        <w:t>Notën mësuesit nuk e matin dot me "peshore farmacie", por vlerësimet në kohë dhe momente të ndryshme plotësojnë  kuadrin e përafërt të gjendjes së njohurive dhe aftësive që zotëron nxënësi.  Edhe nxënësi nuk ka gjithmonë motivimin dhe vullnetin e duhur , si rezultat dhe arritjet e tij kanë luhatje. Vlerësimi tek nxënësi është mirë të mos jetë i "çastit" sepse kështu do të merrej një diapazon notash që nuk tregojnë gjithmonë realitetin.      Shpesh herë nota përdoret për motivimin e nxënësit për punë dhe kjo është pozitive.      Përveç nje dokumenti të shtypur me makinë shkrimi, që tregonte se si do të kalohej nga sistemi i vlerësimit me "pesë" nota në atë me "dhjetë" nota,   nuk më ka rënë rasti të shoh kritere të sakta  për vlerësimin e nxënësve.  Kjo duhet të ketë arsyet e veta.   Nota maksimale në nivele të ndryshme shkollimi,  gjathashtu edhe në lëndë të ndryshme duhet të ketë kritere që luhaten shumë. Mirpo kjo ka bërë që shpesh mësuesit i vendosin dhjetë nxënësit më "të mirë" të klasës dhe të tjerët sa vjen sipas aftësive dhe njohurive vlerësohen me notat në vazhdim.   Ose ndodh edhe e kundërta që mësuesi i mat nxënësit me veten dhe notën dhjetë nuk e lëshon lehtë.   Një mësues me përvojë në arsim dhe mbi të gjitha që ka vlerësuar nxënës të niveleve të ndryshme ka më tepër mundësi të vendosi një notë reale dhe të pranueshme.Të gjitha këto e bëjnë notën tepër subjektive dhe procesin e vendosjes së saj shumë të përfolur.Edhe kur testet bëhen me vlerësime me pikë, domethënë testi quhet objektiv, përsëri varet shumë nga ajo se kush e ka përpiluar atë test dhe ku e ka vendosur pragun e njohurive. Megjithatë këtu janë formuluar disa kritere që aplikoj për nxënësit e shkollës së mesme në lëndët e shkencave natyrore.  Mbase kam realizuar kritere sa më të pranueshme nga të gjith ata që në një mënyrë , ose në një tjetër janë të lidhur me arsimimin e brezit  të ri.</w:t>
      </w:r>
    </w:p>
    <w:p>
      <w:pPr>
        <w:pStyle w:val="Normal"/>
        <w:widowControl w:val="false"/>
        <w:autoSpaceDE w:val="false"/>
        <w:rPr>
          <w:rFonts w:cs="Calibri"/>
          <w:sz w:val="24"/>
          <w:szCs w:val="24"/>
          <w:u w:val="wave"/>
          <w:lang w:val="en"/>
        </w:rPr>
      </w:pPr>
      <w:r>
        <w:rPr>
          <w:rFonts w:cs="Calibri"/>
          <w:sz w:val="24"/>
          <w:szCs w:val="24"/>
          <w:u w:val="wave"/>
          <w:lang w:val="en"/>
        </w:rPr>
        <w:t>Nxënësit dhe treguesit e tyre kur marrin një notë të caktuar.</w:t>
      </w:r>
    </w:p>
    <w:p>
      <w:pPr>
        <w:pStyle w:val="Normal"/>
        <w:widowControl w:val="false"/>
        <w:autoSpaceDE w:val="false"/>
        <w:rPr>
          <w:rFonts w:cs="Calibri"/>
          <w:sz w:val="24"/>
          <w:szCs w:val="24"/>
          <w:lang w:val="en"/>
        </w:rPr>
      </w:pPr>
      <w:r>
        <w:rPr>
          <w:rFonts w:cs="Calibri"/>
          <w:sz w:val="24"/>
          <w:szCs w:val="24"/>
          <w:lang w:val="en"/>
        </w:rPr>
        <w:t>1.   Nxënësi që merr notën “dhjetë” duhet të shprehet shumë mirë me gojë , me fjali të plota , me rrjedhshmëri logjike.   Kur është përgjigje me shkrim duhet të shkruajë bukur dhe pa gabime.  Duhet të realizoj përgjigje konkrete në formën më të lartë të arsyetimit si p.sh krahason, analizon, bën sintezën dhe ajo që është më e rëndësishme ilustron me shembuj jashtë librit.  Kurdoherë të ketë pavarësi mendimesh nga shokët , libri etj.   Diskuton me bindje të plotë dhe është i sigurt në vetëvlerësim. Zotëron aftësi sipërmarrëse dhe e luan mirë rolin e liderit në grup.</w:t>
      </w:r>
    </w:p>
    <w:p>
      <w:pPr>
        <w:pStyle w:val="Normal"/>
        <w:widowControl w:val="false"/>
        <w:autoSpaceDE w:val="false"/>
        <w:rPr>
          <w:rFonts w:cs="Calibri"/>
          <w:sz w:val="24"/>
          <w:szCs w:val="24"/>
          <w:lang w:val="en"/>
        </w:rPr>
      </w:pPr>
      <w:r>
        <w:rPr>
          <w:rFonts w:cs="Calibri"/>
          <w:sz w:val="24"/>
          <w:szCs w:val="24"/>
          <w:lang w:val="en"/>
        </w:rPr>
        <w:t>2.   Nxënësi që merr notën “nëntë” e ka kuptuar dukurinë apo temën mësimore por kur shprehet lë mangësi.  Natyra e këtyre mangësive është i nivelit të tillë që po të bësh pyetje ndihmëse ai të përgjigjet  me korrektësi.  Me shkrim dhe me gojë shprehet qartë,  por  vërehen  gabime “Shpejtësie”.Shpesh në këtë nivel vlerësimi vërehen shprehje karakteristike të librit gjë që tregon për kujtesë vizive.  Pra vërehet që qartësia e të menduarit nuk ka rrjedhshmërinë e duhur.  Ilustron mendimet me shembujt e librit.  Shkallën e aplikimit të njohurive e ka të nivelit të lartë.   Bisedon dhe diskuton qartë. Orjentohet drejtë në punën me grupe.</w:t>
      </w:r>
    </w:p>
    <w:p>
      <w:pPr>
        <w:pStyle w:val="Normal"/>
        <w:widowControl w:val="false"/>
        <w:autoSpaceDE w:val="false"/>
        <w:rPr>
          <w:rFonts w:cs="Calibri"/>
          <w:sz w:val="24"/>
          <w:szCs w:val="24"/>
          <w:lang w:val="en"/>
        </w:rPr>
      </w:pPr>
      <w:r>
        <w:rPr>
          <w:rFonts w:cs="Calibri"/>
          <w:sz w:val="24"/>
          <w:szCs w:val="24"/>
          <w:lang w:val="en"/>
        </w:rPr>
        <w:t>3.Nxënësi që merr notën “tetë” e ka kuptuar mësimin, por gjatë shpjegimit të tij shprehet me mangësi në përdorimin ë terminologjisë specifike për lëndën.  Kur shkruan bën gabime ortografike dhe mendimet zakonisht e prishin rrjedhën logjike.    Orjentohet në mënyrë të mirë gjatë pyetjeve ndihmëse .  Ka varësi të plotë nga njohuritë e tekstit ku ka lexuar .   Ndërton dhe aplikon mirë dijet.    Shprehitë në zgjidhjen e ushtrimeve zakonisht i kanë të plota.  Shumë njohuri i kanë shabllon dhe shoqërohen me kujtesë të dyshimtë. Aplikon me korrektësi aftësitë sipërmarrëse.</w:t>
      </w:r>
    </w:p>
    <w:p>
      <w:pPr>
        <w:pStyle w:val="Normal"/>
        <w:widowControl w:val="false"/>
        <w:autoSpaceDE w:val="false"/>
        <w:rPr>
          <w:rFonts w:cs="Calibri"/>
          <w:sz w:val="24"/>
          <w:szCs w:val="24"/>
          <w:lang w:val="en"/>
        </w:rPr>
      </w:pPr>
      <w:r>
        <w:rPr>
          <w:rFonts w:cs="Calibri"/>
          <w:sz w:val="24"/>
          <w:szCs w:val="24"/>
          <w:lang w:val="en"/>
        </w:rPr>
        <w:t>4.Nxënësi që merr notën “shtatë” e ka kuptuar rrjedhën e dukurisë shoqërore apo natyrore.  Por zakonisht  nuk jep një përgjigje të plotë.  Elementët njohës i ka të plotë si p.sh. perifrazon, përshkruan, ritregon etj.  Ka vështirësi që duken pak gjatë aplikimit, por sa vijnë dhe bëhen të qarta kur kërkohet analizë dhe deduksion.  Vërehen mangësi në ndërtimin e fjalive me shkrim.  Nuk orjentohet në 25% të pyetjeve ndihmëse.  Deri në këtë nivel nuk kuptohet që nxënësi të mos bëjë detyrat e udhëhequra , të pavarura ose të ketë mangësi në mjete mësimore.  Zakonisht të gjitha qëndrimet tregojnë për punë të pakët të pavarur dhe mungesë vullneti.  Përpjekjet për ilustrimin e njohurive me shembuj shpesh herë dështojnë. Merr pjesë aktive në veprimtaritë sipërmarrëse</w:t>
      </w:r>
    </w:p>
    <w:p>
      <w:pPr>
        <w:pStyle w:val="Normal"/>
        <w:widowControl w:val="false"/>
        <w:autoSpaceDE w:val="false"/>
        <w:rPr>
          <w:rFonts w:cs="Calibri"/>
          <w:sz w:val="24"/>
          <w:szCs w:val="24"/>
          <w:lang w:val="en"/>
        </w:rPr>
      </w:pPr>
      <w:r>
        <w:rPr>
          <w:rFonts w:cs="Calibri"/>
          <w:sz w:val="24"/>
          <w:szCs w:val="24"/>
          <w:lang w:val="en"/>
        </w:rPr>
        <w:t>5.Nxënësi që merr notën “gjashtë”.  Ka kuptuar pjesë të çështjes mësimore ose të dukurive.  Nuk arrin të shprehet qartë edhe në nivelet e ulëta të njohjes. Pothuajse i mungon puna e pavarur në shtëpi, por falë vëmendjes herë pas here krijon lidhje logjike, që lejojnë të ketë aftësitë e nevojshme për të hyrë në bisedë.   Në diskutim nuk merr pjesë, por edhe kur shprehet është kontradiktor në pritshmëri.  Shkruan me gabime dhe ndërton fjali jo të plota drejtshkrimore. Orjentohet në pyetjet ndihmëse , por me fjali mjaftë të shkurtra, ose vetëm me pohime dhe mohime. Ka frymën e bashkëpunimit në grup.</w:t>
      </w:r>
    </w:p>
    <w:p>
      <w:pPr>
        <w:pStyle w:val="Normal"/>
        <w:rPr>
          <w:rFonts w:cs="Calibri"/>
          <w:sz w:val="24"/>
          <w:szCs w:val="24"/>
          <w:lang w:val="en"/>
        </w:rPr>
      </w:pPr>
      <w:r>
        <w:rPr>
          <w:rFonts w:cs="Calibri"/>
          <w:sz w:val="24"/>
          <w:szCs w:val="24"/>
          <w:lang w:val="en"/>
        </w:rPr>
        <w:t>6.Nxënësi që merr notën “pesë”  .Kalon sepse ka motivimin e mjaftueshëm për të realizuar prezantimin e dijeve,  por ka vështirësi të shprehet pa e coptëzuar dukurinë ose çështjen në disa elemente  më të  thjeshtë.  Mund të pohojë dhe mohojë saktë, por nuk formulon dot fjali kuptimore për temën, që të ballafaqohet në bisedë ose në diskutim.  Me pyetje ndihmëse ai realizon aftësi në nivel njohje dhe aplikimi. Zbaton mirë rolin e ndihmës në punën në grup.</w:t>
      </w:r>
    </w:p>
    <w:p>
      <w:pPr>
        <w:pStyle w:val="Normal"/>
        <w:rPr>
          <w:rFonts w:cs="Calibri"/>
          <w:sz w:val="24"/>
          <w:szCs w:val="24"/>
          <w:lang w:val="en"/>
        </w:rPr>
      </w:pPr>
      <w:r>
        <w:rPr>
          <w:rFonts w:cs="Calibri"/>
          <w:sz w:val="24"/>
          <w:szCs w:val="24"/>
          <w:lang w:val="en"/>
        </w:rPr>
        <w:t>7.Nxënësi që merr notën “katër” ( d.m.th. notë negative ) nuk e ka kuptuar dukurinë apo çështjen mësimore .  Ka tendenca për të shprehur me gojë, por në përgjithësi janë fjali që nuk prekin  thelbin e dukurisë.  Me shkrim shkruan keq dhe me gabime. Ka mangësi të theksuara në punë të pavarur dhe në punë të udhëhequr.  Përballë pyetjeve ndihmëse nxënësi mund të orjentohet përkohësisht.  Nuk përdor frazeologjinë përkatëse në ndërtimin e fjalive.  Kërkesat për tu përgjigjur një pyetje të caktuar zakonisht marrin  përgjigjen “nuk e di”. Nuk arrinë të siguroj qasje  ndaj veprimeve të grupit dhe nuk orjentohet drejt në procese sipërmarrëse.</w:t>
      </w:r>
    </w:p>
    <w:p>
      <w:pPr>
        <w:pStyle w:val="Normal"/>
        <w:rPr/>
      </w:pPr>
      <w:r>
        <w:rPr>
          <w:rFonts w:cs="Calibri"/>
          <w:sz w:val="24"/>
          <w:szCs w:val="24"/>
          <w:lang w:val="en"/>
        </w:rPr>
        <w:t>Ka edhe nxënës që nuk marrin dot as katër,  sepse njohuritë e tyre i kanë difektet serioze që në klasat e mëparshme.  Ka të tillë, që kur lexojnë, ndalojnë në mes të fjalës, pa le pastaj që për  intonacion tek presja , pika, apo pikëpyetja nuk bëhet fjalë fare.  Shkruajnë në atë  mënyrë sa edhe vetë nuk e kuptojnë dot.  Një arsyetim i thjeshtë tregon,  se këta nxënës nuk janë në gjendje të nxjerrin dot informacion nga libri. Megjithatë nota me të cilën këta vlerësohen është përsëri “katër”. Puna me këta nxënës duhet të jetë e diferencuar.</w:t>
      </w:r>
    </w:p>
    <w:p>
      <w:pPr>
        <w:pStyle w:val="Normal"/>
        <w:rPr/>
      </w:pPr>
      <w:r>
        <w:rPr>
          <w:rFonts w:cs="Calibri"/>
          <w:sz w:val="24"/>
          <w:szCs w:val="24"/>
          <w:lang w:val="en"/>
        </w:rPr>
        <w:t>Shpesh herë tek nxënësit këto cilësi mund të jenë dominuese në mënyrë shpërpjestimore në njërin drejtim, ose në tjetrin. Ky është tregues i mungesës së një edukate të punës sistematike dhe spontanitet në proceset edukuese. Të përdorurit e vendosjes së notës si proces përfundimtar i procesit të edukimit shpesh herë krijon opinione të paqëndrueshme dhe të dëmshme për nxënësit.Gjatë vlerësimit të ngjarjeve të reja të prezantuara nga nxënësi është mirë që opinionet e mëparëshme të përmirësohen me opinionet aktuale dhe jo e kundërta. Kjo mënyrë e vendosjes së notës do të ishte progresive, e qëndrueshme dhe do të ndihmonte zhvillimin e procesit edukues pa kontradikta të mëdha. .   Kam mendimin se sa më tepër përvojë të ketë mësuesi me brezat e niveleve të ndryshëm, aq më objektiv dhe real do të ishte vlerësimi, gjithmonë kjo, kur nuk bëhet fjalë për konflikte ndërvarësie dhe interesi të ndërsjelltë.</w:t>
      </w:r>
    </w:p>
    <w:p>
      <w:pPr>
        <w:pStyle w:val="Normal"/>
        <w:rPr>
          <w:rFonts w:cs="Calibri"/>
          <w:sz w:val="24"/>
          <w:szCs w:val="24"/>
          <w:lang w:val="en"/>
        </w:rPr>
      </w:pPr>
      <w:r>
        <w:rPr>
          <w:rFonts w:eastAsia="Calibri" w:cs="Calibri"/>
          <w:sz w:val="24"/>
          <w:szCs w:val="24"/>
          <w:lang w:val="en"/>
        </w:rPr>
        <w:t xml:space="preserve"> </w:t>
      </w:r>
      <w:r>
        <w:rPr>
          <w:rFonts w:cs="Calibri"/>
          <w:sz w:val="24"/>
          <w:szCs w:val="24"/>
          <w:lang w:val="en"/>
        </w:rPr>
        <w:t>Të mos harrojmë se ai numër që quhet notë është reklama e ``produktit shkollor,,. Dihet mirë roli i reklamës në aktivitetin e tregut. Pra tregu i punës është mirë të mos zhgënjehet nga reklama për dijet shkollore që kanë përfituar nxënësit. Vlerësimi i pavëmendëshëm , do të ishte jo cilësor. Kjo do të ishte tregues i mësuesit që nuk e ka mbaruar detyrën ndaj nxënësit dhe i një shkolle që duhet të plotësoj më mirë kërkesat e shoqërisë ndaj saj</w:t>
      </w:r>
    </w:p>
    <w:p>
      <w:pPr>
        <w:pStyle w:val="Normal"/>
        <w:rPr>
          <w:rFonts w:cs="Calibri"/>
          <w:sz w:val="24"/>
          <w:szCs w:val="24"/>
          <w:lang w:val="en"/>
        </w:rPr>
      </w:pPr>
      <w:r>
        <w:rPr>
          <w:rFonts w:eastAsia="Calibri" w:cs="Calibri"/>
          <w:sz w:val="24"/>
          <w:szCs w:val="24"/>
          <w:lang w:val="en"/>
        </w:rPr>
        <w:t xml:space="preserve">                              </w:t>
      </w:r>
    </w:p>
    <w:p>
      <w:pPr>
        <w:pStyle w:val="Normal"/>
        <w:rPr>
          <w:rFonts w:cs="Calibri"/>
          <w:sz w:val="24"/>
          <w:szCs w:val="24"/>
          <w:lang w:val="en"/>
        </w:rPr>
      </w:pPr>
      <w:r>
        <w:rPr>
          <w:rFonts w:eastAsia="Calibri" w:cs="Calibri"/>
          <w:sz w:val="24"/>
          <w:szCs w:val="24"/>
          <w:lang w:val="en"/>
        </w:rPr>
        <w:t xml:space="preserve">                                                                                                                             </w:t>
      </w:r>
    </w:p>
    <w:p>
      <w:pPr>
        <w:pStyle w:val="Normal"/>
        <w:rPr>
          <w:rFonts w:cs="Calibri"/>
          <w:sz w:val="24"/>
          <w:szCs w:val="24"/>
          <w:lang w:val="en"/>
        </w:rPr>
      </w:pPr>
      <w:r>
        <w:rPr>
          <w:rFonts w:eastAsia="Calibri" w:cs="Calibri"/>
          <w:sz w:val="24"/>
          <w:szCs w:val="24"/>
          <w:lang w:val="en"/>
        </w:rPr>
        <w:t xml:space="preserve">                                                                                                                                         </w:t>
      </w:r>
    </w:p>
    <w:p>
      <w:pPr>
        <w:pStyle w:val="Normal"/>
        <w:rPr>
          <w:rFonts w:cs="Calibri"/>
          <w:sz w:val="24"/>
          <w:szCs w:val="24"/>
          <w:lang w:val="en"/>
        </w:rPr>
      </w:pPr>
      <w:r>
        <w:rPr>
          <w:rFonts w:cs="Calibri"/>
          <w:sz w:val="24"/>
          <w:szCs w:val="24"/>
          <w:lang w:val="en"/>
        </w:rPr>
      </w:r>
    </w:p>
    <w:p>
      <w:pPr>
        <w:pStyle w:val="Normal"/>
        <w:spacing w:before="0" w:after="200"/>
        <w:rPr>
          <w:rFonts w:cs="Calibri"/>
          <w:sz w:val="24"/>
          <w:szCs w:val="24"/>
          <w:lang w:val="en"/>
        </w:rPr>
      </w:pPr>
      <w:r>
        <w:rPr>
          <w:rFonts w:cs="Calibri"/>
          <w:sz w:val="24"/>
          <w:szCs w:val="24"/>
          <w:lang w:val="en"/>
        </w:rPr>
      </w:r>
    </w:p>
    <w:sectPr>
      <w:type w:val="nextPage"/>
      <w:pgSz w:w="12240" w:h="15840"/>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4:57:00Z</dcterms:created>
  <dc:creator>vladimir</dc:creator>
  <dc:description/>
  <dc:language>en-US</dc:language>
  <cp:lastModifiedBy>vladimir</cp:lastModifiedBy>
  <dcterms:modified xsi:type="dcterms:W3CDTF">2013-08-18T14:57:00Z</dcterms:modified>
  <cp:revision>2</cp:revision>
  <dc:subject/>
  <dc:title/>
</cp:coreProperties>
</file>