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ab/>
        <w:tab/>
        <w:tab/>
        <w:tab/>
        <w:tab/>
        <w:tab/>
      </w:r>
      <w:r>
        <w:rPr>
          <w:rFonts w:cs="Bookman Old Style" w:ascii="Bookman Old Style" w:hAnsi="Bookman Old Style"/>
          <w:lang w:val="en-US" w:eastAsia="en-US"/>
        </w:rPr>
        <w:drawing>
          <wp:inline distT="0" distB="0" distL="0" distR="0">
            <wp:extent cx="48577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28" r="-32" b="-28"/>
                    <a:stretch>
                      <a:fillRect/>
                    </a:stretch>
                  </pic:blipFill>
                  <pic:spPr bwMode="auto">
                    <a:xfrm>
                      <a:off x="0" y="0"/>
                      <a:ext cx="485775" cy="570865"/>
                    </a:xfrm>
                    <a:prstGeom prst="rect">
                      <a:avLst/>
                    </a:prstGeom>
                  </pic:spPr>
                </pic:pic>
              </a:graphicData>
            </a:graphic>
          </wp:inline>
        </w:drawing>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PUNOI:  LLAZAR   SYZIU                   </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jc w:val="center"/>
        <w:rPr>
          <w:rFonts w:cs="Arial"/>
          <w:b/>
          <w:b/>
          <w:sz w:val="28"/>
          <w:szCs w:val="28"/>
        </w:rPr>
      </w:pPr>
      <w:r>
        <w:rPr>
          <w:rFonts w:eastAsia="Book Antiqua" w:cs="Book Antiqua"/>
          <w:b/>
          <w:sz w:val="28"/>
          <w:szCs w:val="28"/>
        </w:rPr>
        <w:t xml:space="preserve"> </w:t>
      </w:r>
      <w:r>
        <w:rPr>
          <w:rFonts w:cs="Arial"/>
          <w:b/>
          <w:sz w:val="28"/>
          <w:szCs w:val="28"/>
        </w:rPr>
        <w:t>MBI SHFAQJEN E DHUNES NE EDUKIM</w:t>
      </w:r>
    </w:p>
    <w:p>
      <w:pPr>
        <w:pStyle w:val="Normal"/>
        <w:rPr>
          <w:rFonts w:cs="Arial"/>
          <w:b/>
          <w:b/>
          <w:sz w:val="16"/>
          <w:szCs w:val="16"/>
        </w:rPr>
      </w:pPr>
      <w:r>
        <w:rPr>
          <w:rFonts w:cs="Arial"/>
          <w:b/>
          <w:sz w:val="16"/>
          <w:szCs w:val="16"/>
        </w:rPr>
      </w:r>
    </w:p>
    <w:p>
      <w:pPr>
        <w:pStyle w:val="Normal"/>
        <w:jc w:val="both"/>
        <w:rPr>
          <w:rFonts w:cs="Arial"/>
          <w:i/>
          <w:i/>
          <w:sz w:val="8"/>
          <w:szCs w:val="8"/>
        </w:rPr>
      </w:pPr>
      <w:r>
        <w:rPr>
          <w:rFonts w:cs="Arial"/>
          <w:i/>
          <w:sz w:val="8"/>
          <w:szCs w:val="8"/>
        </w:rPr>
      </w:r>
    </w:p>
    <w:p>
      <w:pPr>
        <w:pStyle w:val="Normal"/>
        <w:ind w:left="454" w:hanging="0"/>
        <w:jc w:val="both"/>
        <w:rPr>
          <w:rFonts w:cs="Arial"/>
        </w:rPr>
      </w:pPr>
      <w:r>
        <w:rPr>
          <w:rFonts w:cs="Calibri" w:ascii="Calibri" w:hAnsi="Calibri"/>
        </w:rPr>
        <w:t>Ç</w:t>
      </w:r>
      <w:r>
        <w:rPr>
          <w:rFonts w:cs="Arial"/>
        </w:rPr>
        <w:t>do shoqëri edukimin e brezit të ri e ka një ndër fushat  e rëndësishme. Përpjekjet më të zakonshme që evidentohen janë edukimi i vlerave pozitive të shoqërisë duke eleminuar vlerat negative të saj. Ky proces me shfaqje cilësore, me kalimin e kohës realizon tipare të ndryshme të shoqërisë pasardhëse. Ky ndryshim realizohet herë ngadalë pa kontradikta të dukshme, herë i shpejtë me sforcime të mëdha. Edhe shoqëria shqiptare i nënshtrohet kësaj ligjësie. Ka më tepër se dy dekada që shoqëria jonë, po nxjerr gjeneratat e brezit të ri me ide dhe qëndrime, që mohojnë një pjesë të mirë të vlerave të shoqërisë së mëparëshme. Ky është tregues për një shoqëri jo të qetë. Shoqëritë e qeta nxjerrin gjenerata që mbështetin traditën e mëparëshme. Kjo gjendje reflektohet edhe në edukim.</w:t>
      </w:r>
    </w:p>
    <w:p>
      <w:pPr>
        <w:pStyle w:val="Normal"/>
        <w:ind w:left="454" w:hanging="0"/>
        <w:jc w:val="both"/>
        <w:rPr>
          <w:rFonts w:cs="Arial"/>
        </w:rPr>
      </w:pPr>
      <w:r>
        <w:rPr>
          <w:rFonts w:eastAsia="Book Antiqua" w:cs="Book Antiqua"/>
        </w:rPr>
        <w:t xml:space="preserve"> </w:t>
      </w:r>
      <w:r>
        <w:rPr>
          <w:rFonts w:cs="Arial"/>
        </w:rPr>
        <w:t xml:space="preserve">Por cilët janë parametrat e edukimit në kontekstin shqiptar? </w:t>
      </w:r>
    </w:p>
    <w:p>
      <w:pPr>
        <w:pStyle w:val="Normal"/>
        <w:ind w:left="454" w:hanging="0"/>
        <w:jc w:val="both"/>
        <w:rPr>
          <w:rFonts w:cs="Arial"/>
        </w:rPr>
      </w:pPr>
      <w:r>
        <w:rPr>
          <w:rFonts w:eastAsia="Book Antiqua" w:cs="Book Antiqua"/>
        </w:rPr>
        <w:t xml:space="preserve"> </w:t>
      </w:r>
      <w:r>
        <w:rPr>
          <w:rFonts w:cs="Arial"/>
        </w:rPr>
        <w:t>Për të realizuar opinione sa më të pranueshme po i referohem raportit studimor ``Dhuna kundër fëmijëve në Shqipëri,,  Përvoja personale sado e pasur që të jetë mund të sjellë interpretime me tendencë të njëanshme. Disa gjetje të këtij punimi të Qndrës së zhvillimeve humane janë:</w:t>
      </w:r>
    </w:p>
    <w:p>
      <w:pPr>
        <w:pStyle w:val="Normal"/>
        <w:ind w:left="454" w:hanging="0"/>
        <w:jc w:val="both"/>
        <w:rPr>
          <w:rFonts w:cs="Arial"/>
        </w:rPr>
      </w:pPr>
      <w:r>
        <w:rPr>
          <w:rFonts w:cs="Arial"/>
        </w:rPr>
        <w:t xml:space="preserve">``Përdorimi i formave të lehta dhe të moderuara të dhunës trupore dhe psikologjike në Shqipëri është mjaft i përhapur. Megjithëse në planin teorik pranohet se dhuna duhet përdorur në rast se është e nevojshme, në praktikën e përditëshme dhuna fizike dhe psikologjike janë mjeti kryesor për disiplinimin e fëmijëve si në shtëpi ashtu edhe në shkollë. Përdorimi i dhunës tolerohet më shumë në shtëpi nga prindërit, apo nga anëtarët e tjerë të familjes, se sa në shkollë apo institucione të tjera.Koncepti i përdorimit të dhunës nga këto institucione edukimi pranohet nga shumë fëmijë si i dobishëm.Trajtimi i rasteve të denoncimit të dhunës ndaj fëmijëve nuk merret seriozisht.Në shtresat e ulta dhe më pak të arsimuara të shoqërisë përdoret më shumë dhunë fizike, ndërsa në shtresat e mesme dhe me më shumë arsimim, ekziston prirja drejt heqjes dorë nga përdorimi i dhunës fizike dhe animi nga përdorimi i dhunës psikologjike.Format e përdorimit të dhunës janë: - të bërtiturat, - mbajtja e mërisë, - imponimi - kërcënimi, - mallkimi, - izolimi në vende të pakëndëshme, - goditje me dorë, këmbë,ose mjete të tjera. Fëmijët që shfrytëzohen për punë i nënshtrohen një dhune të shumëfishtë. Mësuesit përdorin më shumë zbimin si ndëshkim psikologjik ndaj nxënësit.Përdorimi i formave alternative të dhunës që përdoren, është më tepër rezultat i intuitës së prindërve dhe mësuesve, se sa produkt i edukimit të tyre për të përdorur këto forma.Prindërit dhe mësuesit kanë njohje të kufizuar të formave alternative me natyrë ndëshkuese, megjithëse i përdorin disa prej këtyre formave. Edhe në rastin kur i përdorin këto forma, më shumë janë të pa menduara (impulsive), jashtë kuadrit të një plani të caktuar që synon një rezultat specifik në sjelljen e fëmijës dhe që merr parasysh pasojat që mund të shkaktoj tek fëmija.Siguria e fëmijëve dhe mirëqënia e tyre në Shqipëri, dëmtohet rëndë nga përdorimi i dhunës në shtëpi, shkollë dhe në mjedise të tjera ku jetojnë, luajnë dhe mësojnë fëmijët,,. </w:t>
      </w:r>
    </w:p>
    <w:p>
      <w:pPr>
        <w:pStyle w:val="Normal"/>
        <w:ind w:left="454" w:hanging="0"/>
        <w:jc w:val="both"/>
        <w:rPr>
          <w:rFonts w:cs="Arial"/>
        </w:rPr>
      </w:pPr>
      <w:r>
        <w:rPr>
          <w:rFonts w:cs="Arial"/>
        </w:rPr>
        <w:t>Problemi i parë për mendimin tim është se ``në cilat kushte,, është përdorur kjo dhunë?</w:t>
      </w:r>
    </w:p>
    <w:p>
      <w:pPr>
        <w:pStyle w:val="Normal"/>
        <w:ind w:left="454" w:hanging="0"/>
        <w:jc w:val="both"/>
        <w:rPr>
          <w:rFonts w:cs="Arial"/>
        </w:rPr>
      </w:pPr>
      <w:r>
        <w:rPr>
          <w:rFonts w:cs="Arial"/>
        </w:rPr>
        <w:t>Po trajtojmë në fillim kuadrin ligjor, sipas Konventës për të drejtat e fëmijëve, që mendohet se shkelet në mënyrën rutinë.</w:t>
      </w:r>
    </w:p>
    <w:p>
      <w:pPr>
        <w:pStyle w:val="Normal"/>
        <w:ind w:left="454" w:hanging="0"/>
        <w:jc w:val="both"/>
        <w:rPr>
          <w:rFonts w:cs="Arial"/>
        </w:rPr>
      </w:pPr>
      <w:r>
        <w:rPr>
          <w:rFonts w:cs="Arial"/>
        </w:rPr>
        <w:t xml:space="preserve">Neni 13 – Fëmija ka të drejtën e shprehjes. </w:t>
      </w:r>
    </w:p>
    <w:p>
      <w:pPr>
        <w:pStyle w:val="Normal"/>
        <w:ind w:left="454" w:hanging="0"/>
        <w:jc w:val="both"/>
        <w:rPr>
          <w:rFonts w:cs="Arial"/>
        </w:rPr>
      </w:pPr>
      <w:r>
        <w:rPr>
          <w:rFonts w:cs="Arial"/>
        </w:rPr>
        <w:t>-Ushtrimi i kësaj të drejte kufizohet me ligj dhe është e domosdoshme për respektimin e të drejtave, ose reputacionin e të tjerëve.</w:t>
      </w:r>
    </w:p>
    <w:p>
      <w:pPr>
        <w:pStyle w:val="Normal"/>
        <w:ind w:left="454" w:hanging="0"/>
        <w:jc w:val="both"/>
        <w:rPr>
          <w:rFonts w:cs="Arial"/>
        </w:rPr>
      </w:pPr>
      <w:r>
        <w:rPr>
          <w:rFonts w:cs="Arial"/>
        </w:rPr>
        <w:t>Neni 14 – Liria e mendimit, fesë, prej fëmijës respekton të drejtën e prindit për ta drejtuar në ushtrimin e të drejtës.</w:t>
      </w:r>
    </w:p>
    <w:p>
      <w:pPr>
        <w:pStyle w:val="Normal"/>
        <w:numPr>
          <w:ilvl w:val="0"/>
          <w:numId w:val="2"/>
        </w:numPr>
        <w:jc w:val="both"/>
        <w:rPr>
          <w:rFonts w:cs="Arial"/>
        </w:rPr>
      </w:pPr>
      <w:r>
        <w:rPr>
          <w:rFonts w:cs="Arial"/>
        </w:rPr>
        <w:t>Kufizohet me ligj kur cënon sigurinë publike, shëndetin dhe moralin publik, liritë e të drejtat e të tjerëve.</w:t>
      </w:r>
    </w:p>
    <w:p>
      <w:pPr>
        <w:pStyle w:val="Normal"/>
        <w:ind w:left="814" w:hanging="0"/>
        <w:jc w:val="both"/>
        <w:rPr>
          <w:rFonts w:cs="Arial"/>
        </w:rPr>
      </w:pPr>
      <w:r>
        <w:rPr>
          <w:rFonts w:cs="Arial"/>
        </w:rPr>
        <w:t>Neni 15 – Fëmijët kanë të drejtën e organizimit dhe të grumbullimit.</w:t>
      </w:r>
    </w:p>
    <w:p>
      <w:pPr>
        <w:pStyle w:val="Normal"/>
        <w:numPr>
          <w:ilvl w:val="0"/>
          <w:numId w:val="2"/>
        </w:numPr>
        <w:jc w:val="both"/>
        <w:rPr>
          <w:rFonts w:cs="Arial"/>
        </w:rPr>
      </w:pPr>
      <w:r>
        <w:rPr>
          <w:rFonts w:cs="Arial"/>
        </w:rPr>
        <w:t>Kufizohet kur cënon moralin dhe shëndetin publik.</w:t>
      </w:r>
    </w:p>
    <w:p>
      <w:pPr>
        <w:pStyle w:val="Normal"/>
        <w:ind w:left="814" w:hanging="0"/>
        <w:jc w:val="both"/>
        <w:rPr>
          <w:rFonts w:cs="Arial"/>
        </w:rPr>
      </w:pPr>
      <w:r>
        <w:rPr>
          <w:rFonts w:cs="Arial"/>
        </w:rPr>
        <w:t xml:space="preserve">Neni 16 – Nuk lejohet të ushtrohet ndërhyrje arbitrare, në jetën private të fëmijëve, as cënime të kundërligjëshme të nderit dhe reputacionit. </w:t>
      </w:r>
    </w:p>
    <w:p>
      <w:pPr>
        <w:pStyle w:val="Normal"/>
        <w:ind w:left="814" w:hanging="0"/>
        <w:jc w:val="both"/>
        <w:rPr>
          <w:rFonts w:cs="Arial"/>
        </w:rPr>
      </w:pPr>
      <w:r>
        <w:rPr>
          <w:rFonts w:cs="Arial"/>
        </w:rPr>
        <w:t>Neni 18 – Përgjegjësi kryesore për edukimin e fëmijës kanë prindërit.</w:t>
      </w:r>
    </w:p>
    <w:p>
      <w:pPr>
        <w:pStyle w:val="Normal"/>
        <w:numPr>
          <w:ilvl w:val="0"/>
          <w:numId w:val="2"/>
        </w:numPr>
        <w:jc w:val="both"/>
        <w:rPr>
          <w:rFonts w:cs="Arial"/>
        </w:rPr>
      </w:pPr>
      <w:r>
        <w:rPr>
          <w:rFonts w:cs="Arial"/>
        </w:rPr>
        <w:t>Shteti i jep ndihmën e duhur prindit në ushtrimin e përgjegjësisë, për rritjen e fëmijës.</w:t>
      </w:r>
    </w:p>
    <w:p>
      <w:pPr>
        <w:pStyle w:val="Normal"/>
        <w:ind w:left="814" w:hanging="0"/>
        <w:jc w:val="both"/>
        <w:rPr>
          <w:rFonts w:cs="Arial"/>
        </w:rPr>
      </w:pPr>
      <w:r>
        <w:rPr>
          <w:rFonts w:cs="Arial"/>
        </w:rPr>
        <w:t>Neni 37 – Asnjë fëmije të mos i mohoet liria në mënyrë arbitrare.</w:t>
      </w:r>
    </w:p>
    <w:p>
      <w:pPr>
        <w:pStyle w:val="Normal"/>
        <w:ind w:left="454" w:hanging="0"/>
        <w:jc w:val="both"/>
        <w:rPr>
          <w:rFonts w:cs="Arial"/>
        </w:rPr>
      </w:pPr>
      <w:r>
        <w:rPr>
          <w:rFonts w:eastAsia="Book Antiqua" w:cs="Book Antiqua"/>
        </w:rPr>
        <w:t xml:space="preserve"> </w:t>
      </w:r>
      <w:r>
        <w:rPr>
          <w:rFonts w:cs="Arial"/>
        </w:rPr>
        <w:t>Një popull jo gjithmonë merr opinione progresive nga të huajt , por ja që edhe kjo rrallëherë ndodh. Shkrimtari i madh anglez Bajroni ka vënë në dukje për kontekstin shqiptar të edukimit: ``Të mira fort virtytet e shqiptarit, por të ishin më të arrira,, Ndërsa sot dëgjohet të thonë: ``Edukimin e keni të drejtë, por të dhunshëm,,  .</w:t>
      </w:r>
    </w:p>
    <w:p>
      <w:pPr>
        <w:pStyle w:val="Normal"/>
        <w:ind w:left="454" w:hanging="0"/>
        <w:jc w:val="both"/>
        <w:rPr>
          <w:rFonts w:cs="Arial"/>
        </w:rPr>
      </w:pPr>
      <w:r>
        <w:rPr>
          <w:rFonts w:cs="Arial"/>
        </w:rPr>
        <w:t>Që kur është i vogël, një fëmijë i pakënaqur reagon emocionalisht dhe fizikisht, qëllon me daur, me këmbë, kafshon, të shkul flokët etj. Bile edhe kur prindi është duke e mbajtur në krahë. Praktika rutinë në mjediset shkollore ose familjare tregon, që kur përdoret dhunë, ajo është e dyanëshme. Fillon me nivele të ulëta: ``shikimi vëngër,, ``fjali tallëse ,, ( reciproke). Vazhdon me përdorimin në rritje të ``sharjeve,, përsëri reciproke si veprime dhe përfundon me goditje. (edhe këto të dyanëshme). Por më në fund, më i dobëti që është fëmija, del më i dëmtuar. Dhe ky pyetet: Ku?, Si?, Pse?, Kush?, Kur? etj.</w:t>
      </w:r>
    </w:p>
    <w:p>
      <w:pPr>
        <w:pStyle w:val="Normal"/>
        <w:ind w:left="454" w:hanging="0"/>
        <w:jc w:val="both"/>
        <w:rPr>
          <w:rFonts w:cs="Arial"/>
        </w:rPr>
      </w:pPr>
      <w:r>
        <w:rPr>
          <w:rFonts w:cs="Arial"/>
        </w:rPr>
        <w:t>Ne që jemi mësues e dimë të gjthë se, që në klasat e fillores një nxënës që është nën kërkesën e llogarisë, ``shan nëpër dhëmbë,, kurse me zë mund të bjeri rasti të dëgjosh: ``ta ndreq unë ty,,. Kur arrin në klasa më të larta të arsimit 9-vjeçar rritet zelli i të hedhurit në aksion me shprehjen: ``s`dua, pse kush je ti?,, Kurs në klasat e gjimnazit, ky nxënës që është`` pre i dhunës,, ka fituar goxha status dhe mund të thotë: ``s`më njeh mua ti?,, ( duhet të njohim bëmat e tij), ``mirë se do ta shohim,,. Këto shprehje tregojnë se ai  e ka të sigurt fitoren për të krijuar aq pengesa, sa të vështurësojë punën dhe veprimtaritë e mësuesit. Në mjediset familjare është sjellja e fëmijës me këtë ``status,, që do të krijoj kushte, që dënimin për papërgjegjshmëritë e fëmijës ta marrë prindi, sipas ligjit ( deri në 16 vjeç). Fëmija e di këtë sepse dëgjon zakonisht shprehjen: ``sill prindin në shkollë që të mbajë përgjegjësi,, Prindi i gjendur në këto vështirësi reagon emocionalisht. Fëmija e ka çuar ``para greminës,,. Dhe kë? Atë që sakrifikon për ta veshur dhe ushqyer. Ky prind sido që të sillet ka bërë dalje shpirtërore ndaj fëmijës. Prindi në këtë gjendje përdor refrenin: ``ç`të bën fëmija, nuk ta bën as perëndia,,. Ja pra, baza e konfliktit në familje, pavarësisht se si shfaqet fillimisht. Përsëri në fund i dëmtuar zakonisht del fëmija dhe ky pyetet: : Ku?, Si?, Pse?, Qysh, etj.</w:t>
      </w:r>
    </w:p>
    <w:p>
      <w:pPr>
        <w:pStyle w:val="Normal"/>
        <w:ind w:left="454" w:hanging="0"/>
        <w:jc w:val="both"/>
        <w:rPr>
          <w:rFonts w:cs="Arial"/>
        </w:rPr>
      </w:pPr>
      <w:r>
        <w:rPr>
          <w:rFonts w:cs="Arial"/>
        </w:rPr>
        <w:t>Le të kujtojmë se çdo shoqëri, për anëtarët e saj, ka sanksionuar ligje dënimi për sjellje në kundërshtim me normat e saj dhe shpërblime për veprimet me përputhje ndaj normave shoqërore. Po të mos i ketë këto ligje, që zakonisht janë më të forta se dhuna psikologjike dhe fizike kundër fëmijëve, shoqëria mbaron së funksionuari. Pra që të vendosim theksin tek arsyeja më e zakonshme e përdorimit të dhunës nga të rriturit tek fëmijët, justifikohet me filozofinë e thjeshtë: Po e lamë pa trajtuar me dhunë të vogël psikologjike ose fizike, ai një ditë do të pësoj dhunë më të madhe nga shoqëria. Do të humbasi lirinë dhe do të izolohet nga strukturat e shoqërisë. Të vështruarit e dukurive me këtë prizëm, krijon prespektiva për zgjidhje të problemeve. Morali familjar në Shqipëri ka shumë pika të forta, po ashtu edhe morali shoqëror.</w:t>
      </w:r>
    </w:p>
    <w:p>
      <w:pPr>
        <w:pStyle w:val="Normal"/>
        <w:ind w:left="454" w:hanging="0"/>
        <w:jc w:val="both"/>
        <w:rPr>
          <w:rFonts w:cs="Arial"/>
        </w:rPr>
      </w:pPr>
      <w:r>
        <w:rPr>
          <w:rFonts w:eastAsia="Book Antiqua" w:cs="Book Antiqua"/>
        </w:rPr>
        <w:t xml:space="preserve"> </w:t>
      </w:r>
      <w:r>
        <w:rPr>
          <w:rFonts w:cs="Arial"/>
        </w:rPr>
        <w:t>Pritshmëria e zakonshme e të rriturve në vendin tonë, përsa i takon brezit të ri është pasive: ``Jemi mire, se nuk ka ndodhur gjë,,. Por kur ndodhin ngjarje antisociale, reagojnë ndryshe: ``Kujt t`ia ngecim përgjegjësinë në derë,,. Në fakt ``jemi mirë,,  nuk duhet thënë kur nuk ka ndodhur ``gjë,,. Por duhet thënë kur nuk ka premisa për të ndodhur ``gjë,,. Ky i dyti quhet qëndrim aktiv. Le të shohim disa premisa për ngjarje të jashtëzakonëshme në procesin e edukimit në kohën e sotme:</w:t>
      </w:r>
    </w:p>
    <w:p>
      <w:pPr>
        <w:pStyle w:val="Normal"/>
        <w:ind w:left="454" w:hanging="0"/>
        <w:jc w:val="both"/>
        <w:rPr/>
      </w:pPr>
      <w:r>
        <w:rPr>
          <w:rFonts w:cs="Arial"/>
        </w:rPr>
        <w:t>Nuk është efikase që prindi qëndron larg shkollës. Dhe kush prind ? Ai që gjatë pushimeve  verore shprehet vazhdimisht: ``Sa të filloj shkolla dhe t`i mbledhi ca,,. Pra prindi i është larguar fëmijës së tij dhe jo shkollës. Zhvillimi i fëmijës jashtë koperimit mësues – prind, rrit sjelljet neglizhuese të fëmijës dhe jo në përputhje me kërkesat e shoqërisë. Pra krijohen mundësi për kontradikta. Ky fëmijë është si ajo bima pa kujdesin e duhur: ``Ose do të zhvillohet shumë, aq sa të pengoj bimët e tjera, ose do të rritet e dobët pa shëndet. Në të dy rastet ky nxënës do të konfliktohet me veprimtaritë bazë të shkollës dhe sjellja e tij jep premisa për ngjarje të jashtëzakonëshme.</w:t>
      </w:r>
    </w:p>
    <w:p>
      <w:pPr>
        <w:pStyle w:val="Normal"/>
        <w:ind w:left="454" w:hanging="0"/>
        <w:jc w:val="both"/>
        <w:rPr>
          <w:rFonts w:ascii="Sylfaen" w:hAnsi="Sylfaen" w:cs="Arial"/>
        </w:rPr>
      </w:pPr>
      <w:r>
        <w:rPr>
          <w:rFonts w:cs="Arial"/>
        </w:rPr>
        <w:t>Sigurimi i të ardhurave për mjetet e nevojshme të jetesës u harxhon shumë kohë prindërve. Prandaj në atë kohë të pakët që i mbetet është e natyrshme të japësh dashuri dhe ngrohtësi edhe për kohën që u ke munguar. Po ashtu është efektive të japësh ndëshkime, që të sigurohet mos përsëritja gabimit edhe për kohën gjatë së cilës prindi nuk është i pranishëm në ambjentet e fëmijëve. Sigurimi i të ardhurave e lodh fizikisht prindin, kështu që pjesa e kohës që është pushim shfrytëzohet për t`u shlodhur.Ndërprerja e kësaj periudhe bëhet me vështirësi dhe humbet vëmëndja e duhur ndaj fëmijëve. Sigurimi i të ardhurave u krijon stres dhe çrregullime të tjera emocionale. Prandaj nuk arrijnë t</w:t>
      </w:r>
      <w:r>
        <w:rPr>
          <w:rFonts w:cs="Arial" w:ascii="Sylfaen" w:hAnsi="Sylfaen"/>
        </w:rPr>
        <w:t>ë kuptojnë çrregullimet në edukimin e fëmijës dhe rrezikun që u kanoset nga rritja e një fëmije të tillë. Edhe kur reagon ndaj kësaj gjendje, kuptohet lehtë reagimi i një njeriu të shqetësuar. Ndëshkimi që ai mund të jap është më tepër lehtësim psikologjik për vetn e tij, se sa një formë e caktuar edukimi.</w:t>
      </w:r>
    </w:p>
    <w:p>
      <w:pPr>
        <w:pStyle w:val="Normal"/>
        <w:ind w:left="454" w:hanging="0"/>
        <w:jc w:val="both"/>
        <w:rPr>
          <w:rFonts w:cs="Arial"/>
        </w:rPr>
      </w:pPr>
      <w:r>
        <w:rPr>
          <w:rFonts w:cs="Arial"/>
        </w:rPr>
        <w:t xml:space="preserve">Pavarësisht se në shkolla punohet shumë për njohuritë që duhet të përvetësoj nxënësi, përsa i takon edukimit të nxënësve veprimtaritë lënë për të dëshiruar. Zakonisht edukimi i lihet spontanitetit. Në moshë të vogël të nxënësve ky spontanitet përjetohet keq nga ata vet. Për shembull ata duhet të zgjidhin shumë probleme me vetëgjyqësi. Kjo i bënë ata të mbyllur në vetvete dhe të ashpër në komunikim. Po ashtu edhe fjalori i tyre banal këtu e ka bazën. Këto fjalë me ngjyrim të fort emocional e kanë nxjerr shpesh nga situata. Duke qenë të vegjël ndërhyrja e mësuesit në raste flagrante është efikase. Por të mos harrojmë se ata quhen fëmijë deri në moshën 18 vjeç. Pra kur i kanë realizuar parametrat fizik, apo performancën pothuajse sa mësuesi, ndonjë herë edhe më tepër se mësuesi. Në veprimet e tyre tashmë është e vështirë të ndërhysh, jo vetëm me prezantim verbal por edhe me përfaqësjm fizik. Prandaj sjelljet e tyre në shkollë të mesme degjenerojnë deri në përdorimin e mjeteve të forta, armë të ftota etj. </w:t>
      </w:r>
    </w:p>
    <w:p>
      <w:pPr>
        <w:pStyle w:val="Normal"/>
        <w:ind w:left="454" w:hanging="0"/>
        <w:jc w:val="both"/>
        <w:rPr>
          <w:rFonts w:cs="Arial"/>
        </w:rPr>
      </w:pPr>
      <w:r>
        <w:rPr>
          <w:rFonts w:eastAsia="Book Antiqua" w:cs="Book Antiqua"/>
        </w:rPr>
        <w:t xml:space="preserve"> </w:t>
      </w:r>
      <w:r>
        <w:rPr>
          <w:rFonts w:cs="Arial"/>
        </w:rPr>
        <w:t xml:space="preserve">Nuk është efikase që nxënës të caktuar vijnë pa mjete mësimore në shkollë. Duke qëndruar ``me duar në xhepa,, jo vetëm që për vete nuk mësojnë, por bëhen pengesë edhe për të tjerët. Konfliktet e ashpra me armë të ftohta ose armë zjarri midis nxënësve, tregojnë mospërputhje përshtatëse. Mungesat e shumta në regjistra do të justifikoheshin vetëm në rast epidemie. Braktisja e dendur e shkollës tregon që nxënësit e gjejnë perspektivën për të ardhmen, jashtë  vlerave që edukon shkolla. Neglizhenca familjare është shkak që konfliktualiteti të qëndroj i hapur. Këto probleme duken qartë, që janë të shoqërisë në proces ndryshimi, por në mënyrë të rëndomtë i adresohen punës së dobët të mësuesve, ose edhe pa aftësisë së tyre. A kanë edukatorët kompetenca dhe mundësi për t`i zhdukur këto shfaqe? Për t`i zbutur, po. Por për t`i zhdukur jo. Mundësi për t`i zbutur këto dukuri i kanë njerëzit e përgatitur dhe që punojnë me përkushtim. Por a punohet gjithmon me përkushtim? </w:t>
      </w:r>
    </w:p>
    <w:p>
      <w:pPr>
        <w:pStyle w:val="Normal"/>
        <w:ind w:left="454" w:hanging="0"/>
        <w:jc w:val="both"/>
        <w:rPr>
          <w:rFonts w:cs="Arial"/>
        </w:rPr>
      </w:pPr>
      <w:r>
        <w:rPr>
          <w:rFonts w:cs="Arial"/>
        </w:rPr>
        <w:t>Mësuesi tradicional sot do të grumbullonte aq shumë kontradikta rreth vetes sa që do të konfliktohej në fillim me nxënësit, pastaj me kolegët dhe në fund me autoritetet. Ndëshkimi sipas rregullores, i nxënësit që ka bërë shkelje, më parë përdorej si metodë që frenonte shpejt dukuritë negative. Sot kalon viti shkollor pa dhënë asnjë ndëshkim për nxënësit që thyejnë rregulloren e shkollës. Trajtimi më i zakonshëm është transferimi i nxënësit nga një shkollë në tjetrën, për të shmangur gjurmët e sjelljeve negative si: mungesa, kontradikta me shokët, ose sjellje jo të denja para mësuesve etj. Edukatorët sot kanë prioritet zgjidhjen e problemeve pa konflikte, ose me konflikte minimale, ndryshe nuk funksionon. Problemet e shumta që lindin dhe mbarten e kanë bërë mësuesin dhe gjithë personelin shkollor të matet me vlerat dhe performancën vetiake, të sigurojnë konsensus për sa më shumë çështje dhe problemi kur të zgjidhet, po u zgjidh. Sepse mësuesi e ndien veten shpesh të pafuqishëm për të zgjidhur të gjitha problemet. Mësuesi punon me njerëzit dhe është aq inteligjent sa të kuptoj , që kur në një shoqëri nuk zgjidhen si duhet problemet e mprehta sociale, ``Kush pyet për hallet e vogla të punës me fëmijët,,. Megjithatë sa do probleme të ketë patur shkolla dhe shoqëria, mësuesit nuk e kanë ndërprerë asnjë minutë punën.</w:t>
      </w:r>
    </w:p>
    <w:p>
      <w:pPr>
        <w:pStyle w:val="Normal"/>
        <w:ind w:left="454" w:hanging="0"/>
        <w:jc w:val="both"/>
        <w:rPr>
          <w:rFonts w:cs="Arial"/>
        </w:rPr>
      </w:pPr>
      <w:r>
        <w:rPr>
          <w:rFonts w:cs="Arial"/>
        </w:rPr>
        <w:t>Të realizosh edukimin në arsim në një shoqëri të qetë është e vështirë, por në një shoqëri të shqetësuar (në tranzicion), patjetër do të ketë edhe dështime. Në këto 20 vjet nxënësit kanë parë dhe dëgjuar shpesh se si njerëz të grumbulluar, kanë detyruar të tërhiqen autoritetet dhe institucionet. Ndonjëherë edhe policia e ushtria. Kjo ka bërë që të shfaqen antivlera kolektive tek nxënësit. P.sh. lënia e mësimit e gjthë klasa bashkë. Duke u mbrojtur me shprehjen: ``Pse të gjithëve do të na dënojnë?,, Ngritja dhe zgjidhja e problemit gjendet zakonisht tek puna e dobët e mësuesit kujdestar. Prindërit zotohen t`i qëndrojnë më afër fëmijëve etj. Fakti që nuk gjenden udhëheqësit shpirtëror të grupit dhe që nuk dënohen sipas rregullores tregon rrënjët e thella të premisave të dukurive të tilla. Një pjesë e nxënësve vijnë nga familje me nivel të ulët arsimor. Në rastin më të mirë fëmijës vetëm i japin urdhër të mësoj, por nuk e ndihmojnë dot. Ka të tjerë që vijnë nga familje të cilat e sigurojnë jetesën mepunë jo të ligjshme, shpesh këta nuk kanë elemente të duhur të edukatës shkollore. Por kur ka nxënës me familjarë që ``për mungesë faktesh i liron drejtësia dhe policia,, është edhe më keq. Këtë kontigjent, sado në intersin më të mirë të fëmijës t`i trajtojë mësuesi, problemet e tyre nuk janë ato për të cilat mësuesit janë të përgatitur. Mikroambjentet e tyre në përgjithësi nuk kanë respekt për shkollën dhe mësuesin. Pra mësuesit i mbetet jo të punoj me ata, por të luftoj me ata dhe mentalitetin e tyre shoqëror.</w:t>
      </w:r>
    </w:p>
    <w:p>
      <w:pPr>
        <w:pStyle w:val="Normal"/>
        <w:ind w:left="454" w:hanging="0"/>
        <w:jc w:val="both"/>
        <w:rPr>
          <w:rFonts w:ascii="Sylfaen" w:hAnsi="Sylfaen" w:cs="Arial"/>
        </w:rPr>
      </w:pPr>
      <w:r>
        <w:rPr>
          <w:rFonts w:cs="Arial"/>
        </w:rPr>
        <w:t>Përvoja tregon se një pjesë e mirë e prindërve vijnë rregullisht në shkollë, pyesin interesohen dhe dëgjojnë mësuesin, pastaj flasin për shqetësimet e tyre. Këta i kanë fënijët përgjithësisht në rregull dhe mbajnë përgjegjësi për frekuentimin dhe mbarëvajtjen e tyre në shkollë. Ka të tjerë që nuk vijnë rregullisht edhe kur vijnë nga kërkesa me insistim e shkollës, në vend që t</w:t>
      </w:r>
      <w:r>
        <w:rPr>
          <w:rFonts w:cs="Arial" w:ascii="Sylfaen" w:hAnsi="Sylfaen"/>
        </w:rPr>
        <w:t>ë dëgjojnë, flasin të parët. Në vend që të mbajnë përgjegjësi, kërkojnë llogari. Mësuesi e ka për detyrë t`i jap informacion të gjithë prindërve për njohuritë, aftësitë dhe qëndrimet e fëmijëve të tyre. Por tek ky kontigjenti i fundit nuk funksionon procesi. Mentaliteti i tyre i rëndomtë është: ``Ne ua kemi lënë juve. Ju e keni përgjegjësinë që mësojnë mirë apo keq, sillen mirë apo keq,,. Disa të tjerë vijnë vetëm në fund të vitit shkollor, para se të dalin rezultatet dhe kërkojnë me insistim që fëmija e tyre të kalojë pa merituar. I përdorin të gjitha format, nga presioni deri tek metodat korruptive. Një kohë të gjatë përgjatë tranzicionit mësuesia ka qenë ndër profesionet më pak të paguara, prandaj funksiononte lehtë zgjidhja e kontradiktave në shkollë, duke korruptuar mësuesin me favore të shumllojshme. Këto janë antivlera, të cilat e shfaqin veten në kontigjentin e nxënësve që dalin nga shkolla me mangësi në njohuritë dhe qëndrimet e tyre. Edhe në këtë rast janë problemet e shoqërisë që shfaqen në arsim, prandaj mësuesi i përkushtuar vetëm mund t`i zbut ato, por nuk mund t`i zhduk dot.</w:t>
      </w:r>
    </w:p>
    <w:p>
      <w:pPr>
        <w:pStyle w:val="Normal"/>
        <w:ind w:left="454" w:hanging="0"/>
        <w:jc w:val="both"/>
        <w:rPr>
          <w:rFonts w:ascii="Times New Roman" w:hAnsi="Times New Roman" w:cs="Times New Roman"/>
          <w:lang w:eastAsia="ja-JP"/>
        </w:rPr>
      </w:pPr>
      <w:r>
        <w:rPr>
          <w:rFonts w:cs="Arial" w:ascii="Sylfaen" w:hAnsi="Sylfaen"/>
        </w:rPr>
        <w:t>Sikur të mos mjaftojnë këto premisa, edukimi mediatik që marrin fëmijët është një faktor tjetër i cili favorizon elemente të dhunës ndër fëmijë. Si rezultat i konkurencës për të tërhequr vëmendjen e fëmijëve të moshës shkollore, shumë produkte mediatike e vendosin dhunën në qendër të procesit. Kështu fëmijët mësojnë zgjidhje ``interesante,, të problemeve të personazheve, me dhunë. Personazhe që janë nën peshën e ndjesive emocionale të forta.</w:t>
      </w:r>
    </w:p>
    <w:p>
      <w:pPr>
        <w:pStyle w:val="Normal"/>
        <w:ind w:left="454" w:hanging="0"/>
        <w:jc w:val="both"/>
        <w:rPr>
          <w:rFonts w:cs="Arial"/>
        </w:rPr>
      </w:pPr>
      <w:r>
        <w:rPr>
          <w:rFonts w:cs="Arial"/>
        </w:rPr>
        <w:t>Edhe në vende të përparuara nga ana shoqërore dhe me legjislacion të përshtatur mirë, ndodhin ngjarje të rënda në moshat shkollore. Kjo tregon se një nga arsyet e ngjarjeve antisociale është ``spontaniteti,, i lartë, që është bazë në sjelljet e moshës së tyre. Pra Këto premisa të fundit tregojnë se sa i rëndësishëm është qëndrimi aktiv dhe më i motivuar, me pritshmëri të qarta i të rriturve ndaj të vegjëlve. Sa herë në referat është folur për dhunë të prinërve, ose mësuesve ndaj fëmijëve, nuk janë përshkruar arsyet e dhunës. Po të ishin përshkruar patjetër do të dilnin tek njeri nga kufizimet e mëposhtëme: ``Shmangie nga detyrimet familjare,, ``Neglizhim i detyrave shkollore,, ``Cënimi i të drejtave dhe reputacionit të të tjerëve,,  ``Cënimi i sigurisë dhe moralit publik,,</w:t>
      </w:r>
    </w:p>
    <w:p>
      <w:pPr>
        <w:pStyle w:val="Normal"/>
        <w:ind w:left="454" w:hanging="0"/>
        <w:jc w:val="both"/>
        <w:rPr>
          <w:rFonts w:ascii="Sylfaen" w:hAnsi="Sylfaen" w:cs="Arial"/>
        </w:rPr>
      </w:pPr>
      <w:r>
        <w:rPr>
          <w:rFonts w:cs="Arial"/>
        </w:rPr>
        <w:t>A do të zgjidhen më lehtë këto probleme duke mbledhur fakte, për t`i denoncuar këta fëmijë në organet përkatëse? Me ligj është e pranueshme zgjidhja e problemit pa kaluar në organet e specializuara të drejtësisë. Po me cilat forma? Sjelljet imponuese të prindit apo të edukatorëve, janë një zgjidhje e shpejtë që zakonisht funksionion. Por ka raste që këto sjellje degjenerojnë në dhunë ekstreme reciproke, sidomos në fazat e rritura të fëmijërisë. Vetë gjyqësia që bëjnë individë të veçantë të kësaj moshe, është tregues se kjo mënyrë trajtimi duhet eleminuar.</w:t>
      </w:r>
    </w:p>
    <w:p>
      <w:pPr>
        <w:pStyle w:val="Normal"/>
        <w:ind w:left="454" w:hanging="0"/>
        <w:jc w:val="both"/>
        <w:rPr>
          <w:rFonts w:cs="Arial"/>
        </w:rPr>
      </w:pPr>
      <w:r>
        <w:rPr>
          <w:rFonts w:cs="Arial"/>
        </w:rPr>
        <w:t xml:space="preserve">Ne jemi një vend që jetojmë 70 vjet të lirë, kështu që dhuna tek fëmijët dhe mosplotësimi i të drejtave të tyre është simbolik, në krahasim me vendet që përjetojnë luftën. Nuk ka vend në botë që nuk realizon dënime të antarëve të shoqërisë, por duke qenë se jemi në paqe, dënimet janë më të pakta, sepse nuk funksionojnë ekzekutimet pa pjesmarrjen e organeve të drejtësisë. Kështu edhe fëmijët rriten në një situatë shoqërore më të qetë. Arsimi shtetëror tek ne është rreth 100 vjeçar. Po ashtu edhe format e kultivuara të edukimit janë relativisht të reja. Ka vende që kanë arsim të pandërprerë për disa shekuj, pra dhe praktikë më të qëndrueshme në format e kultivuara të edukimit të brezit të ri. Tek kjo përvojë ne duhet të mbështetemi. </w:t>
      </w:r>
    </w:p>
    <w:p>
      <w:pPr>
        <w:pStyle w:val="Normal"/>
        <w:ind w:left="454" w:hanging="0"/>
        <w:jc w:val="both"/>
        <w:rPr>
          <w:rFonts w:cs="Arial"/>
        </w:rPr>
      </w:pPr>
      <w:r>
        <w:rPr>
          <w:rFonts w:cs="Arial"/>
        </w:rPr>
        <w:t>Në literaturën e sotme shprehja më e realizuar për fëmijët është: `` Në çdo zgjidhje interesat e nxënësit të jenë parësore,,. Kështu mendojnë se realizohet më mirë mbrojtja e nxënësit nga veprimet, por edhe nga neglizhimet, që mund t`u shkaktojnë diskriminim. Por në praktikë shpesh teprohet duke përdorur shprehjen: ``Nxënësi ka gjithmon të drejtë,,. Kjo shprehje përdoret zakonisht nga drejtues në arsim që duan të shfaqen si novator. Një njeri që vjen në shkollë për të mësuar dhe për t`u edukuar, patjetër që këto cilësi i ka në nivel të ulët. Pra pa këto cilësi rritet mundësia që të mos kesh gjithmon të drejtë gjatë veprimtarive shkollore. Përdorimi i kë tyre shprehjeve e minon punën e mësuesit, për të rritur cilësinë e përvetësimit të programit mësimor edukativ nga nxënësit. Ky pozicion i vështirë e ekspozon mësuesin si pjesë të problemit dhe jo si pjesë aktive e zgjidhjes. Pra thënë shqip dëmtojnë punën drejtuese të mësuesit në shkollë, por nuk harrojnë që të kërkojnë llogari si përgjegjës kryesorë në mbarvajtjen e punëve në arsim. Kualifikimi i vazhdueshëm i mësuesve ka shumë arsye, por një ndër më kryesoret është të aftësohen që të mbrojnë me profesionalizëm punën e tyre. Nuk është në interes të fëmijëve që t`u plotësohet çdo tekë e tyre. Në interesin më të mirë të tyre është, të mësojnë të kërkojnë të drejtat e tyre kur realizojnë vazhdimisht detyrat ndaj familjes dhe shoqërisë. Kjo është tepër e rëndësishme kur bëhet fjalë jo për një numër të kufizuar njerëzish por për ca më shumë se 30% të shoqërisë.</w:t>
      </w:r>
    </w:p>
    <w:p>
      <w:pPr>
        <w:pStyle w:val="Normal"/>
        <w:ind w:left="454" w:hanging="0"/>
        <w:jc w:val="both"/>
        <w:rPr>
          <w:rFonts w:ascii="Times New Roman" w:hAnsi="Times New Roman" w:cs="Times New Roman"/>
        </w:rPr>
      </w:pPr>
      <w:r>
        <w:rPr>
          <w:rFonts w:cs="Arial"/>
        </w:rPr>
        <w:t>Një shkak tjetër i rëndësishëm është se gjatë plotësimit të regjistrit të notave nga mësuesit sigurohet fryma e të qenit në rregull me shtetin për paraqitjen e realitetit të gjendjes së klasës. Ndërsa kur vjen puna për mbylljen e shkollës dhe nxjerrjen e rezultateve dominon një frymëtjetër. Kjo mund të përmblidhet në tendencën e drejtuesve dhe mësuesve për të pakësuar problemet sociale. Për të rregulluar pozicionin e shkollës në varësi të presionit të komunitetit të prindërve, ose ndonjëherë edhepër motive më të dobëta. Këto dukuri dëmtojnë motivimin e nxënësve që punojnë me ndjenjë përgjegjësie gjatë gjithë vitit. Krijojnë paragjykime për profesionalizmin e mësuesve nga pjesa e shëndoshë e komunitetit dhe është premisë për distancimin e prindërve nga pjesmarrja në hallet dhe shqetësimet e institucionit shkollor. Opinionin e kësaj shoqërie e merr edhe nxënësi. Të punosh me nxënës është e vështirë, por të punosh me nxënës dyshues është më tepër se e lodhëshme. Ja premisat për indisiplinim në mjediset shkollore. Drejtuesi profesionist me vizion të qartë dhe që punon në interes të shkollës, krijon pritëshmëri të këtyre premisave. Ndërton veprime parandaluese që të ndërthuren me transparencë në interes të institucionit. Pra pozicionohet në mënyrë aktive në rritjen e besueshmërisë së shoqërisë, se shkolla udhëheq tendencat pozitive të komunitetit. Rregullorja e brendëshme e shkollës duhet të përshtatet me dy elementë kryesorë: 1- Të jetë e realizueshme.  2- Të mos bjerë ndesh me ligjet në fuqi. Përpilimi dhe afishimi i saj praktikohet në shkolla dhe patjetër që realizon aftësi njohëse. Por sensibilizimi i opinionit të nxënësve dhe prindërve, pikërisht kur ka ngjarje antisociale, realizon qëndrueshmëri emocionale tek nxënësit dhe rritje të vetëdijes për përgjegjësi tek mësuesit. Përpilimi me shprehje të reja dhe çështje të tjera,të cilat nuk ishin përfshirë më parë, e bën të monitorueshëm efektin e kësaj rregulloreje. Kjo bënë që rregullat të mos kthehen në dogma pa vlerë. Kështu parashikon se shpesh herë  persona neglizhent të punësuar në arsim kërkojnë të transferojnë gabimet e tyre dhe t`ia adresojnë ato dikujt tjetër, ose kur prindi bëhet palë me nxënësin edhe në mosrealizimet apo indiferencën etij. Në rregullore parashikohen edhe masa disiplinore për sjellje flagrante të nxënësve. Por nuk është ky qëllimi kryesor i kësaj rregulloreje. Detyra e parë që duhet tëplotësoj kjo rregollore është rritja e vetëdijes personale të nxënësit për detyrat që duhet të zbatoj dhe të drejtat që arrin të gëzoj në shkollë. Praktikisht kur rregullorja nuk përfshin si duhet problemet e reja të shkollës ndodh ajo që ngjarjet e papërshtatëshme sa vjen bëhen më të shumta dhe me kontrast gjithmon e më të madh.</w:t>
      </w:r>
    </w:p>
    <w:p>
      <w:pPr>
        <w:pStyle w:val="Normal"/>
        <w:ind w:left="454" w:hanging="0"/>
        <w:jc w:val="both"/>
        <w:rPr>
          <w:rFonts w:cs="Arial"/>
        </w:rPr>
      </w:pPr>
      <w:r>
        <w:rPr>
          <w:rFonts w:cs="Arial"/>
        </w:rPr>
        <w:t xml:space="preserve">Rrugët e zgjidhjes së problemeve të edukimit ``të drejtë por të dhunshëm,, janë të shumta, por të gjitha duhet ti përshkoj përsosja e legjislacionit. Në këtë mënyrë krijohen kushte që arsimtarët, prindërit dhe të gjithë aktorët e komunitetit që marrin pjesë në edukimin e brezit të ri, të marrin përgjegjshmërinë e pozicionit aktiv në pritshmëritë e tyre. Kjo edukatë tipike e dhunëshme është ngulitur tek shqiptarët brez pas brezi. Shprehja: `` Godit disa, se të tjerët marrin vesh vetë,, është karakteristikë e kësaj edukate. Kjo është mënyra e të mësuarit duke pësuar. Ndërsa veprimtaritë që bëjnë përpjekje, për të planifikuar aktivitetin e fëmijëve, ose të paktën ``planifikimet,, e vet fëmijëve të zhvillohen nën vëmendjen e të rriturve, janë karakteristikë e pritshmërive aktive në bashkëveprim me fëmijët. Forca argumentuese e edukatorëve duhet të shoqëroj çdo shfaqje të dukurive konfliktuale, që mund të shfaqen. Bindja dhe ndërgjegjësimi i fëmijëve, se liria e tyre mbaron  aty ku fillon liria e të tjerëve, duhet të jetë jo vetëm detyrë, por mbi të gjitha detyrim. Dhuna midis vet fëmijëve zakonisht tregon sjellje dominuese të grupit, ose të individit. Dominimi është mentalitet antisocial, ai lidhet me egoizmin. Bashkëjetesa dhe mirëkuptimi zakonisht lidhen me sjelljen altruiste. Brezi i ri nuk duhet të mësohet me sjellje që kanë filozofinë të pësosh, pa të mësosh, por të mësosh nga përvojat e të tjerëve. Edukatorët me përvojë sillen në atë mënyrë që fëmija të kuptojë, se një sjellje dhe një qëndrim i caktuar ka gjithmonë rëndësi shoqërore. Mësuesi paguhet si rrogëtar për të zgjeruar dhe përmirësuar vizionin e brezit të ri, për të zgjidhur sjelljet konfliktuale dhe të rrënjos tek ai qëndrime tolerante e mirkuptim shoqëror. Por edhe qëndrimi i tij qytetar duhet të jetë shtysë për ndërgjegjësim dhe marrje të përgjegjshmërisë, se njohuritë dhe mendimet e brezit të ri sot, nesër do të bëhen qëndrime dhe veprime. Sa më i lartë të jetë statusi i mësuesit në shoqëri, aq më e lartë është mundësia e zgjidhjes së problemeve në arsim. Praktikat që i kërkojnë llogari mësuesit për probleme që i kalojnë kompetencat e tij, e konsumojnë mësuesin dhe e detyrojnë të përpunoj rutinën e tij të përditëshme pa optimizmin që duhet ta karakterizoj. Në jetë fëmijës së shkollës i takon të ndeshet me shumë dukuri shoqërore. Disa prej tyre janë të kundër ligjëshme. Megjithatë pjesën e dukshme të tyre e kanë aq të lustruar, sa që fëmija nuk e kupton që në fillim hendekun midis saj dhe edukimit që merr në shkollë. Naiviteti i tij, ose veset që mund ta shoqërojnë, janë premisa që ai të gllabërohet nga këto veprimtari. Ngadalë ai fillon të realizoj braktisje të edukimit që ka marrë. Performanca e tij gjatë kësaj kohe mund të jetë e ndryshme,por gjithmonë ka produkte konfliktuale me shkollën dhe familjen. Në shoqërinë tonë me procese të mëdha ndryshimi kjo mundësi është më e madhe. Trajtimi me dogma të moralit të këtyre fëmijëve nuk është e mjaftueshme, për të mos ndodhur një ngjarje e tillë. Trajtimi me dhunë psikologjike, ose fizike ka shumë mundësi të bëj të kundërtën. Por tërheqja në veprimtari të dobishme dhe vëmendja maksimale ndaj prirjeve dhe interesave të tij bën të mundur shmangjen e premisave konfliktuale në shkollë dhe në familje. Përderisa dhuna përdoret në edukim d.m.th. se ka shprehjet e saj moralizuese. Por cili është pozicioni i këtij morali kur si rezultat i dhunës fëmija gjakoset? Po kur largohet nga ambjenti familjar dhe jeta e tij ndërthuret me elemente negative shoqërore? Po kur kalon në ekstrem dhe fëmija kalon në vetëvrasje? Atëhere mbetet faji tek ushtruesi i dhunës që duhet të ishte treguar më i kujdesshëm. Pra morali që përkrah përdorimin e dhunës në edukim është më tepër një opinion i pa qëndrueshëm, se sa një arsyetim me fakte që duhet pranuar. Ky moral e ka bazën tek vëmendja e pakët e të rriturve ndaj fëmijëve. </w:t>
      </w:r>
    </w:p>
    <w:p>
      <w:pPr>
        <w:pStyle w:val="Normal"/>
        <w:ind w:left="454" w:hanging="0"/>
        <w:jc w:val="both"/>
        <w:rPr>
          <w:rFonts w:ascii="Times New Roman" w:hAnsi="Times New Roman" w:cs="Times New Roman"/>
        </w:rPr>
      </w:pPr>
      <w:r>
        <w:rPr>
          <w:rFonts w:cs="Arial"/>
        </w:rPr>
        <w:t>Shprehja`` bëni si keni bërë,, nuk është zgjidhje. Por shprehja ``Ktheni kokën dhe t`i shikoni në sy fëmijët,,  i ndihmon ata që të bëhen pjesë e zgjidhjes së problemeve familjare dhe të bëhen mbështetës të një shoqërie të shëndetëshme. Kështu është e rëndësishme që shoqëria shqiptare të siguroj një ndërgjegjësim në rritje të prirjeve pozitive, në mënyrë që të përsoset performanca kulturore dhe të ndërveprojë sa më denjësisht me civilizimin botëror bashkëkohor.</w:t>
      </w:r>
    </w:p>
    <w:p>
      <w:pPr>
        <w:pStyle w:val="Normal"/>
        <w:jc w:val="both"/>
        <w:rPr>
          <w:vanish/>
        </w:rPr>
      </w:pPr>
      <w:r>
        <w:rPr>
          <w:vanish/>
        </w:rPr>
      </w:r>
      <w:bookmarkStart w:id="0" w:name="_PictureBullets"/>
      <w:bookmarkStart w:id="1" w:name="_PictureBullets"/>
      <w:bookmarkEnd w:id="1"/>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lfae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lang w:val="fr-FR"/>
      </w:rPr>
    </w:pPr>
    <w:r>
      <w:rPr>
        <w:rFonts w:cs="Times New Roman" w:ascii="Times New Roman" w:hAnsi="Times New Roman"/>
        <w:sz w:val="20"/>
        <w:szCs w:val="20"/>
        <w:lang w:val="fr-FR"/>
      </w:rPr>
    </w:r>
  </w:p>
  <w:p>
    <w:pPr>
      <w:pStyle w:val="Footer"/>
      <w:ind w:right="39" w:hanging="0"/>
      <w:rPr>
        <w:rFonts w:ascii="Arial Narrow" w:hAnsi="Arial Narrow" w:cs="Arial Narrow"/>
        <w:sz w:val="16"/>
        <w:szCs w:val="16"/>
        <w:lang w:val="fr-FR"/>
      </w:rPr>
    </w:pPr>
    <w:r>
      <w:rPr>
        <w:rFonts w:cs="Arial Narrow" w:ascii="Arial Narrow" w:hAnsi="Arial Narrow"/>
        <w:sz w:val="16"/>
        <w:szCs w:val="16"/>
        <w:lang w:val="fr-FR"/>
      </w:rPr>
    </w:r>
  </w:p>
  <w:p>
    <w:pPr>
      <w:pStyle w:val="Footer"/>
      <w:ind w:right="39" w:hanging="0"/>
      <w:jc w:val="right"/>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14" w:hanging="36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MS Mincho;ＭＳ 明朝" w:cs="Book Antiqua"/>
      <w:color w:val="auto"/>
      <w:sz w:val="24"/>
      <w:szCs w:val="24"/>
      <w:lang w:val="sq-AL"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caps/>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ap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lang w:val="it-IT"/>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Book Antiqua" w:hAnsi="Book Antiqu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bC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Book Antiqua" w:hAnsi="Book Antiqua" w:cs="Book Antiqua"/>
      <w:sz w:val="24"/>
      <w:szCs w:val="24"/>
      <w:lang w:val="sq-AL" w:bidi="ar-SA"/>
    </w:rPr>
  </w:style>
  <w:style w:type="character" w:styleId="BodyTextIndent3Char">
    <w:name w:val="Body Text Indent 3 Char"/>
    <w:basedOn w:val="DefaultParagraphFont"/>
    <w:qFormat/>
    <w:rPr>
      <w:rFonts w:ascii="Book Antiqua" w:hAnsi="Book Antiqua" w:cs="Book Antiqu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Bookman Old Style" w:hAnsi="Bookman Old Style" w:cs="Bookman Old Style"/>
      <w:lang w:val="it-IT"/>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31:00Z</dcterms:created>
  <dc:creator>NEC</dc:creator>
  <dc:description/>
  <dc:language>en-US</dc:language>
  <cp:lastModifiedBy>user</cp:lastModifiedBy>
  <cp:lastPrinted>2013-04-04T08:52:00Z</cp:lastPrinted>
  <dcterms:modified xsi:type="dcterms:W3CDTF">2013-08-30T15:56:00Z</dcterms:modified>
  <cp:revision>4</cp:revision>
  <dc:subject/>
  <dc:title/>
</cp:coreProperties>
</file>