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sz w:val="28"/>
          <w:szCs w:val="28"/>
          <w:lang w:val="en"/>
        </w:rPr>
      </w:pPr>
      <w:r>
        <w:rPr>
          <w:rFonts w:eastAsia="Calibri" w:cs="Calibri"/>
          <w:sz w:val="28"/>
          <w:szCs w:val="28"/>
          <w:lang w:val="en"/>
        </w:rPr>
        <w:t xml:space="preserve">                                                  </w:t>
      </w:r>
      <w:r>
        <w:rPr>
          <w:rFonts w:cs="Calibri"/>
          <w:sz w:val="28"/>
          <w:szCs w:val="28"/>
          <w:lang w:val="en"/>
        </w:rPr>
        <w:t>27.05.2013</w:t>
      </w:r>
    </w:p>
    <w:p>
      <w:pPr>
        <w:pStyle w:val="Normal"/>
        <w:widowControl w:val="false"/>
        <w:autoSpaceDE w:val="false"/>
        <w:rPr>
          <w:rFonts w:cs="Calibri"/>
          <w:sz w:val="28"/>
          <w:szCs w:val="28"/>
          <w:lang w:val="en"/>
        </w:rPr>
      </w:pPr>
      <w:r>
        <w:rPr>
          <w:rFonts w:cs="Calibri"/>
          <w:sz w:val="28"/>
          <w:szCs w:val="28"/>
          <w:lang w:val="en"/>
        </w:rPr>
        <w:t>SHUME  RRUGE,  PER  NJE  QELLIM.</w:t>
      </w:r>
    </w:p>
    <w:p>
      <w:pPr>
        <w:pStyle w:val="Normal"/>
        <w:widowControl w:val="false"/>
        <w:autoSpaceDE w:val="false"/>
        <w:rPr>
          <w:rFonts w:ascii="Arial" w:hAnsi="Arial" w:cs="Arial"/>
          <w:sz w:val="28"/>
          <w:szCs w:val="28"/>
          <w:lang w:val="en"/>
        </w:rPr>
      </w:pPr>
      <w:r>
        <w:rPr>
          <w:rFonts w:cs="Calibri"/>
          <w:sz w:val="28"/>
          <w:szCs w:val="28"/>
          <w:lang w:val="en"/>
        </w:rPr>
        <w:t>Decentralizimi  në  zgjidhjen  e  problemeve  të  shkollës  shoqërohet  domosdoshmërisht  me  diversitet  mendimesh  për  aktivitetet  në  arsim. Ç`është  e  drejtë?  Apo  ç`është  e  gabuar?  Nuk  përcaktohen  me  lehtësi. Këto  diversitete  mendimesh,  opinionesh  dhe  veprimesh  nuk  janë  vetëm  si  rezultat  i  përvojës.  Ekzistojnë  shumë  teori  mbi  të  nxënit  e  suksesshëm.  Meqenëse  këto  teori  kanë  ekzistuar  dhe  mbijetojnë  të  mbështetura  në  përvojën  edukative,  përfshijnë  shumicat  e  praktikave  mësimore  në  shkollë.Mësuesit  edhe  kur  nuk  janë  të  vetëdijshëm  plotësisht  për  këto  teori, kanë  shanse  të  mëdha  të  përfshihen  prej  tyre. Më  saktë mund  të  themi,  priren  të  arrijnë  veprimtari  përputhëse  me  opinionet  ideologjike  të  njohura  sot.</w:t>
      </w:r>
    </w:p>
    <w:p>
      <w:pPr>
        <w:pStyle w:val="Normal"/>
        <w:widowControl w:val="false"/>
        <w:autoSpaceDE w:val="false"/>
        <w:rPr>
          <w:rFonts w:cs="Calibri"/>
          <w:sz w:val="28"/>
          <w:szCs w:val="28"/>
          <w:lang w:val="en"/>
        </w:rPr>
      </w:pPr>
      <w:r>
        <w:rPr>
          <w:rFonts w:cs="Calibri"/>
          <w:sz w:val="28"/>
          <w:szCs w:val="28"/>
          <w:lang w:val="en"/>
        </w:rPr>
        <w:t>Të pestë filozofitë mësimore:</w:t>
      </w:r>
    </w:p>
    <w:p>
      <w:pPr>
        <w:pStyle w:val="Normal"/>
        <w:widowControl w:val="false"/>
        <w:autoSpaceDE w:val="false"/>
        <w:rPr>
          <w:rFonts w:cs="Calibri"/>
          <w:sz w:val="28"/>
          <w:szCs w:val="28"/>
          <w:lang w:val="en"/>
        </w:rPr>
      </w:pPr>
      <w:r>
        <w:rPr>
          <w:rFonts w:cs="Calibri"/>
          <w:sz w:val="28"/>
          <w:szCs w:val="28"/>
          <w:lang w:val="en"/>
        </w:rPr>
        <w:t>1.Esencializmi2.Perenializmi3.Progresivizmi4.Egzistencializmi5.Biheiviorizmi,</w:t>
      </w:r>
    </w:p>
    <w:p>
      <w:pPr>
        <w:pStyle w:val="Normal"/>
        <w:widowControl w:val="false"/>
        <w:autoSpaceDE w:val="false"/>
        <w:rPr/>
      </w:pPr>
      <w:r>
        <w:rPr>
          <w:rFonts w:cs="Calibri"/>
          <w:sz w:val="28"/>
          <w:szCs w:val="28"/>
          <w:lang w:val="en"/>
        </w:rPr>
        <w:t xml:space="preserve">e shikojnë formimin e nxënësit nga këndvështrime të ndryshme, gjithashtu tentojnë  të përgatisin brezin e ri për një shoqëri me tipare  plotësisht të përcaktuara.   Por ato nuk mund të ndahen me thikë nga njera tjetra.  Nga testi që zhvilluam unë dola më tepër progresivist dhe një ese filozofike mund ta realizoja me tipare më të qarta  progresiviste.   Megjithatë këto teori dallohen më mirë kur i vëmë në kontrast me njera tjetrën.  Kështu që unë për ta nxjerrë në pah progresivizmin do ta kundërvë me esencializmin nëpërmjet një teme mësimore të lëndës së kimisë.  Kjo temë do të zhvillohet dhe pyetet në dy mënyra të ndryshme nga dy mësues me bindjet përkatëse si progresivist dhe si esencialist.  Tema është :"Ndërtimi i lëndës" </w:t>
      </w:r>
    </w:p>
    <w:p>
      <w:pPr>
        <w:pStyle w:val="Normal"/>
        <w:widowControl w:val="false"/>
        <w:autoSpaceDE w:val="false"/>
        <w:rPr>
          <w:rFonts w:cs="Calibri"/>
          <w:sz w:val="28"/>
          <w:szCs w:val="28"/>
          <w:lang w:val="en"/>
        </w:rPr>
      </w:pPr>
      <w:r>
        <w:rPr>
          <w:rFonts w:cs="Calibri"/>
          <w:sz w:val="28"/>
          <w:szCs w:val="28"/>
          <w:lang w:val="en"/>
        </w:rPr>
        <w:t>Atëherë të dëgjojmë pak kimi nga një esencialist :</w:t>
      </w:r>
    </w:p>
    <w:p>
      <w:pPr>
        <w:pStyle w:val="Normal"/>
        <w:widowControl w:val="false"/>
        <w:autoSpaceDE w:val="false"/>
        <w:rPr/>
      </w:pPr>
      <w:r>
        <w:rPr>
          <w:rFonts w:cs="Calibri"/>
          <w:sz w:val="28"/>
          <w:szCs w:val="28"/>
          <w:lang w:val="en"/>
        </w:rPr>
        <w:t>Mësuesi autoritar që hyn në klasë ose me buzëqeshje sipërfaqësore, sepse i shikon nxënësit si një objekt i punës , ose me shikim të prerë dhe të ftohtë  por  s ' është çudi  tëvijë dhe i vrenjtur, ngaqë kur ka hyrë, ka vërejtur nxënës që kanë shkelur rregullin në klasë.  Plotëson dokumentet.  Preznitimi i temës bëhet me saktësi nëpërmjet fakteve të pakundërshtueshme.  Nxënësi i`` padisiplinuar,, duhet të dëgjojë pa bërë pyetje sepse mësuesi  i di të gjitha dhe herët ose vonë do ti thojë të gjitha.</w:t>
      </w:r>
    </w:p>
    <w:p>
      <w:pPr>
        <w:pStyle w:val="Normal"/>
        <w:widowControl w:val="false"/>
        <w:autoSpaceDE w:val="false"/>
        <w:rPr/>
      </w:pPr>
      <w:r>
        <w:rPr>
          <w:rFonts w:cs="Calibri"/>
          <w:sz w:val="28"/>
          <w:szCs w:val="28"/>
          <w:lang w:val="en"/>
        </w:rPr>
        <w:t>Molekula është njesia më e vogël e lëndës që ruan vetitë e saj.  Ajo është  e  përbërë  nga  atomet. Njihen rreth 3.000.000 substanca, pra secila prej tyre ka një ndërtim plotësisht të përcaktuar të  molekulave  të  saj.Molekulat janë në lëvizje të parreshtur.Kjo lëvizje është kaotike (e paorientuar) dhe është lëvizje lëkundëse rreth një pozicioni të caktuar në trupat e ngurtë. Në trupat e lëngët është lëvizje zhvendosëse në hapësira shumë të vogla ndërmjet tyre.  Në gjendjen e gaztë hapësirat janë shumë të mëdha prandaj dhe lëvizjet zhvendosëse janë të mëdha.  Avullimi tregon kalimin e lëndës nga gjendja e lëngët në gjendjen e gaztë.  Ngrirja është kalimi i ujit nga gjendja e lëngët në gjendjen e ngurtë.  Shkrirja është procesi i  kalimit të ujit nga gjendja e ngurtë në atë të lëngët.  Sublimimi quhet kalimi i substancës nga gjendja e ngurtë në gjendjen e gaztë.  Brymëzimi është kalimi nga gjendja e gaztë në gjendje  ngurtë.Trupat e ngurtë kanë formë dhe vëllim të përcaktuar,  sepse  molekulat  e  tyre  qëndrojnë  në  kulmet  e  rrjetës  kristalore.  Lëngjet kanë vëllim të përcaktuar por marrin formën e enës ku ndodhen.  Gazet nuk kanë as formë dhe as vëllim të përcaktuar.</w:t>
      </w:r>
    </w:p>
    <w:p>
      <w:pPr>
        <w:pStyle w:val="Normal"/>
        <w:widowControl w:val="false"/>
        <w:autoSpaceDE w:val="false"/>
        <w:rPr>
          <w:rFonts w:cs="Calibri"/>
          <w:sz w:val="28"/>
          <w:szCs w:val="28"/>
          <w:lang w:val="en"/>
        </w:rPr>
      </w:pPr>
      <w:r>
        <w:rPr>
          <w:rFonts w:cs="Calibri"/>
          <w:sz w:val="28"/>
          <w:szCs w:val="28"/>
          <w:lang w:val="en"/>
        </w:rPr>
        <w:t>Kur vjen puna për të pyetur të njejtën temë, do të ngrihen nxënësit që ka planifikuar megjithëse për rutinë bën pyetjen: "Kush ka mësuar të ngrejë dorën"?  Ose kur është i inatosur:  "Kush nuk ka mësuar të dali përpara klasës ,,  (dhe të marri dënimin e merituar).  Kur bënë pyetjet , kërkon kendimin kritik p.sh. Ku ndryshon gjendja e lëngët nga ajo e ngurtë ,  por kur vëren nivele të ulëta të  të mësuarit, atëherë pyetjet bëhen për nivele të thjeshta njohjeje.  Cila është gjendja e molekulave nnë gjendjen e gaztë?   Dhe niveli më i ulët i pranueshëm për të kaluar do të jetë thënia e përkufizimit   çështë molekula etj..Korrigjimet për gabimet  e mundshme i bënë vetë dhe po bëri disa korrigjime, fillon dhe e ngre zërin, për të treguar se nxënësi është fajtor që nuk ka mësuar mirë mësimin.Kjo mënyrë përgatit nxënës me dije të shumta por me aftësi të pakta.Pregatit nxënës të edukuar por ka shumë të tjerë që rrinë me frikë nga dënimet por nuk janë në një mendje me shokët e tjerë . Këta nxënës që të jenë në rregull duhet të respektojnë verbërisht traditën.</w:t>
      </w:r>
    </w:p>
    <w:p>
      <w:pPr>
        <w:pStyle w:val="Normal"/>
        <w:rPr>
          <w:rFonts w:cs="Calibri"/>
          <w:sz w:val="28"/>
          <w:szCs w:val="28"/>
          <w:lang w:val="en"/>
        </w:rPr>
      </w:pPr>
      <w:r>
        <w:rPr>
          <w:rFonts w:cs="Calibri"/>
          <w:sz w:val="28"/>
          <w:szCs w:val="28"/>
          <w:lang w:val="en"/>
        </w:rPr>
        <w:t>Tani të dëgjojmë këtë temë nga një Progresivist.</w:t>
      </w:r>
    </w:p>
    <w:p>
      <w:pPr>
        <w:pStyle w:val="Normal"/>
        <w:rPr/>
      </w:pPr>
      <w:r>
        <w:rPr>
          <w:rFonts w:cs="Calibri"/>
          <w:sz w:val="28"/>
          <w:szCs w:val="28"/>
          <w:lang w:val="en"/>
        </w:rPr>
        <w:t>Mësuesi, që hyn në klasë duke u folur në emër nxënësve “çapkën”, që kërkojnë të përshëndeten të parët me mësuesin.  Ai nuk fillon të plotësojë dokumentat pa konstatuar shqetësime e dukshme tek nxënësit. Pas plotësimit të regjistrit i kushton rendesi mikroklimës apo gjëndjes emocionale.  Kriter ky që do ta ndihmoj të ketë në kontroll  monitorimin e gjëndjes së klasën. Fillon mësimin zakonisht duke kapur një problem dhe pastaj nxënësit tentojnë të orjentohen me zgjidhjet e tyre.  Kështu i njëjti mësim do të zhvillohej në atmosferë bisede ose diskutimi. Por gjithmonë roli i mësuesit si orjentues është parësor.</w:t>
      </w:r>
    </w:p>
    <w:p>
      <w:pPr>
        <w:pStyle w:val="Normal"/>
        <w:rPr>
          <w:rFonts w:cs="Calibri"/>
          <w:sz w:val="28"/>
          <w:szCs w:val="28"/>
          <w:lang w:val="en"/>
        </w:rPr>
      </w:pPr>
      <w:r>
        <w:rPr>
          <w:rFonts w:cs="Calibri"/>
          <w:sz w:val="28"/>
          <w:szCs w:val="28"/>
          <w:lang w:val="en"/>
        </w:rPr>
        <w:t>TEMA:  Ndërtimi i lëndës.</w:t>
      </w:r>
    </w:p>
    <w:p>
      <w:pPr>
        <w:pStyle w:val="Normal"/>
        <w:rPr>
          <w:rFonts w:cs="Calibri"/>
          <w:sz w:val="28"/>
          <w:szCs w:val="28"/>
          <w:lang w:val="en"/>
        </w:rPr>
      </w:pPr>
      <w:r>
        <w:rPr>
          <w:rFonts w:cs="Calibri"/>
          <w:sz w:val="28"/>
          <w:szCs w:val="28"/>
          <w:lang w:val="en"/>
        </w:rPr>
        <w:t>Pse e ndjejmë erën kur fryn ? (përgjigje  të mundëshme )</w:t>
      </w:r>
    </w:p>
    <w:p>
      <w:pPr>
        <w:pStyle w:val="Normal"/>
        <w:rPr>
          <w:rFonts w:cs="Calibri"/>
          <w:sz w:val="28"/>
          <w:szCs w:val="28"/>
          <w:lang w:val="en"/>
        </w:rPr>
      </w:pPr>
      <w:r>
        <w:rPr>
          <w:rFonts w:cs="Calibri"/>
          <w:sz w:val="28"/>
          <w:szCs w:val="28"/>
          <w:lang w:val="en"/>
        </w:rPr>
        <w:t>Sepse ajëri përplaset në lëkurën e fytyrës kjo do të thotë që ajëri përbëhet nga grimca që janë të padukshme.</w:t>
      </w:r>
    </w:p>
    <w:p>
      <w:pPr>
        <w:pStyle w:val="Normal"/>
        <w:rPr>
          <w:rFonts w:cs="Calibri"/>
          <w:sz w:val="28"/>
          <w:szCs w:val="28"/>
          <w:lang w:val="en"/>
        </w:rPr>
      </w:pPr>
      <w:r>
        <w:rPr>
          <w:rFonts w:cs="Calibri"/>
          <w:sz w:val="28"/>
          <w:szCs w:val="28"/>
          <w:lang w:val="en"/>
        </w:rPr>
        <w:t>Pse e ndjejmë aromën e një parfumi megjithëse ai qëndron i hapur në cep të klasës? ( përgjigje  të mundëshme )</w:t>
      </w:r>
    </w:p>
    <w:p>
      <w:pPr>
        <w:pStyle w:val="Normal"/>
        <w:rPr/>
      </w:pPr>
      <w:r>
        <w:rPr>
          <w:rFonts w:cs="Calibri"/>
          <w:sz w:val="28"/>
          <w:szCs w:val="28"/>
          <w:lang w:val="en"/>
        </w:rPr>
        <w:t>Sepse grimcat e vogla të kësaj substance avullojnë dalin nga ena dhe vijnë deri në receptorët e nuhatjes.  Kjo tregon se edhe parfumi përbëhet nga grimca.</w:t>
      </w:r>
    </w:p>
    <w:p>
      <w:pPr>
        <w:pStyle w:val="Normal"/>
        <w:rPr/>
      </w:pPr>
      <w:r>
        <w:rPr>
          <w:rFonts w:cs="Calibri"/>
          <w:sz w:val="28"/>
          <w:szCs w:val="28"/>
          <w:lang w:val="en"/>
        </w:rPr>
        <w:t>Si i quajmë këto grimca?  Disa thonë atome ,të tjerët thonë molekula.</w:t>
      </w:r>
    </w:p>
    <w:p>
      <w:pPr>
        <w:pStyle w:val="Normal"/>
        <w:rPr/>
      </w:pPr>
      <w:r>
        <w:rPr>
          <w:rFonts w:cs="Calibri"/>
          <w:sz w:val="28"/>
          <w:szCs w:val="28"/>
          <w:lang w:val="en"/>
        </w:rPr>
        <w:t>Po atome kemi vetëm 100 lloje kurse aroma mund të ndjejmë me mijëra lloje?  Atëherë grimcat janë molekulat.</w:t>
      </w:r>
    </w:p>
    <w:p>
      <w:pPr>
        <w:pStyle w:val="Normal"/>
        <w:rPr/>
      </w:pPr>
      <w:r>
        <w:rPr>
          <w:rFonts w:cs="Calibri"/>
          <w:sz w:val="28"/>
          <w:szCs w:val="28"/>
          <w:lang w:val="en"/>
        </w:rPr>
        <w:t>Po të vërejmë një rreze drite që hyn në një dhomë të errët ka një numër të shumë madh objektesh të vogla  që bëjnë lëvizje kaotoke në ajër .  Pyetja është pse lëvizin ato?Dikush thotë nga era . Po erë nuk ka në dhomë !  Atëherë mbetet përgjigja e mësuesit e ilustruar me skemë.  Që ky trup që mezi shihet me sy të lirë lëviz sepse goditet nga trupa të tjerë që nuk shikohen me sy dhe këto janë molekulat.Verifikimi  i  molekulave  në  gjendjen e  gaztë  lehtëson  të  kuptuarit  e  gjendjes  së  lëngët,  që  merr  formën  e  enës,  por  nuk  ngjeshet.  Edhe  vetitë  mikroskopike  për  secilën  gjendje  të  lëngët  të  ngurtë,  të  gaztë dhe  të  lëngët  kuptohen  më  lehtë.Kur  pyet  mësimin  radhën  tjetër  ai  fillon  me  një  problem  intrigues;  Duke  ditur  që  shpejtësia e lëvizjes së molekulës është e krahasueshme me shpejtësinë e lvizjes së plumbit kur del nga pushka, si shpjegohet që era e parfumit vonohet?Konkluzioni, tenton të arrihet me pyetje ndihmëse . si p.sh. Bosh është hapësira midis parfumit dhe njeriut që e ndien?</w:t>
      </w:r>
    </w:p>
    <w:p>
      <w:pPr>
        <w:pStyle w:val="Normal"/>
        <w:rPr/>
      </w:pPr>
      <w:r>
        <w:rPr>
          <w:rFonts w:cs="Calibri"/>
          <w:sz w:val="28"/>
          <w:szCs w:val="28"/>
          <w:lang w:val="en"/>
        </w:rPr>
        <w:t>Ose : Ç është difuzioni?</w:t>
      </w:r>
    </w:p>
    <w:p>
      <w:pPr>
        <w:pStyle w:val="Normal"/>
        <w:rPr/>
      </w:pPr>
      <w:r>
        <w:rPr>
          <w:rFonts w:cs="Calibri"/>
          <w:sz w:val="28"/>
          <w:szCs w:val="28"/>
          <w:lang w:val="en"/>
        </w:rPr>
        <w:t>Çfarë do të ndodhi nëse në një godë me ujë të pastër hedhim një pikë bojë?  Po të hedhim pak kripë?  Po të hedhim pak sheqer?</w:t>
      </w:r>
    </w:p>
    <w:p>
      <w:pPr>
        <w:pStyle w:val="Normal"/>
        <w:rPr/>
      </w:pPr>
      <w:r>
        <w:rPr>
          <w:rFonts w:cs="Calibri"/>
          <w:sz w:val="28"/>
          <w:szCs w:val="28"/>
          <w:lang w:val="en"/>
        </w:rPr>
        <w:t>Përgjigje  uji bëhet i ëmbël dhe sheqeri zhduket .  Atëherë themi që grimcat e vogla që kanë vetitë e sheqerit përhapen në ujë.</w:t>
      </w:r>
    </w:p>
    <w:p>
      <w:pPr>
        <w:pStyle w:val="Normal"/>
        <w:rPr>
          <w:rFonts w:cs="Calibri"/>
          <w:sz w:val="28"/>
          <w:szCs w:val="28"/>
          <w:lang w:val="en"/>
        </w:rPr>
      </w:pPr>
      <w:r>
        <w:rPr>
          <w:rFonts w:cs="Calibri"/>
          <w:sz w:val="28"/>
          <w:szCs w:val="28"/>
          <w:lang w:val="en"/>
        </w:rPr>
        <w:t>Çfarë mat termometri? :”Temperaturën”</w:t>
      </w:r>
    </w:p>
    <w:p>
      <w:pPr>
        <w:pStyle w:val="Normal"/>
        <w:rPr>
          <w:rFonts w:cs="Calibri"/>
          <w:sz w:val="28"/>
          <w:szCs w:val="28"/>
          <w:lang w:val="en"/>
        </w:rPr>
      </w:pPr>
      <w:r>
        <w:rPr>
          <w:rFonts w:cs="Calibri"/>
          <w:sz w:val="28"/>
          <w:szCs w:val="28"/>
          <w:lang w:val="en"/>
        </w:rPr>
        <w:t xml:space="preserve">Atëherë duhet  treguar se Termometri  vlerëson  shpejtësinë  mesatare të molekulave.Pas gjithë këtyre termat sublimim ,shkrirje,ngrirje etj janë më të lehta për t`u mbajtur mend.Edhe vetitë mikroskopike për secilën gjëndje të lëngët të ngurtë dhe të gaztë kuptohen më lehtë. </w:t>
      </w:r>
    </w:p>
    <w:p>
      <w:pPr>
        <w:pStyle w:val="Normal"/>
        <w:rPr>
          <w:rFonts w:cs="Calibri"/>
          <w:sz w:val="28"/>
          <w:szCs w:val="28"/>
          <w:lang w:val="en"/>
        </w:rPr>
      </w:pPr>
      <w:r>
        <w:rPr>
          <w:rFonts w:cs="Calibri"/>
          <w:sz w:val="28"/>
          <w:szCs w:val="28"/>
          <w:lang w:val="en"/>
        </w:rPr>
        <w:t>Në rastin e parë nxënësit më të mirë do të marrin njohuri shabllone dhe shkalla e alpikimit të tyre do të ishte e dyshimtë.  Në rastin e dytë nxënësit kanë përjetuar fortësisht pozitën zbuluese në të cilën ata mësuan, prandaj ndjesia emocionale do të bëj që efektet të qëndrojnë më gjatë, kështu edhe dijet bëhen më të plota.</w:t>
      </w:r>
    </w:p>
    <w:p>
      <w:pPr>
        <w:pStyle w:val="Normal"/>
        <w:rPr>
          <w:rFonts w:cs="Calibri"/>
          <w:sz w:val="28"/>
          <w:szCs w:val="28"/>
          <w:lang w:val="en"/>
        </w:rPr>
      </w:pPr>
      <w:r>
        <w:rPr>
          <w:rFonts w:cs="Calibri"/>
          <w:sz w:val="28"/>
          <w:szCs w:val="28"/>
          <w:lang w:val="en"/>
        </w:rPr>
        <w:t>Të mësuarit e parë quhet pasiv të mësuarit e dytë quhet aktiv.</w:t>
      </w:r>
    </w:p>
    <w:p>
      <w:pPr>
        <w:pStyle w:val="Normal"/>
        <w:rPr>
          <w:rFonts w:cs="Calibri"/>
          <w:sz w:val="28"/>
          <w:szCs w:val="28"/>
          <w:lang w:val="en"/>
        </w:rPr>
      </w:pPr>
      <w:r>
        <w:rPr>
          <w:rFonts w:cs="Calibri"/>
          <w:sz w:val="28"/>
          <w:szCs w:val="28"/>
          <w:lang w:val="en"/>
        </w:rPr>
        <w:t>Teoria e parë i mëson  nxënësit, si ti nënshtrohen rregullave, kurse e dyta si të përcaktojnë rregulla që u plotësojnë më mirë nevojat fizike dhe sociale.</w:t>
      </w:r>
    </w:p>
    <w:p>
      <w:pPr>
        <w:pStyle w:val="Normal"/>
        <w:rPr>
          <w:rFonts w:cs="Calibri"/>
          <w:sz w:val="28"/>
          <w:szCs w:val="28"/>
          <w:lang w:val="en"/>
        </w:rPr>
      </w:pPr>
      <w:r>
        <w:rPr>
          <w:rFonts w:cs="Calibri"/>
          <w:sz w:val="28"/>
          <w:szCs w:val="28"/>
          <w:lang w:val="en"/>
        </w:rPr>
      </w:r>
    </w:p>
    <w:p>
      <w:pPr>
        <w:pStyle w:val="Normal"/>
        <w:rPr>
          <w:rFonts w:cs="Calibri"/>
          <w:sz w:val="28"/>
          <w:szCs w:val="28"/>
          <w:lang w:val="en"/>
        </w:rPr>
      </w:pPr>
      <w:r>
        <w:rPr>
          <w:rFonts w:cs="Calibri"/>
          <w:sz w:val="28"/>
          <w:szCs w:val="28"/>
          <w:lang w:val="en"/>
        </w:rPr>
        <w:t>Punoi;   Llazar  Syziu.   Shkolla  e  mesme  e  përgjithëshme  ``Zhani  Ciko,,</w:t>
      </w:r>
    </w:p>
    <w:p>
      <w:pPr>
        <w:pStyle w:val="Normal"/>
        <w:spacing w:before="0" w:after="200"/>
        <w:rPr>
          <w:rFonts w:cs="Calibri"/>
          <w:sz w:val="28"/>
          <w:szCs w:val="28"/>
          <w:lang w:val="en"/>
        </w:rPr>
      </w:pPr>
      <w:r>
        <w:rPr>
          <w:rFonts w:eastAsia="Calibri" w:cs="Calibri"/>
          <w:sz w:val="28"/>
          <w:szCs w:val="28"/>
          <w:lang w:val="en"/>
        </w:rPr>
        <w:t xml:space="preserve">                     </w:t>
      </w:r>
      <w:r>
        <w:rPr>
          <w:rFonts w:cs="Calibri"/>
          <w:sz w:val="28"/>
          <w:szCs w:val="28"/>
          <w:lang w:val="en"/>
        </w:rPr>
        <w:t>Patos,    FIER.</w:t>
      </w:r>
    </w:p>
    <w:sectPr>
      <w:headerReference w:type="default" r:id="rId2"/>
      <w:type w:val="nextPage"/>
      <w:pgSz w:w="12240" w:h="15840"/>
      <w:pgMar w:left="567" w:right="567" w:gutter="0" w:header="720" w:top="77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57:00Z</dcterms:created>
  <dc:creator>vladimir</dc:creator>
  <dc:description/>
  <cp:keywords/>
  <dc:language>en-US</dc:language>
  <cp:lastModifiedBy>user</cp:lastModifiedBy>
  <dcterms:modified xsi:type="dcterms:W3CDTF">2013-08-13T10:05:00Z</dcterms:modified>
  <cp:revision>4</cp:revision>
  <dc:subject/>
  <dc:title/>
</cp:coreProperties>
</file>